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ZARZĄDZENIE NR ……… / 2012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Zarządu Portu Lotniczego Gdańsk Spółka  z o.o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z dnia ……..  lipca  2012 roku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w sprawie</w:t>
      </w:r>
      <w:r>
        <w:rPr>
          <w:rFonts w:cs="Cambria" w:ascii="Cambria" w:hAnsi="Cambria"/>
          <w:sz w:val="24"/>
          <w:szCs w:val="24"/>
        </w:rPr>
        <w:t>: wprowadzenia w życie zmian w „Instrukcji o systemie przepustkowym w zakresie organizacji ruchu osobowego, materiałowego i pojazdów na terenie Portu Lotniczego Gdańsk Sp. z o.o.” stanowiącej załącznik nr 1 do Zarządzenia nr 143/2008 Prezesa Portu Lotniczego Gdańsk Sp. z o.o. z dnia 11 sierpnia 2008 roku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dstawie art. 82 pkt 3 ustawy z dnia 3 lipca 2002 roku Prawo Lotnicze /Dz.U. nr 130, poz. 112/ oraz § 2 ust. 1 pkt 9 1 załącznika do Rozporządzenia Rady Ministrów z dnia 19 czerwca 2007 roku w sprawie Krajowego Programu Ochrony Lotnictwa Cywilnego realizującego zasady ochrony lotnictwa /Dz. U. nr 116 poz. 803/, a także pkt 1.2 Rozporządzenia Komisji (UE) Nr 185/2010 z dnia 4 marca 2010 roku ustanawiającego szczegółowe środki w celu wprowadzenia w życie wspólnych podstawowych norm ochrony lotnictwa cywilnego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rządza się co następuje :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§ 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W „Instrukcji o systemie przepustkowym w zakresie organizacji ruchu osobowego, materiałowego i pojazdów na terenie Portu Lotniczego Gdańsk Sp. z o. o.” będącej Załącznikiem nr 1 do Zarządzenia nr 143/2008 Prezesa Portu Lotniczego Gdańsk Sp. z o.o. z dnia 11 sierpnia 2008 roku wprowadza się następujące zmian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uchyla się  ważność załącznika nr 1 do przedmiotowej  instrukcji zastępując go załącznikiem nr 1 do niniejszego zarządzenia;</w:t>
      </w:r>
    </w:p>
    <w:p>
      <w:pPr>
        <w:pStyle w:val="Akapitzlist"/>
        <w:spacing w:lineRule="auto" w:line="360" w:before="0" w:after="0"/>
        <w:ind w:left="705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 dniem 1 sierpnia  2012 roku uchyleniu ulega  załącznik nr 3 do wymienionej instrukcji  i wprowadza się do użytku nowe wzory kart identyfikacyjnych (przepustek dla osób) ujęte w  załącznikach nr 2 i nr 2A do niniejszego zarządzenia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 dniem 1 sierpnia 2012 roku uchyla się ważność załącznika nr 5 tej instrukcji  i wprowadza do użytku nowe wzory przepustek na pojazdy zgodnie z załącznikiem nr 3 do niniejszego zarządzenia;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§ 2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Z dniem 30 września 2012 roku tracą ważność obecne wzory przepustek dla osób oraz przepustek na pojazd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§ 3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rządzenie wchodzi w życie z dniem podpisa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1:00Z</dcterms:created>
  <dc:creator>Jarosław Choniej</dc:creator>
  <dc:description/>
  <cp:keywords/>
  <dc:language>en-US</dc:language>
  <cp:lastModifiedBy>Piotr Kijek</cp:lastModifiedBy>
  <cp:lastPrinted>2012-07-03T10:21:00Z</cp:lastPrinted>
  <dcterms:modified xsi:type="dcterms:W3CDTF">2012-07-03T08:23:00Z</dcterms:modified>
  <cp:revision>7</cp:revision>
  <dc:subject/>
  <dc:title/>
</cp:coreProperties>
</file>