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4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Gdańsk, dnia......................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………………………………………</w:t>
      </w:r>
      <w:r>
        <w:rPr>
          <w:sz w:val="26"/>
          <w:szCs w:val="26"/>
        </w:rPr>
        <w:tab/>
        <w:tab/>
        <w:tab/>
        <w:t xml:space="preserve">         Nr ……..……………….</w:t>
      </w:r>
    </w:p>
    <w:p>
      <w:pPr>
        <w:pStyle w:val="Normal"/>
        <w:rPr>
          <w:sz w:val="18"/>
        </w:rPr>
      </w:pPr>
      <w:r>
        <w:rPr>
          <w:sz w:val="18"/>
        </w:rPr>
        <w:t>Nazwa Instytucji, firmy bądź komórki organizacyjnej</w:t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      </w:t>
      </w:r>
      <w:r>
        <w:rPr>
          <w:sz w:val="18"/>
        </w:rPr>
        <w:t>Portu Lotniczego Gdańsk Sp. z o.o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W N I O S E K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o wydanie przepustki samochodowej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pojazd służbow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4"/>
          <w:szCs w:val="24"/>
        </w:rPr>
        <w:t>Proszę o wydanie przepustki samochodowej dla pojazdu służbowego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mochodu marki</w:t>
        <w:tab/>
        <w:t>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r rejestracyjny          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Wnioskuję o zezwolenie na poruszanie się w strefie </w:t>
      </w:r>
      <w:r>
        <w:rPr>
          <w:sz w:val="24"/>
          <w:szCs w:val="24"/>
          <w:vertAlign w:val="superscript"/>
        </w:rPr>
        <w:t xml:space="preserve">1      </w:t>
      </w:r>
      <w:r>
        <w:rPr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360"/>
        <w:ind w:left="28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rkowanie w rejonie      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Jako wnioskodawca przyjmuję do wiadomości, że Port Lotniczy nie ponosi odpowiedzialności za ewentualne szkody powstałe podczas parkowania  na terenie lotniska. Jednocześnie oświadczam, iż pojazd dla którego występuję o przpustkę będzie sprawny technicznie, a osoba kierująca pojazdem będzi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siadać kwalifikacje stosowne do kategorii pojazdu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siadać kwalifikacje potwierdzone zdanym egzaminem do prowadzenia pojazdu na terenie lotniska, udokumentowane odpowiednim pozwoleniem wydanym prze Port Lotniczy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siadać przepustkę zezwalającą jej na pobyt na lotnisku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strzegać wymagań bezpieczeństwa w strefie operacyjnej lotniska, a w tym przepisów „Instrukcji o systemie przepustkowym w zakresie organizacji i kontroli ruchu osobowego, materiałowego i pojazdów na terenie Portu Lotniczego Gdańsk Sp. z o.o.” oraz przepisów „Instrukcji poruszania się kierujących pojazdami i pieszych na terenie Lotniska Gdańsk im. Lecha Wałęsy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pieczęć i podpis  wnioskod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center"/>
        <w:rPr>
          <w:b/>
          <w:b/>
        </w:rPr>
      </w:pPr>
      <w:r>
        <w:rPr>
          <w:b/>
        </w:rPr>
        <w:t>O p i n i a    K i e r o w n i k a   D z i a ł u   O p e r a c y j n e g 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..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eczęć, podpis, data</w:t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Heading2"/>
        <w:spacing w:lineRule="auto" w:line="360"/>
        <w:jc w:val="center"/>
        <w:rPr>
          <w:b/>
          <w:b/>
        </w:rPr>
      </w:pPr>
      <w:r>
        <w:rPr>
          <w:b/>
        </w:rPr>
        <w:t>O p i n i a   S z e f a   S O L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 xml:space="preserve">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 xml:space="preserve">    </w:t>
        <w:tab/>
        <w:t>……………………………………..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eczęć, podpis, data</w:t>
      </w:r>
    </w:p>
    <w:p>
      <w:pPr>
        <w:pStyle w:val="Heading2"/>
        <w:spacing w:lineRule="auto" w:line="360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spacing w:lineRule="auto" w:line="360"/>
        <w:rPr/>
      </w:pPr>
      <w:r>
        <w:rPr>
          <w:b/>
        </w:rPr>
        <w:t>D  E  C  Y  Z  J  A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Dyrektora ds. Bezpieczeństwa Portu Lotniczego Gdańsk Sp. z o.o.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Na podstawie art. 81 ustawy z dnia 3 lipca 2002 roku Prawo lotnicze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..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ieczęć, podpis, dat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/  </w:t>
      </w:r>
    </w:p>
    <w:p>
      <w:pPr>
        <w:pStyle w:val="TextBodyIndent"/>
        <w:tabs>
          <w:tab w:val="clear" w:pos="708"/>
          <w:tab w:val="left" w:pos="284" w:leader="none"/>
          <w:tab w:val="left" w:pos="709" w:leader="none"/>
        </w:tabs>
        <w:jc w:val="left"/>
        <w:rPr/>
      </w:pPr>
      <w:r>
        <w:rPr>
          <w:sz w:val="18"/>
          <w:szCs w:val="18"/>
        </w:rPr>
        <w:tab/>
        <w:t>S-1 umożliwia poruszanie się pojazdów po całym terenie Portu Lotniczego</w:t>
      </w:r>
    </w:p>
    <w:p>
      <w:pPr>
        <w:pStyle w:val="Normal"/>
        <w:tabs>
          <w:tab w:val="clear" w:pos="708"/>
          <w:tab w:val="left" w:pos="284" w:leader="none"/>
        </w:tabs>
        <w:ind w:left="708" w:hanging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708"/>
        <w:rPr>
          <w:sz w:val="18"/>
          <w:szCs w:val="18"/>
        </w:rPr>
      </w:pPr>
      <w:r>
        <w:rPr>
          <w:sz w:val="18"/>
          <w:szCs w:val="18"/>
        </w:rPr>
        <w:tab/>
        <w:t>S-2 umożliwia poruszanie się pojazdów w obrębie budynków administracyjnych lotniska, płyt postojowych samolotów oraz dróg dojazdowych do tych obiektów</w:t>
      </w:r>
    </w:p>
    <w:p>
      <w:pPr>
        <w:pStyle w:val="Normal"/>
        <w:tabs>
          <w:tab w:val="clear" w:pos="708"/>
          <w:tab w:val="left" w:pos="284" w:leader="none"/>
        </w:tabs>
        <w:ind w:left="708" w:hanging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708" w:hanging="708"/>
        <w:rPr/>
      </w:pPr>
      <w:r>
        <w:rPr>
          <w:sz w:val="18"/>
          <w:szCs w:val="18"/>
        </w:rPr>
        <w:tab/>
        <w:t>S-3 umożliwia  poruszanie  się  pojazdów  po  drogach  technicznych  w  rejonie budynku  lotniska bez możliwości wjazdu na płyty postojowe samolotów i dalsze strefy lotnis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11:00Z</dcterms:created>
  <dc:creator>SPL</dc:creator>
  <dc:description/>
  <dc:language>en-US</dc:language>
  <cp:lastModifiedBy>Jarosław Choniej</cp:lastModifiedBy>
  <cp:lastPrinted>2012-06-29T13:14:00Z</cp:lastPrinted>
  <dcterms:modified xsi:type="dcterms:W3CDTF">2012-06-29T11:15:00Z</dcterms:modified>
  <cp:revision>4</cp:revision>
  <dc:subject/>
  <dc:title>Gdańsk, dnia</dc:title>
</cp:coreProperties>
</file>