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PentaKoszt</w:t>
      </w:r>
    </w:p>
    <w:p>
      <w:pPr>
        <w:pStyle w:val="PlainText"/>
        <w:rPr>
          <w:rFonts w:eastAsia="Courier New"/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FIRMA  BUDOWLAN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JERZY JUREWICZ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81-881 SOPOT UL KOLBERGA 18A/1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</w:t>
      </w:r>
      <w:r>
        <w:rPr>
          <w:b/>
          <w:bCs/>
          <w:sz w:val="32"/>
          <w:szCs w:val="32"/>
        </w:rPr>
        <w:t>PRZEDMIAR  ROBÓT -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ST-E-00.01- CPV-45315700-5;45310000-3;45315600-4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OBIEKT      :  ROZB.I PRZEBUD.INFRASTUK. ENERG.-ZASIL.BUDYNKU BIURA I ŚLUZY-YAKY 4X240;ZTACJA PZL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ADRES       :  PORT LOTNICZY GDAŃSK im.LECHA  WAŁĘSY 80-298 GDAŃSK  UL. SŁOWACKIEGO 200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RODZAJ ROBÓT:  ELEKTR.-ZASILANIE  ENERGETYCZNE-LINIE KABLOWE NN-STACJA PZL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INWESTOR    :  PORT LOTNICZY GDAŃSK im. LECHA WAŁĘSY 80-298 GDAŃSK UL. SŁOWACKIEGO 200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KOSZTORYS OPRACOWAŁ:  KOSZTORYSANT  W. MOTYKA                2011.06.10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PODSTAWA NORMY : KNRy, KNNRy, KSNRy  I KALKULACJE INDYWIDUALNE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    </w:t>
      </w:r>
      <w:r>
        <w:rPr>
          <w:b/>
          <w:bCs/>
        </w:rPr>
        <w:t>C P V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</w:t>
      </w:r>
      <w:r>
        <w:rPr>
          <w:b/>
          <w:bCs/>
        </w:rPr>
        <w:t>GRUPA-45300000-0-ROBOTY  BUDOWLANE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</w:t>
      </w:r>
      <w:r>
        <w:rPr>
          <w:b/>
          <w:bCs/>
        </w:rPr>
        <w:t>KLASA-45310000-3-ROBOTY  ELEKTRYCZNE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</w:t>
      </w:r>
      <w:r>
        <w:rPr>
          <w:b/>
          <w:bCs/>
        </w:rPr>
        <w:t>KATEGORIA-45315600-4-LINIE  KABLOWE NN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</w:t>
      </w:r>
      <w:r>
        <w:rPr>
          <w:b/>
          <w:bCs/>
        </w:rPr>
        <w:t>45315700-5-ROZDZIELNICE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ZAMAWIAJACY:                                                                         WYKONAWCA :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 xml:space="preserve">------------                                                                         ------------                      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Tabela Elementów Scalonych                                                              strona   1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</w:t>
      </w:r>
      <w:r>
        <w:rPr>
          <w:b/>
          <w:bCs/>
          <w:sz w:val="14"/>
          <w:szCs w:val="14"/>
        </w:rPr>
        <w:t>PRZEDMIAR  ROBÓT -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Obiekt : ROZB.I PRZEBUD.INFRASTUK. ENERG.-ZASIL.BUDYNKU BIURA I ŚLUZY-YAKY 4X24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dzaj robot : ELEKTR.-ZASILANIE  ENERGETYCZNE-LINIE KABLOWE NN-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Nr   Opis Elementu Robot    | Robocizna |   Materialy | K. zakupu |     Sprzet | K.posredn. |     Zysk  |           Razem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LINIA  KABLOWA NN-OD   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ZKDyr DO ZKS-YAKXS 4X240  |           |             |           |            |            |           |                 |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L-100M-45315600-4       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326,1       |           |             |           |            |            |           |                 |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2 LINIA  KABLOWA NN-OD   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ZKB DO ZKS YAKXS 4X240 L-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160M-45315600-4         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387,3       |           |             |           |            |            |           |                 |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3 LINIA  OSWIETLENIOWA  -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PRZESTAWIENIE  SLUPA -  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5600-4              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131,2       |           |             |           |            |            |           |                 |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4 ZASILANIE  BRAM        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WJAZDOWYCH-45310000-3;  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5600-4                |           |             |           |            |            |           |                 |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113,7     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5 MODERN.STACJI PZL-     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ROZDZIELNICA 0.4KV-POLE 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ODPYWOWE AGREGATU;POLE NR7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99,0       |           |             |           |            |            |           |                 |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6 MODERNIZACJA STACJI PZL-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POLE NR4  -45315700-5   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67,0       |           |             |           |            |            |           |                 |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RAZEM W KOSZTORYSIE    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1124,3     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 xml:space="preserve">Koniec zestawienia                                                             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-00.01- CPV-45315700-5;45310000-3;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1 LINIA  KABLOWA NN-OD  ZKDyr DO ZKS-YAKXS 4X240 L-100M-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Podstawa   |                     Opis Robot                       | J.m.   |    Ilosc  |    Cena     |       Wartosc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wyceny    |                                                      |        |           | jednostkowa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 2       |                           3                          |   4    |      5    |       6     |        7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. |0201-0701  74 |RECZNE KOPANIE ROWOW DLA KABLI -PROBNE  PRZEKOPY      |M       |      4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GLEBOKOSC ROWU DO 1.2M SZER. DNA WYKOPU DO 1.2M GRUNT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KAT. III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2. |0201-0704  74 |RECZNE ZASYPYWANIE ROWOW DLA KABLI-PROBNE  PRZEKOPY   |M       |      4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ZEROKOSC DNA WYKOPU DO 1.2M GRUNT KAT. III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GLEBOKOSC ROWU DO 1.0M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3. |0201-0701  22 |RECZNE KOPANIE ROWOW DLA KABLI GLEBOKOSC ROWU DO 0.8M |M       |     50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ZER. DNA WYKOPU DO 0.4M GRUNT KAT. III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4. |0201-0704  22 |RECZNE ZASYPYWANIE ROWOW DLA KABLI SZEROKOSC DNA      |M       |     50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WYKOPU DO 0.4M GRUNT KAT. III GLEBOKOSC ROWU DO 0.6M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5. |0201-0701  25 |RECZNE KOPANIE ROWOW DLA KABLI GLEBOKOSC ROWU DO 0.8M |M       |     46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ZER. DNA WYKOPU DO 0.6M GRUNT KAT. III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6. |0201-0704  25 |RECZNE ZASYPYWANIE ROWOW DLA KABLI SZEROKOSC DNA      |M       |     46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WYKOPU DO 0.6M GRUNT KAT. III GLEBOKOSC ROWU DO 0.6M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7. |0510-0301  01 |NASYPANIE NA DNIE ROWU KABLOWEGO WARSTWY PIASKU GRUB. |M       |    100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0.1 M W ROWIE O SZER. 0.4 M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8. |0510-0301  02 |NASYPANIE NA DNIE ROWU KABLOWEGO WARSTWY PIASKU GRUB. |M       |     92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0.1 M W ROWIE O SZER. 0.6 M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9. |0510-0303  03 |UKLADANIE W WYKOPIE  RUR OCHRONNYCH Z PCW SRS 160     |M       |     46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0. |5002-0301  06 |STUDNIA KABLOWA STUDNIA SK-2 GRUNT KAT. III           |SZT     |      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1. |0510-0103  05 |UKLADANIE RECZNE W ROWACH KABLOW.KABLI WIELOZYLOWYCH  |M       |     50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 NAPIECIE 1KV KABEL YAKXS 4X240 -PRZYKR. FOLIA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2. |0510-0114  04 |UKLAD.W RURACH KABLI WIELOZYL.NA NAP. 1KV KABEL YAKXS |M       |     46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4X240 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3. |0510-0117  05 |UKLAD.W ZLACZU  KABLOWYM  KABLI WIELOZYL.NA NAP.1KV   |M       |      4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KABEL YAKXS 4X240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4. |0510-0603  10 |OBROBKA NA SUCHO KABLI  WIELOZYL. ALUM. O IZOL.I POWL.|SZT     |      2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Z TWORZ.SZTUCZ. DO 1 KV KABEL 4-ZYL.O PRZEKR.DO  240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MM2   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5. |0403-0305  02 |WYMIANA WKLADEK TOPIKOWYCH WKLADKA   WT-2T gF-100A-3; |SZT     |      6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ZWIERKA -3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6. |0201-0236  02 |ZAGESZCZANIE NASYPOW UBIJAKAMI I ZAGESZCZARKAMI -     |M3      |      9,52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DWUKROTNE UBIJAKI MECHANICZNE,KAT.GRUNTU III-IV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SPOISTY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7. |0401-0108  02 |WYWOZ ZIEMI I GRUZU WYWOZ ZIEMI SAMOCHODAMI SKRZYNK.  |M3      |     1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 ODL.1 KM, GRUNT KAT.III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8. |0401-0108  04 |WYWOZ ZIEMI I GRUZU DOD.DO KOL.01-03 ZA KAZDY         |M3      |     1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STEPNY 1 KM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9. |0201-0505  01 |PLANTOWANIE GRUNTU RODZIMEGO RECZNE, GRUNT KAT. I-III |M2      |    100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0. |0403-1203  01 |BADANIE LINII KABLOWEJ NN I STEROWNICZEJ KABEL NN O   |ODC.    |      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ILOSCI ZYL DO 4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1. |0403-1205  05 |BADANIA I POMIARY SKUTECZNOSCI ZEROWANIA, POMIAR      |POMIAR  |      2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PIERWSZY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2. |Mm158876      |INWENARYZACJA GEODEZYJNA  POWYKONAWCZA                |KPL     |      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3. |Mm159275      |OPRACOWANIE  DOKUMENTACJI  POWYKONAWCZEJ              |KPL     |      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-00.01- CPV-45315700-5;45310000-3;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Podstawa   |                     Opis Robot                       | J.m.   |    Ilosc  |    Cena     |       Wartosc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wyceny    |                                                      |        |           | jednostkowa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 2       |                           3                          |   4    |      5    |       6     |        7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4. |Mm159306      |WSPOLPRACA  Z ZAKLADEM ZE-WYLACZENIA                  |KPL     |      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5. |0225-0417  01 |BARIERKI OCHRONNE  NA SLUPKACH DREWN. -BUDOWA TASMA   |M       |    200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OSTRZEGAWCZA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6. |0225-0417  02 |BARIERKI OCHRONNE Z DESEK NA SLUPKACH DREWN.          |M       |    200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ROZEBRANIE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7. |0231-0702  01 |SLUPKI DO ZNAKOW DROGOWYCH Z RUR STAL.O SREDN.  50MM  |SZT     |      8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8. |0231-0702  01 |DEMONTAZ  ZNAKOW DROGOWYCH Z RUR STAL.O SREDN.  50MM  |SZT     |      8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2 LINIA  KABLOWA NN-OD  ZKB DO ZKS YAKXS 4X240 L-160M-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9. |0201-0701  74 |RECZNE KOPANIE ROWOW DLA KABLI -PROBNE  PRZEKOPY      |M       |      6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GLEBOKOSC ROWU DO 1.2M SZER. DNA WYKOPU DO 1.2M GRUNT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KAT. III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0. |0201-0704  74 |RECZNE ZASYPYWANIE ROWOW DLA KABLI-PROBNE  PRZEKOPY   |M       |      6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ZEROKOSC DNA WYKOPU DO 1.2M GRUNT KAT. III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GLEBOKOSC ROWU DO 1.0M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1. |0201-0701  22 |RECZNE KOPANIE ROWOW DLA KABLI GLEBOKOSC ROWU DO 0.8M |M       |     88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ZER. DNA WYKOPU DO 0.4M GRUNT KAT. III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2. |0201-0704  22 |RECZNE ZASYPYWANIE ROWOW DLA KABLI SZEROKOSC DNA      |M       |     88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WYKOPU DO 0.4M GRUNT KAT. III GLEBOKOSC ROWU DO 0.6M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3. |0201-0701  25 |RECZNE KOPANIE ROWOW DLA KABLI GLEBOKOSC ROWU DO 0.8M |M       |     68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ZER. DNA WYKOPU DO 0.6M GRUNT KAT. III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4. |0201-0704  25 |RECZNE ZASYPYWANIE ROWOW DLA KABLI SZEROKOSC DNA      |M       |     68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WYKOPU DO 0.6M GRUNT KAT. III GLEBOKOSC ROWU DO 0.6M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5. |0510-0301  01 |NASYPANIE NA DNIE ROWU KABLOWEGO WARSTWY PIASKU GRUB. |M       |    176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0.1 M W ROWIE O SZER. 0.4 M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6. |0510-0301  02 |NASYPANIE NA DNIE ROWU KABLOWEGO WARSTWY PIASKU GRUB. |M       |    136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0.1 M W ROWIE O SZER. 0.6 M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7. |0510-0303  03 |UKLADANIE W WYKOPIE  RUR OCHRONNYCH Z PCW SRS 160     |M       |     68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8. |0510-0103  05 |UKLADANIE RECZNE W ROWACH KABLOW.KABLI WIELOZYLOWYCH  |M       |     88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 NAPIECIE 1KV KABEL YAKXS 4X240 -PRZYKR. FOLIA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9. |0510-0114  04 |UKLAD.W RURACH KABLI WIELOZYL.NA NAP. 1KV KABEL YAKXS |M       |     68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4X240 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0. |0510-0117  05 |UKLAD.W ZLACZU  KABLOWYM  KABLI WIELOZYL.NA NAP.1KV   |M       |      4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KABEL YAKXS 4X240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1. |0510-0603  10 |OBROBKA NA SUCHO KABLI  WIELOZYL. ALUM. O IZOL.I POWL.|SZT     |      2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Z TWORZ.SZTUCZ. DO 1 KV KABEL 4-ZYL.O PRZEKR.DO  240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MM2   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2. |0403-0305  02 |WYMIANA WKLADEK TOPIKOWYCH WKLADKA   WT-2T gF-100A-3  |SZT     |      3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3. |0201-0236  02 |ZAGESZCZANIE NASYPOW UBIJAKAMI I ZAGESZCZARKAMI -     |M3      |     15,2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DWUKROTNE UBIJAKI MECHANICZNE,KAT.GRUNTU III-IV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SPOISTY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4. |0401-0108  02 |WYWOZ ZIEMI I GRUZU WYWOZ ZIEMI SAMOCHODAMI SKRZYNK.  |M3      |     19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 ODL.1 KM, GRUNT KAT.III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  <w:lang w:val="en-US"/>
        </w:rPr>
        <w:t>ST-E-00.01- CPV-45315700-5;45310000-3;45315600-4</w:t>
      </w:r>
    </w:p>
    <w:p>
      <w:pPr>
        <w:pStyle w:val="PlainTex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                                                 </w:t>
      </w:r>
      <w:r>
        <w:rPr>
          <w:b/>
          <w:bCs/>
          <w:sz w:val="14"/>
          <w:szCs w:val="14"/>
          <w:lang w:val="en-US"/>
        </w:rPr>
        <w:t>nr strony   3</w:t>
      </w:r>
    </w:p>
    <w:p>
      <w:pPr>
        <w:pStyle w:val="PlainText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Podstawa   |                     Opis Robot                       | J.m.   |    Ilosc  |    Cena     |       Wartosc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wyceny    |                                                      |        |           | jednostkowa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 2       |                           3                          |   4    |      5    |       6     |        7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5. |0401-0108  04 |WYWOZ ZIEMI I GRUZU DOD.DO KOL.01-03 ZA KAZDY         |M3      |     19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STEPNY 1 KM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6. |0201-0505  01 |PLANTOWANIE GRUNTU RODZIMEGO RECZNE, GRUNT KAT. I-III |M2      |    156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7. |0403-1203  01 |BADANIE LINII KABLOWEJ NN I STEROWNICZEJ KABEL NN O   |ODC.    |      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ILOSCI ZYL DO 4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8. |0403-1205  05 |BADANIA I POMIARY SKUTECZNOSCI ZEROWANIA, POMIAR      |POMIAR  |      2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PIERWSZY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9. |Mm158876      |INWENARYZACJA GEODEZYJNA  POWYKONAWCZA                |KPL     |      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0. |Mm159275      |OPRACOWANIE  DOKUMENTACJI  POWYKONAWCZEJ              |KPL     |      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1. |Mm159306      |WSPOLPRACA  Z ZAKLADEM ZE-WYLACZENIA                  |KPL     |      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2. |0225-0417  01 |BARIERKI OCHRONNE  NA SLUPKACH DREWN. -BUDOWA TASMA   |M       |    312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OSTRZEGAWCZA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3. |0225-0417  02 |BARIERKI OCHRONNE Z DESEK NA SLUPKACH DREWN.          |M       |    312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ROZEBRANIE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4. |0231-0702  01 |SLUPKI DO ZNAKOW DROGOWYCH Z RUR STAL.O SREDN.  50MM  |SZT     |     12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5. |0231-0702  01 |DEMONTAZ  ZNAKOW DROGOWYCH Z RUR STAL.O SREDN.  50MM  |SZT     |     12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3 LINIA  OSWIETLENIOWA  -PRZESTAWIENIE  SLUPA -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6. |0201-0701  22 |RECZNE KOPANIE ROWOW DLA KABLI GLEBOKOSC ROWU DO 0.8M |M       |     35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ZER. DNA WYKOPU DO 0.4M GRUNT KAT. III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7. |0201-0704  22 |RECZNE ZASYPYWANIE ROWOW DLA KABLI SZEROKOSC DNA      |M       |     35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WYKOPU DO 0.4M GRUNT KAT. III GLEBOKOSC ROWU DO 0.6M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8. |0201-0701  25 |RECZNE KOPANIE ROWOW DLA KABLI GLEBOKOSC ROWU DO 0.8M |M       |      7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ZER. DNA WYKOPU DO 0.6M GRUNT KAT. III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9. |0201-0704  25 |RECZNE ZASYPYWANIE ROWOW DLA KABLI SZEROKOSC DNA      |M       |      7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WYKOPU DO 0.6M GRUNT KAT. III GLEBOKOSC ROWU DO 0.6M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0. |0510-0301  01 |NASYPANIE NA DNIE ROWU KABLOWEGO WARSTWY PIASKU GRUB. |M       |     70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0.1 M W ROWIE O SZER. 0.4 M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1. |0510-0301  02 |NASYPANIE NA DNIE ROWU KABLOWEGO WARSTWY PIASKU GRUB. |M       |     14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0.1 M W ROWIE O SZER. 0.6 M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2. |0510-0303  02 |UKLADANIE W WYKOPIE  RUR OCHRONNYCH Z PCW SRS 110     |M       |      7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3. |0510-0103  02 |UKLADANIE RECZNE W ROWACH KABLOW.KABLI WIELOZYLOWYCH  |M       |     35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 NAPIECIE PONIZEJ 110KV KABEL YKY 4X6   -PRZYKR.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FOLIA 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4. |0510-0114  02 |UKLAD.W RURACH KABLI WIELOZYL.NA NAP. PONIZEJ 110KV   |M       |      7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KABEL YKY 4X6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5. |0510-0117  02 |UKLAD.W SLUPIE  OSWIETLENIOWYM KABEL YKY 4X6          |M       |      2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6. |0508-0608  07 |UKLADANIE BEDNARKI PFE 25X4 W ROWACH KABLOWYCH        |M       |     45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7. |0508-0617  02 |LACZENIE PRZEWODOW UZIEMIAJACYCH PRZEZ SPAWANIE       |SZT     |      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WYKONANIE SPAWU W WYKOPIE -NA PRZEWODZIE Z BEDN. DO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200MM2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-00.01- CPV-45315700-5;45310000-3;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Podstawa   |                     Opis Robot                       | J.m.   |    Ilosc  |    Cena     |       Wartosc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wyceny    |                                                      |        |           | jednostkowa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 2       |                           3                          |   4    |      5    |       6     |        7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8. |0508-0617  05 |LACZENIE PRZEWODOW UZIEMIAJACYCH PRZEZ SPAWANIE       |SZT     |      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WYKONANIE SPAWU NA SCIANIE NA PRZEWODZIE Z BEDN. DO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120MM2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9. |0510-0604  06 |OBROBKA NA SUCHO KABLI  WIELOZYL.MIEDZ. O IZOL.I POWL.|SZT     |      2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Z TWORZ.SZTUCZ. DO 1 KV KABEL 4-ZYL.O PRZEKR.DO   6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MM2   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0. |0201-0707  02 |WYKOPY RECZNE WRAZ Z ZASYP.DLA SLUPA OSWIETLENIOWEGO -|M3      |      1,8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DEMONTAZ  I MONTAZ WYKOPY O GLEB.DO 1.5M  GRUNT KAT.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III   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1. |0510-0709  05 |DEMONTAZ  SLUPA OSWIETLENIOWEGO SLUP STALOWY          |SZT     |      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ISTNIEJACY  Z OSPRZETEM OSWIETLENIOWYM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2. |0510-0709  05 |MECHAN.STAWIANIE SLUPA OSWIETLENIOWEGO  ISTNIEJACEGO  |SZT     |      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LUP STALOWY  KAT. I-III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3. |0512-0307  01 |ZABEZPIECZENIE PODZIEMNYCH CZESCI SLUPOW -KONSERWACJA |M2      |      1,92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ZABEZPIECZENIE PODZIEMNEJ CZESCI SLUPA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4. |0510-1005  02 |DEMONTAZ I MONTAZ NA WYSIEGNIKU OPRAWY ISTNIEJACEJ    |SZT     |      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5. |ROB           |KONSERWACJA  OPRAWY OSWIETLENIOWEJ                    |R-G     |      5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6. |0201-0701  22 |RECZNE KOPANIE ROWOW DLA KABLI -DEMONTAZ GLEBOKOSC    |M       |     30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ROWU DO 0.8M SZER. DNA WYKOPU DO 0.4M GRUNT KAT. III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7. |0201-0704  22 |RECZNE ZASYPYWANIE ROWOW DLA KABLI -DEMONTAZ          |M       |     30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ZEROKOSC DNA WYKOPU DO 0.4M GRUNT KAT. III GLEBOKOSC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ROWU DO 0.6M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8. |0510-0103  02 |DEMONTAZ  ISTNIEJACEGO  KABLA Z ZIEMI                 |M       |     30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9. |0510-0604  06 |ODLACZENIE  KABLA  ZE SLUPA                           |SZT     |      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0. |Mm158876      |INWENARYZACJA GEODEZYJNA  POWYKONAWCZA                |KPL     |      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1. |0201-0236  02 |ZAGESZCZANIE NASYPOW UBIJAKAMI I ZAGESZCZARKAMI -     |M3      |      2,8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DWUKROTNE UBIJAKI MECHANICZNE,KAT.GRUNTU III-IV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SPOISTY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2. |0401-0108  02 |WYWOZ ZIEMI I GRUZU WYWOZ ZIEMI SAMOCHODAMI SKRZYNK.  |M3      |      2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 ODL.1 KM, GRUNT KAT.III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3. |0401-0108  04 |WYWOZ ZIEMI I GRUZU DOD.DO KOL.01-03 ZA KAZDY         |M3      |      2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STEPNY 1 KM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4. |0201-0505  01 |PLANTOWANIE GRUNTU RODZIMEGO RECZNE, GRUNT KAT. I-III |M2      |     35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4 ZASILANIE  BRAM WJAZDOWYCH-45310000-3;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5. |0201-0701  22 |RECZNE KOPANIE ROWOW DLA KABLI GLEBOKOSC ROWU DO 0.8M |M       |     55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ZER. DNA WYKOPU DO 0.4M GRUNT KAT. III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6. |0201-0704  22 |RECZNE ZASYPYWANIE ROWOW DLA KABLI SZEROKOSC DNA      |M       |     55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WYKOPU DO 0.4M GRUNT KAT. III GLEBOKOSC ROWU DO 0.6M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7. |0201-0701  25 |RECZNE KOPANIE ROWOW DLA KABLI GLEBOKOSC ROWU DO 0.8M |M       |     15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ZER. DNA WYKOPU DO 0.6M GRUNT KAT. III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8. |0201-0704  25 |RECZNE ZASYPYWANIE ROWOW DLA KABLI SZEROKOSC DNA      |M       |     15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WYKOPU DO 0.6M GRUNT KAT. III GLEBOKOSC ROWU DO 0.6M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-00.01- CPV-45315700-5;45310000-3;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Podstawa   |                     Opis Robot                       | J.m.   |    Ilosc  |    Cena     |       Wartosc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wyceny    |                                                      |        |           | jednostkowa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 2       |                           3                          |   4    |      5    |       6     |        7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9. |0510-0301  01 |NASYPANIE NA DNIE ROWU KABLOWEGO WARSTWY PIASKU GRUB. |M       |    110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0.1 M W ROWIE O SZER. 0.4 M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0. |0510-0301  02 |NASYPANIE NA DNIE ROWU KABLOWEGO WARSTWY PIASKU GRUB. |M       |     30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0.1 M W ROWIE O SZER. 0.6 M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1. |0510-0303  02 |UKLADANIE W WYKOPIE  RUR OCHRONNYCH Z PCW SRS 110     |M       |     15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2. |0510-0103  02 |UKLADANIE RECZNE W ROWACH KABLOW.KABLI WIELOZYLOWYCH  |M       |     55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 NAPIECIE PONIZEJ 110KV KABEL YKY 5X6   -PRZYKR.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FOLIA 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3. |0510-0114  02 |UKLAD.W RURACH KABLI WIELOZYL.NA NAP. PONIZEJ 110KV   |M       |     15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KABEL YKY 5X6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4. |0510-0604  06 |OBROBKA NA SUCHO KABLI  WIELOZYL.MIEDZ. O IZOL.I POWL.|SZT     |      2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Z TWORZ.SZTUCZ. DO 1 KV KABEL 5-ZYL.O PRZEKR.DO   6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MM2   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5. |0508-0816  26 |PODLACZENIE SILNIKOW W OBUDOWIE SPECJALNEJ            |SZT     |      2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6. |0201-0236  02 |ZAGESZCZANIE NASYPOW UBIJAKAMI I ZAGESZCZARKAMI -     |M3      |      5,6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DWUKROTNE UBIJAKI MECHANICZNE,KAT.GRUNTU III-IV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SPOISTY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7. |0401-0108  02 |WYWOZ ZIEMI I GRUZU WYWOZ ZIEMI SAMOCHODAMI SKRZYNK.  |M3      |      5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 ODL.1 KM, GRUNT KAT.III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8. |0401-0108  04 |WYWOZ ZIEMI I GRUZU DOD.DO KOL.01-03 ZA KAZDY         |M3      |      5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STEPNY 1 KM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9. |0201-0505  01 |PLANTOWANIE GRUNTU RODZIMEGO RECZNE, GRUNT KAT. I-III |M2      |     70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5 MODERN.STACJI PZL-ROZDZIELNICA 0.4KV-POLE ODPYWOWE AGREGATU;POLE NR7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0. |0514-0404  02 |MONTAZ WYLACZNIKA  NSX 400N                           |SZT     |      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1. |0514-0410  03 |MONTAZ PRZEKLADNIKOW POMIAR.SUCHYCH PZZEKLADNIK       |SZT     |      3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400/5A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2. |0514-0501  06 |MONTAZ PRZEKAZNIKOW PM-710 -MOBUS                     |SZT     |      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3. |0403-0305  02 |WYMIANA WKLADEK TOPIKOWYCH WKLADKA  250A              |SZT     |      3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4. |0508-0701  14 |MONTAZ NA GOTOWYM PODLOZU KONSTRUKCJI WSPORCZYCH      |SZT     |      8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PRZYKRECANYCH KONSTR. OPOMOCNICZE -PLYTY OSLONOWE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5. |ROB           |WYKONANIE  PRZELACZEN PRZEWODOW;KABLI   W POLU  NR 7  |R-G     |     35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6. |ROB           |PRZELOZENIE APARATURY  POTRZEB WLASNYCH Z POLA  NR 1  |R-G     |     40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DO POLA  NR 7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7. |0514-0404  01 |DEMONTAZ  UKLADU  SZR  /UA/-NA100W;STEROWNIKOW W POLU |SZT     |      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R 1  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6 MODERNIZACJA STACJI PZL-POLE NR4  -45315700-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8. |0514-0403  02 |MONTAZ BLOKADY   ZE  STYKAMI  Z+2Z-48609 W POLU NR 4  |SZT     |      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9. |0508-0701  16 |MONTAZ NA GOTOWYM PODLOZU KONSTRUKCJI WSPORCZYCH      |SZT     |      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PRZYKRECANYCH PLYTA  DO  WYPELNIENIA  CZOLA  SZR  DLA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ELEMENTOW  SYNOPTYCZNYCH.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PRZEDMIAR  ROBÓ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-00.01- CPV-45315700-5;45310000-3;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6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Podstawa   |                     Opis Robot                       | J.m.   |    Ilosc  |    Cena     |       Wartosc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wyceny    |                                                      |        |           | jednostkowa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 2       |                           3                          |   4    |      5    |       6     |        7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0. |0508-0701  16 |MONTAZ NA GOTOWYM PODLOZU KONSTRUKCJI WSPORCZYCH      |SZT     |      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PRZYKRECANYCH PLYTA  STEROWNIKA  Z WYPOSAZENIEM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1. |0514-0404  01 |MONTAZ NAPEDU  SILNIKOWEGO  -48527                    |SZT     |      3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2. |0514-0404  02 |MONTAZ UKLADU  SZR APZ  NR 2T1G1S-LW2OS               |SZT     |      1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3. |ROB           |ADAPTACJA  PROGRAMU   UKLADU  SZR                     |R-G     |     10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4. |ROB           |DEMONTAZE  ZBEDNEJ APARATURY  Z POLA  NR 4;           |R-G     |     25,000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PRZELACZENA APARATOW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6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  <w:bCs/>
          <w:sz w:val="14"/>
          <w:szCs w:val="14"/>
        </w:rPr>
        <w:t>Razem kosztorys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--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łady RMS   zbiorczo                                                                 strona   1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</w:t>
      </w:r>
      <w:r>
        <w:rPr>
          <w:b/>
          <w:bCs/>
          <w:sz w:val="14"/>
          <w:szCs w:val="14"/>
        </w:rPr>
        <w:t>PRZEDMIAR  ROBÓT -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 nakład -j.m.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99     Robocizna ogółem                                                          1124,3470 r-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ATERIAŁY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040700 Lepik asfaltowy na zimno                                                    10,3680 k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120007 BEDNARKA OCYNKOWANA 25X4 1M=0.785KG                                         35,325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511711 FARBA OLEJNA NAWIERZCHNIOWA OGOLNEGO STOSOWANIA - SZARA                      0,0100 dm3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512201 LAKIER ASFALTOWY OGŕLNEGO STOSOWANIA CZARNY                                  0,8800 d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560414 Folia kalandrowana z PCW uplastycznionego grub. 0.4-0.6 mm                  95,7600 m2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562113 TASMA OSTRZEGAWCZA BIALO-CZERWONA.                                         532,48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601800 PIASEK DO BETONOW ZWYKLYCH                                                  46,3310 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602000 PIASEK                                                                       0,0400 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602503 ZWIR DO BETONOW ZWYKLYCH WIELOFRAKCYJNY UZIARN.5-80 MM /GR.I/                0,2430 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700301 Cement portlandzki zwykly bez dodatkow "35"                                  0,1100 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700304 Cement portlandzki zwykly bez dodatkow "25"                                  0,0250 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2301400 Roztwor asfaltowy do gruntowania                                             1,3248 k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2370600 MIESZANKA BETONOWA KLASY B75                                                 0,1500 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30000 Woda                                                                         0,1180 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92003 ELEMENTY NA DROGACH-SLUPKI STALOWE OGRANICZAJACE                            20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10511 WKLADKA TOPIKOWA /BEZPIECZNIKOWA/DUZEJ MOCY WT-1/gF  100A                    6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10517 WKLADKA TOPIKOWA /BEZPIECZNIKOWA/DUZEJ MOCY WT-2/gG 250A                     3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10550 ZWIERACZ NV 400A                                                             3,0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41245 PRZEKAZNIK PM-710 -MOBUS                                            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140220 BLOKADA   O NUMERZE  48609                                          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190130 WYLACZNIK NSX 400-SCHNEIDER                                         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190196 NAPED  SILNIKOWY  220VAC-48527                                               3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190196 UKLAD  SZR  APZ                                                     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190196 UKLAD  SZR  APZ  -STYKI POMOCNICZE                                  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40713 KONSTRUKCJA -PLYTA  POZIOMA  03453                                  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40713 KONSTRUKCJA -PLYTA  CZOLOWA  3P-03643                               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40713 KONSTRUKCJA -PLYTA  ELASTYCZNA  04751                                        3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40713 KONSTRUKCJA -POLACZENIA  TRANSFEROWE  -04459                                 8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40713 KONSTRUKCJA -PLYTA  CZOLOWA  MODULOWA  UZUPELNIENIE -03801                   3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40713 KONSTRUKCJA -ADAPTER  33P-432584                                    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1126 RURY OSLONOWE TYP SRS160                                                   114,0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1128 RURY OSLONOWE TYP SRS110                                                     7,0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1128 RURY OSLONOWE TYP SRS110 "AROT"                                             15,0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510 KONCOWKA KABLOWA DO ZAPRAS.NA ZYLACH ALUM.TYP 2KA-240                       16,0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903 KONCOWKA KABLOWA DO ZAPRAS.NA ZYLACH MIEDZ.TYP K-6/5.3                      18,0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40100 OPASKA KABLOWA TYPU OKI                                                     14,2000 szt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  <w:lang w:val="en-US"/>
        </w:rPr>
        <w:t>7961512 KABEL YKY  5x6 MM2                                                          70,0000 m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</w:rPr>
        <w:t>7961524 KABEL YKY 4X6MM2                                                            44,0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62113 KABEL ENERGETYCZ.YAKXS 4X240MM2 DO 1 KV PROD TELE-FONIKA                   260,0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161401 STUDNIA KABLOWA SK-2                                                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40713 KONSTRUKCJE WSPORCZE-PLYTA DO WYPELN.CZOLA POLA SZR DLA ELEM.SYNOPT.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40713 KONSTRUKCJE WSPORCZE-PLYTA STEROWNIKA  Z WYPOSAZENIEM               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80103 TABLICZKA OZNACZENIOWA                                              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0894 PRZEKLADNIK PRADOWY  400/5 KL 0,5                                            3,0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158876 USLUGA GEODEZYJNA                                                            2,0000 KP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158876 USLUGA GEODEZYJNA -M                                                         1,0000 KP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159275 OPRACOWANIE  DOKUMENTACJI  POWYKONAWCZEJ                                     2,0000 KPL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159306 WSPOLPRACA  Z ZAKLADEM ZE-WYLACZENIA                                         2,0000 KP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PRZĘ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2612   Ubijak elektryczny 200 kg                                                    4,5706 m-g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1112   ZURAW SAMOCHODOWY 4 T /1/                                                    2,9520 m-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1114   Zuraw samochodowy 5-6 t /1/                                                  0,5800 m-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511   SAMOCHOD DOSTAWCZY O.9T /1/                                                  3,1806 m-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521   SAMOCHOD SKRZYNIOWY 5T /1/                                                  55,0696 m-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811   Samochod samowyladowczy 5t /1/                                              17,7988 m-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2121   Spawarka transformatorowa 500A                                               3,7106 m-g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 xml:space="preserve">Koniec zestawienia                                                      </w:t>
      </w:r>
    </w:p>
    <w:sectPr>
      <w:type w:val="nextPage"/>
      <w:pgSz w:w="11906" w:h="16838"/>
      <w:pgMar w:left="567" w:right="2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33:00Z</dcterms:created>
  <dc:creator>Waldemar Motyka</dc:creator>
  <dc:description/>
  <cp:keywords/>
  <dc:language>en-US</dc:language>
  <cp:lastModifiedBy>Waldemar Motyka</cp:lastModifiedBy>
  <dcterms:modified xsi:type="dcterms:W3CDTF">2011-06-24T08:33:00Z</dcterms:modified>
  <cp:revision>3</cp:revision>
  <dc:subject/>
  <dc:title/>
</cp:coreProperties>
</file>