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  <w:tab w:val="left" w:pos="4613" w:leader="underscore"/>
        </w:tabs>
        <w:ind w:right="-3" w:hanging="0"/>
        <w:rPr/>
      </w:pPr>
      <w:r>
        <w:rPr>
          <w:rFonts w:cs="Arial" w:ascii="Arial" w:hAnsi="Arial"/>
          <w:b/>
          <w:color w:val="000000"/>
          <w:sz w:val="32"/>
        </w:rPr>
        <w:t xml:space="preserve">ST-03.02 INSTALACJA WENTYLACJI I KLIMATYZACJI </w:t>
      </w:r>
    </w:p>
    <w:p>
      <w:pPr>
        <w:pStyle w:val="Nagwekspisutreci"/>
        <w:rPr/>
      </w:pPr>
      <w:r>
        <w:rPr/>
        <w:t>Zawartoś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hyperlink w:anchor="__RefHeading___Toc284929802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84929803">
            <w:r>
              <w:rPr>
                <w:rStyle w:val="IndexLink"/>
              </w:rPr>
              <w:t>1.1.</w:t>
              <w:tab/>
              <w:t>Przedmiot Specyfikacji Technicznej (ST)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84929804">
            <w:r>
              <w:rPr>
                <w:rStyle w:val="IndexLink"/>
              </w:rPr>
              <w:t>1.2.</w:t>
              <w:tab/>
              <w:t>Zakres stosowania ST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84929805">
            <w:r>
              <w:rPr>
                <w:rStyle w:val="IndexLink"/>
              </w:rPr>
              <w:t>1.3.</w:t>
              <w:tab/>
              <w:t>Zakres robót objętych ST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84929806">
            <w:r>
              <w:rPr>
                <w:rStyle w:val="IndexLink"/>
              </w:rPr>
              <w:t>1.4.</w:t>
              <w:tab/>
              <w:t>Podstawowe określenia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84929807">
            <w:r>
              <w:rPr>
                <w:rStyle w:val="IndexLink"/>
              </w:rPr>
              <w:t>1.5.</w:t>
              <w:tab/>
              <w:t>Ogólne wymagania dotyczące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0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Materiał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284929809">
            <w:r>
              <w:rPr>
                <w:rStyle w:val="IndexLink"/>
              </w:rPr>
              <w:t>2.1.</w:t>
              <w:tab/>
              <w:t>Wymagania ogóln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284929810">
            <w:r>
              <w:rPr>
                <w:rStyle w:val="IndexLink"/>
              </w:rPr>
              <w:t>2.2.</w:t>
              <w:tab/>
              <w:t>Przewody wentylacyjne, kształtki i ich izolacja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284929811">
            <w:r>
              <w:rPr>
                <w:rStyle w:val="IndexLink"/>
              </w:rPr>
              <w:t>2.3.</w:t>
              <w:tab/>
              <w:t>Czerpnie, wyrzutnie powietrza, kratki i przepustnice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84929812">
            <w:r>
              <w:rPr>
                <w:rStyle w:val="IndexLink"/>
              </w:rPr>
              <w:t>2.4.</w:t>
              <w:tab/>
              <w:t>Króćce amortyzacyjne elastyczne.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84929813">
            <w:r>
              <w:rPr>
                <w:rStyle w:val="IndexLink"/>
              </w:rPr>
              <w:t>2.5.</w:t>
              <w:tab/>
              <w:t>Klimatyzator kanałowy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84929814">
            <w:r>
              <w:rPr>
                <w:rStyle w:val="IndexLink"/>
              </w:rPr>
              <w:t>2.6.</w:t>
              <w:tab/>
              <w:t>Wentylator    ścienny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84929815">
            <w:r>
              <w:rPr>
                <w:rStyle w:val="IndexLink"/>
              </w:rPr>
              <w:t>2.7.</w:t>
              <w:tab/>
              <w:t>Wentylator    kanałowy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84929816">
            <w:r>
              <w:rPr>
                <w:rStyle w:val="IndexLink"/>
              </w:rPr>
              <w:t>2.8.</w:t>
              <w:tab/>
              <w:t>Agregat ogrzewczy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84929817">
            <w:r>
              <w:rPr>
                <w:rStyle w:val="IndexLink"/>
              </w:rPr>
              <w:t>2.9.</w:t>
              <w:tab/>
              <w:t>Instalacja freonowa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84929818">
            <w:r>
              <w:rPr>
                <w:rStyle w:val="IndexLink"/>
              </w:rPr>
              <w:t>2.10.</w:t>
              <w:tab/>
              <w:t>Instalacja odprowadzenia skroplin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84929819">
            <w:r>
              <w:rPr>
                <w:rStyle w:val="IndexLink"/>
              </w:rPr>
              <w:t>2.11.</w:t>
              <w:tab/>
              <w:t>Odbiór i składowanie materiałów na budowie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2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Sprzęt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284929821">
            <w:r>
              <w:rPr>
                <w:rStyle w:val="IndexLink"/>
              </w:rPr>
              <w:t>3.1.</w:t>
              <w:tab/>
              <w:t>Ogólne wymagania dotyczące sprzętu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284929822">
            <w:r>
              <w:rPr>
                <w:rStyle w:val="IndexLink"/>
              </w:rPr>
              <w:t>3.2.</w:t>
              <w:tab/>
              <w:t>Sprzęt do robót montażowych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2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Transport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284929824">
            <w:r>
              <w:rPr>
                <w:rStyle w:val="IndexLink"/>
              </w:rPr>
              <w:t>4.1.</w:t>
              <w:tab/>
              <w:t>Ogólne wymagania dotyczące transportu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284929825">
            <w:r>
              <w:rPr>
                <w:rStyle w:val="IndexLink"/>
              </w:rPr>
              <w:t>4.2.</w:t>
              <w:tab/>
              <w:t>Transport urządzeń, osprzętu wentylacyjnego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284929826">
            <w:r>
              <w:rPr>
                <w:rStyle w:val="IndexLink"/>
              </w:rPr>
              <w:t>4.3.</w:t>
              <w:tab/>
              <w:t>Transport kanałów wentylacyjnych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27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Wykonanie Robót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284929828">
            <w:r>
              <w:rPr>
                <w:rStyle w:val="IndexLink"/>
              </w:rPr>
              <w:t>5.1.</w:t>
              <w:tab/>
              <w:t>Ogólne wymagania dotyczące robót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284929829">
            <w:r>
              <w:rPr>
                <w:rStyle w:val="IndexLink"/>
              </w:rPr>
              <w:t>5.2.</w:t>
              <w:tab/>
              <w:t>Roboty przygotowawcze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284929830">
            <w:r>
              <w:rPr>
                <w:rStyle w:val="IndexLink"/>
              </w:rPr>
              <w:t>5.3.</w:t>
              <w:tab/>
              <w:t>Roboty montażowe instalacji wentylacji i klimatyzacji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284929831">
            <w:r>
              <w:rPr>
                <w:rStyle w:val="IndexLink"/>
              </w:rPr>
              <w:t>5.4.</w:t>
              <w:tab/>
              <w:t>Zabezpieczenie przed korozją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284929832">
            <w:r>
              <w:rPr>
                <w:rStyle w:val="IndexLink"/>
              </w:rPr>
              <w:t>5.5.</w:t>
              <w:tab/>
              <w:t>Zabezpieczenie termiczne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284929833">
            <w:r>
              <w:rPr>
                <w:rStyle w:val="IndexLink"/>
              </w:rPr>
              <w:t>5.6.</w:t>
              <w:tab/>
              <w:t>Zabezpieczenie akustyczne i wibracyjne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284929834">
            <w:r>
              <w:rPr>
                <w:rStyle w:val="IndexLink"/>
              </w:rPr>
              <w:t>5.7.</w:t>
              <w:tab/>
              <w:t>Zabezpieczenie ppoż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35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Kontrola jakości Robót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84929836">
            <w:r>
              <w:rPr>
                <w:rStyle w:val="IndexLink"/>
              </w:rPr>
              <w:t>6.1.</w:t>
              <w:tab/>
              <w:t>Ogólne wymagania dotyczące kontroli jakości robót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84929837">
            <w:r>
              <w:rPr>
                <w:rStyle w:val="IndexLink"/>
              </w:rPr>
              <w:t>6.2.</w:t>
              <w:tab/>
              <w:t>Kontrola techniczna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84929838">
            <w:r>
              <w:rPr>
                <w:rStyle w:val="IndexLink"/>
              </w:rPr>
              <w:t>6.3.</w:t>
              <w:tab/>
              <w:t>Próby szczelności instalacji wentylacji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84929839">
            <w:r>
              <w:rPr>
                <w:rStyle w:val="IndexLink"/>
              </w:rPr>
              <w:t>6.4.</w:t>
              <w:tab/>
              <w:t>Dopuszczalne tolerancje i wymagania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40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Obmiar robót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84929841">
            <w:r>
              <w:rPr>
                <w:rStyle w:val="IndexLink"/>
              </w:rPr>
              <w:t>7.1.</w:t>
              <w:tab/>
              <w:t>Ogólne wymagania dotyczące obmiaru robót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84929842">
            <w:r>
              <w:rPr>
                <w:rStyle w:val="IndexLink"/>
              </w:rPr>
              <w:t>7.2.</w:t>
              <w:tab/>
              <w:t>Jednostki obmiarowe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43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Odbiór robót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84929844">
            <w:r>
              <w:rPr>
                <w:rStyle w:val="IndexLink"/>
              </w:rPr>
              <w:t>8.1.</w:t>
              <w:tab/>
              <w:t>Ogólne zasady odbioru robót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84929845">
            <w:r>
              <w:rPr>
                <w:rStyle w:val="IndexLink"/>
              </w:rPr>
              <w:t>8.2.</w:t>
              <w:tab/>
              <w:t>Odbiór robót zanikających i ulegających zakryciu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84929846">
            <w:r>
              <w:rPr>
                <w:rStyle w:val="IndexLink"/>
              </w:rPr>
              <w:t>8.3.</w:t>
              <w:tab/>
              <w:t>Odbiór końcowy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47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Podstawa płatności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84929848">
            <w:r>
              <w:rPr>
                <w:rStyle w:val="IndexLink"/>
              </w:rPr>
              <w:t>9.1.</w:t>
              <w:tab/>
              <w:t>Ogólne ustalenia dotyczące podstawy płatności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84929849">
            <w:r>
              <w:rPr>
                <w:rStyle w:val="IndexLink"/>
              </w:rPr>
              <w:t>9.2.</w:t>
              <w:tab/>
              <w:t>Cena jednostki obmiarowej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</w:rPr>
          </w:pPr>
          <w:hyperlink w:anchor="__RefHeading___Toc284929850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</w:rPr>
              <w:tab/>
            </w:r>
            <w:r>
              <w:rPr>
                <w:rStyle w:val="IndexLink"/>
              </w:rPr>
              <w:t>Normy i dokumenty związane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84929851">
            <w:r>
              <w:rPr>
                <w:rStyle w:val="IndexLink"/>
              </w:rPr>
              <w:t>10.1.</w:t>
              <w:tab/>
              <w:t>Normy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</w:rPr>
          </w:pPr>
          <w:hyperlink w:anchor="__RefHeading___Toc284929852">
            <w:r>
              <w:rPr>
                <w:rStyle w:val="IndexLink"/>
              </w:rPr>
              <w:t>10.2.</w:t>
            </w:r>
            <w:r>
              <w:rPr>
                <w:rStyle w:val="IndexLink"/>
                <w:rFonts w:cs="Times New Roman" w:ascii="Calibri" w:hAnsi="Calibri"/>
              </w:rPr>
              <w:tab/>
            </w:r>
            <w:r>
              <w:rPr>
                <w:rStyle w:val="IndexLink"/>
              </w:rPr>
              <w:t>Literatura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284929802"/>
      <w:bookmarkEnd w:id="0"/>
      <w:r>
        <w:rPr/>
        <w:t>1.</w:t>
        <w:tab/>
        <w:t>Wstęp</w:t>
      </w:r>
    </w:p>
    <w:p>
      <w:pPr>
        <w:pStyle w:val="Heading2"/>
        <w:rPr/>
      </w:pPr>
      <w:bookmarkStart w:id="1" w:name="__RefHeading___Toc284929803"/>
      <w:bookmarkEnd w:id="1"/>
      <w:r>
        <w:rPr/>
        <w:t>1.1.</w:t>
        <w:tab/>
        <w:t>Przedmiot Specyfikacji Technicznej (ST)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ind w:left="845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em niniejszej specyfikacji technicznej są wymagania dotyczące wy</w:t>
        <w:softHyphen/>
        <w:t>konania i odbioru robót związanych z wykonaniem instalacji wentylacji i klimaty</w:t>
        <w:softHyphen/>
        <w:t xml:space="preserve">zacji wraz z ogrzewaniem powietrznym w budynk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Śluzy Kontroli Osób i Pojazdów  </w:t>
      </w:r>
      <w:r>
        <w:rPr>
          <w:rFonts w:cs="Arial" w:ascii="Arial" w:hAnsi="Arial"/>
          <w:color w:val="000000"/>
          <w:sz w:val="22"/>
          <w:szCs w:val="22"/>
        </w:rPr>
        <w:t xml:space="preserve">na wjeździe głównym na teren Portu Lotniczego  Gdańsk. </w:t>
      </w:r>
    </w:p>
    <w:p>
      <w:pPr>
        <w:pStyle w:val="Heading2"/>
        <w:rPr/>
      </w:pPr>
      <w:bookmarkStart w:id="2" w:name="__RefHeading___Toc284929804"/>
      <w:bookmarkEnd w:id="2"/>
      <w:r>
        <w:rPr/>
        <w:t>1.2.</w:t>
        <w:tab/>
        <w:t>Zakres stosowania S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ind w:left="869" w:right="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a specyfikacja techniczna jest stosowana jako dokument przetar</w:t>
        <w:softHyphen/>
        <w:t>gowy i kontraktowy przy zleceniu i realizacji robót wymienionych w punkcie 1.1.</w:t>
      </w:r>
    </w:p>
    <w:p>
      <w:pPr>
        <w:pStyle w:val="Heading2"/>
        <w:rPr/>
      </w:pPr>
      <w:bookmarkStart w:id="3" w:name="__RefHeading___Toc284929805"/>
      <w:bookmarkEnd w:id="3"/>
      <w:r>
        <w:rPr/>
        <w:t>1.3.</w:t>
        <w:tab/>
        <w:t>Zakres robót objętych S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ind w:left="883" w:right="7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budynku śluzy kontroli osób, z wyjątkiem  pomieszczenia WC  zastosowana jest wentylacją mechaniczną nawiewno - wywiewna zapewniająca ogrzewanie i klimatyzację  budynku, pracującą w sposób ciągły. 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ind w:left="883" w:right="7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budynku śluzy kontroli pojazdów zastosowana jest wentylacja mechaniczna wywiewna  oraz ogrzewanie powietrzne  nagrzewnicami powietrza obiegowego.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ind w:left="883" w:right="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opracowania obejmuj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1018" w:hanging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ntylację mechaniczną  nawiewno - wywiewną wraz z klimatyzacją i ogrzewaniem powietrznym śluzy kontroli osób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1018" w:hanging="134"/>
        <w:rPr/>
      </w:pPr>
      <w:r>
        <w:rPr>
          <w:rFonts w:cs="Arial" w:ascii="Arial" w:hAnsi="Arial"/>
          <w:color w:val="000000"/>
          <w:sz w:val="22"/>
          <w:szCs w:val="22"/>
        </w:rPr>
        <w:t xml:space="preserve">wentylację wywiewną z pomieszczenia WC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1018" w:hanging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ntylację wywiewną śluzy kontroli pojazdów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1018" w:hanging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rzewanie śluzy kontroli pojazdów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Źródło ciepła/chłodu: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mpa ciepła powietrze-powietrze dla śluzy kontroli osób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rzejnik elektryczny dla pomieszczenia WC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83" w:hanging="0"/>
        <w:rPr/>
      </w:pPr>
      <w:r>
        <w:rPr>
          <w:rFonts w:cs="Arial" w:ascii="Arial" w:hAnsi="Arial"/>
          <w:color w:val="000000"/>
          <w:sz w:val="22"/>
          <w:szCs w:val="22"/>
        </w:rPr>
        <w:t>- grzałki elektryczne dla śluzy kontroli pojazdów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</w:t>
        <w:softHyphen/>
        <w:t>kres robót wchodz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klimatyzatora kanałowego wraz z automatyką fabryczn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/>
      </w:pPr>
      <w:r>
        <w:rPr>
          <w:rFonts w:cs="Arial" w:ascii="Arial" w:hAnsi="Arial"/>
          <w:color w:val="000000"/>
          <w:sz w:val="22"/>
          <w:szCs w:val="22"/>
        </w:rPr>
        <w:t>dostawa i montaż aparatów ogrzewczych  wraz z automatyką fabryczn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wentylatorów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czerpni i wyrzutni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przewodów wentylacyjnych z kształtkami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przepustnic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wa i montaż uzbrojenia nawiewno-wywiewnego (nawiewniki,    wywiewniki, skrzynki rozprężne)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instalacji freonowej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18" w:leader="none"/>
          <w:tab w:val="left" w:pos="2126" w:leader="none"/>
        </w:tabs>
        <w:ind w:left="88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izolacji termicznej.</w:t>
      </w:r>
    </w:p>
    <w:p>
      <w:pPr>
        <w:pStyle w:val="Heading2"/>
        <w:rPr/>
      </w:pPr>
      <w:bookmarkStart w:id="4" w:name="__RefHeading___Toc284929806"/>
      <w:bookmarkEnd w:id="4"/>
      <w:r>
        <w:rPr/>
        <w:t>1.4.</w:t>
        <w:tab/>
        <w:t>Podstawowe określeni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owe określenia dotyczące instalacji są zgodne z normami branżowymi oraz określeniami podanymi w specyfikacji technicznej ST-00.00 Wymagania ogólne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entylator </w:t>
      </w:r>
      <w:r>
        <w:rPr>
          <w:rFonts w:cs="Arial" w:ascii="Arial" w:hAnsi="Arial"/>
          <w:color w:val="000000"/>
          <w:sz w:val="22"/>
          <w:szCs w:val="22"/>
        </w:rPr>
        <w:t>- urządzenie służące do wprowadzenia powietrza w ruch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900" w:right="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iltr powietrza </w:t>
      </w:r>
      <w:r>
        <w:rPr>
          <w:rFonts w:cs="Arial" w:ascii="Arial" w:hAnsi="Arial"/>
          <w:color w:val="000000"/>
          <w:sz w:val="22"/>
          <w:szCs w:val="22"/>
        </w:rPr>
        <w:t>- zespół oczyszczający powietrze z zanieczyszczeń stałych i ciekłych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right="5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zerpnia wentylacyjna </w:t>
      </w:r>
      <w:r>
        <w:rPr>
          <w:rFonts w:cs="Arial" w:ascii="Arial" w:hAnsi="Arial"/>
          <w:color w:val="000000"/>
          <w:sz w:val="22"/>
          <w:szCs w:val="22"/>
        </w:rPr>
        <w:t>- element instalacji przez który jest zasysane powie</w:t>
        <w:softHyphen/>
        <w:t>trze zewnętrzn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85" w:right="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rzutnia wentylacyjna </w:t>
      </w:r>
      <w:r>
        <w:rPr>
          <w:rFonts w:cs="Arial" w:ascii="Arial" w:hAnsi="Arial"/>
          <w:color w:val="000000"/>
          <w:sz w:val="22"/>
          <w:szCs w:val="22"/>
        </w:rPr>
        <w:t>- element instalacji przez który powietrze jest usu</w:t>
        <w:softHyphen/>
        <w:t>wane na zewnątrz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" w:after="0"/>
        <w:ind w:left="883" w:right="1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agrzewnica powietrza </w:t>
      </w:r>
      <w:r>
        <w:rPr>
          <w:rFonts w:cs="Arial" w:ascii="Arial" w:hAnsi="Arial"/>
          <w:color w:val="000000"/>
          <w:sz w:val="22"/>
          <w:szCs w:val="22"/>
        </w:rPr>
        <w:t>- przeponowy wymiennik ciepła do ogrzewania po</w:t>
        <w:softHyphen/>
        <w:t>wietrz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893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parat ogrzewczy </w:t>
      </w:r>
      <w:r>
        <w:rPr>
          <w:rFonts w:cs="Arial" w:ascii="Arial" w:hAnsi="Arial"/>
          <w:color w:val="000000"/>
          <w:sz w:val="22"/>
          <w:szCs w:val="22"/>
        </w:rPr>
        <w:t>- urządzenie składające się z filtra, nagrzewnicy powietrza i wentylatora umieszczonych we wspólnej obudowie i przeznaczony do ogrzewania pomieszczenia poprzez ogrzewane powietrze obiegowe (wewnętrzne)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8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wód wentylacyjny </w:t>
      </w:r>
      <w:r>
        <w:rPr>
          <w:rFonts w:cs="Arial" w:ascii="Arial" w:hAnsi="Arial"/>
          <w:color w:val="000000"/>
          <w:sz w:val="22"/>
          <w:szCs w:val="22"/>
        </w:rPr>
        <w:t>- element o zamkniętym obwodzie przekroju po</w:t>
        <w:softHyphen/>
        <w:t xml:space="preserve">przecznego stanowiący obudowę przestrzeni przez którą przepływa powietrze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8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pustnica </w:t>
      </w:r>
      <w:r>
        <w:rPr>
          <w:rFonts w:cs="Arial" w:ascii="Arial" w:hAnsi="Arial"/>
          <w:color w:val="000000"/>
          <w:sz w:val="22"/>
          <w:szCs w:val="22"/>
        </w:rPr>
        <w:t>- zespół samodzielny lub wbudowany w urządzenie lub w prze</w:t>
        <w:softHyphen/>
        <w:t>wód wentylacyjny pozwalający na zamknięcie lub na regulację strumienia po</w:t>
        <w:softHyphen/>
        <w:t>wietrza przez zmianę oporu powietrz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912" w:right="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awiewnik </w:t>
      </w:r>
      <w:r>
        <w:rPr>
          <w:rFonts w:cs="Arial" w:ascii="Arial" w:hAnsi="Arial"/>
          <w:color w:val="000000"/>
          <w:sz w:val="22"/>
          <w:szCs w:val="22"/>
        </w:rPr>
        <w:t>- element lub zespół elementów przez który powietrze dopływa do wentylowanej przestrzen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12" w:right="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wiewnik </w:t>
      </w:r>
      <w:r>
        <w:rPr>
          <w:rFonts w:cs="Arial" w:ascii="Arial" w:hAnsi="Arial"/>
          <w:color w:val="000000"/>
          <w:sz w:val="22"/>
          <w:szCs w:val="22"/>
        </w:rPr>
        <w:t>- element lub zespół elementów przez który powietrze wypływa z wentylowanej przestrzeni</w:t>
      </w:r>
    </w:p>
    <w:p>
      <w:pPr>
        <w:pStyle w:val="Heading2"/>
        <w:rPr/>
      </w:pPr>
      <w:bookmarkStart w:id="5" w:name="__RefHeading___Toc284929807"/>
      <w:bookmarkEnd w:id="5"/>
      <w:r>
        <w:rPr/>
        <w:t>1.5.</w:t>
        <w:tab/>
        <w:t>Ogólne wymagania dotyczące robó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wymagania dotyczące Robót podano w ST-00.00 Wymagania ogólne. Wykonawca jest odpowiedzialny za jakość ich wykonania, oraz za zgodność ze Specyfikacjami Technicznymi, Dokumentacją Projektową i poleceniami Inży</w:t>
        <w:softHyphen/>
        <w:t>niera Projektu.</w:t>
      </w:r>
    </w:p>
    <w:p>
      <w:pPr>
        <w:pStyle w:val="Heading1"/>
        <w:rPr/>
      </w:pPr>
      <w:bookmarkStart w:id="6" w:name="__RefHeading___Toc284929808"/>
      <w:bookmarkEnd w:id="6"/>
      <w:r>
        <w:rPr/>
        <w:t>2.</w:t>
        <w:tab/>
        <w:t>Materiały</w:t>
      </w:r>
    </w:p>
    <w:p>
      <w:pPr>
        <w:pStyle w:val="Heading2"/>
        <w:rPr/>
      </w:pPr>
      <w:bookmarkStart w:id="7" w:name="__RefHeading___Toc284929809"/>
      <w:bookmarkEnd w:id="7"/>
      <w:r>
        <w:rPr/>
        <w:t>2.1.</w:t>
        <w:tab/>
        <w:t>Wymagania ogóln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55"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wymagania dotyczące materiałów podano w ST-00.00 Wymagania ogól</w:t>
        <w:softHyphen/>
        <w:t>ne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46" w:right="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zakupione przez Wykonawcę materiały muszą być zgodne z nor</w:t>
        <w:softHyphen/>
        <w:t>mami PN i BN oraz muszą posiadać zaświadczenia o jakości, atesty, deklaracje zgodności i certyfikaty.</w:t>
      </w:r>
    </w:p>
    <w:p>
      <w:pPr>
        <w:pStyle w:val="Heading2"/>
        <w:rPr/>
      </w:pPr>
      <w:bookmarkStart w:id="8" w:name="__RefHeading___Toc284929810"/>
      <w:bookmarkEnd w:id="8"/>
      <w:r>
        <w:rPr/>
        <w:t>2.2.</w:t>
        <w:tab/>
        <w:t>Przewody wentylacyjne, kształtki i ich izolacj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70" w:right="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przewody, jeśli nie pokazano inaczej, mają być okrągłe typu Spiro lub prostokątne  z pokrytej galwanicznie blachy stalowej według  Polskich Normy PN67/B-03410 i PN-B-7600:1996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1099" w:leader="none"/>
          <w:tab w:val="left" w:pos="2126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ć przewodów będzie wyposażona w przepustnice regulacyjne, w antywibracyjne wieszaki i podpory oraz inne akcesoria. Dla kanałów prostokątnych i okrągłych stosować typowe zawiesia i wsporniki. Wszystkie elementy armatury i podparć mają być ze stali pokrytej galwanicznie na gorąco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wody i kształtki prostokątne wykonać zgodnie z PN-B-03434 o połącze</w:t>
        <w:softHyphen/>
        <w:t>niach kołnierzowych z blachy stalowej ocynkowanej. Należy przestrzegać następujących grubości blachy :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kanały prostokątne dla długości bok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  <w:tab w:val="left" w:pos="902" w:leader="none"/>
          <w:tab w:val="left" w:pos="2126" w:leader="none"/>
        </w:tabs>
        <w:spacing w:before="5" w:after="0"/>
        <w:ind w:left="900" w:firstLine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100 do 400mm - 0.6mm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  <w:tab w:val="left" w:pos="902" w:leader="none"/>
          <w:tab w:val="left" w:pos="2126" w:leader="none"/>
        </w:tabs>
        <w:ind w:left="900" w:firstLine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500 do 800mm - 0.8mm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  <w:tab w:val="left" w:pos="902" w:leader="none"/>
          <w:tab w:val="left" w:pos="2126" w:leader="none"/>
        </w:tabs>
        <w:ind w:left="900" w:firstLine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1000mm i większych - 1 .0mm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przewody okrągł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  <w:tab w:val="left" w:pos="902" w:leader="none"/>
          <w:tab w:val="left" w:pos="2126" w:leader="none"/>
        </w:tabs>
        <w:ind w:left="900" w:firstLine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80 do 400mm - 0.6mm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  <w:tab w:val="left" w:pos="902" w:leader="none"/>
          <w:tab w:val="left" w:pos="2126" w:leader="none"/>
        </w:tabs>
        <w:ind w:left="900" w:firstLine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 500 - 800mm - 0.8mm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  <w:tab w:val="left" w:pos="902" w:leader="none"/>
          <w:tab w:val="left" w:pos="2126" w:leader="none"/>
        </w:tabs>
        <w:ind w:left="900" w:firstLine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ej 1000 - 1 .0mm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34" w:after="0"/>
        <w:ind w:left="900" w:right="7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lecane i nie zalecane wymiary przewodów okrągłych zgodnie z Polską Nor</w:t>
        <w:softHyphen/>
        <w:t>mą: PN-67/B-03410</w:t>
      </w:r>
    </w:p>
    <w:tbl>
      <w:tblPr>
        <w:tblW w:w="8534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2822"/>
        <w:gridCol w:w="2870"/>
      </w:tblGrid>
      <w:tr>
        <w:trPr>
          <w:trHeight w:val="317" w:hRule="exact"/>
        </w:trPr>
        <w:tc>
          <w:tcPr>
            <w:tcW w:w="8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28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Średnica zewnętrzna [mm]</w:t>
            </w:r>
          </w:p>
        </w:tc>
      </w:tr>
      <w:tr>
        <w:trPr>
          <w:trHeight w:val="29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94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8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90)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10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80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900)</w:t>
            </w:r>
          </w:p>
        </w:tc>
      </w:tr>
      <w:tr>
        <w:trPr>
          <w:trHeight w:val="29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94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9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10)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10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355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120)</w:t>
            </w:r>
          </w:p>
        </w:tc>
      </w:tr>
      <w:tr>
        <w:trPr>
          <w:trHeight w:val="29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9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28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40)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10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450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400)</w:t>
            </w:r>
          </w:p>
        </w:tc>
      </w:tr>
      <w:tr>
        <w:trPr>
          <w:trHeight w:val="29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9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28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80)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10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560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800)</w:t>
            </w:r>
          </w:p>
        </w:tc>
      </w:tr>
      <w:tr>
        <w:trPr>
          <w:trHeight w:val="29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9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8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25)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10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710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1" w:hRule="exact"/>
        </w:trPr>
        <w:tc>
          <w:tcPr>
            <w:tcW w:w="8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  <w:tab w:val="left" w:pos="2126" w:leader="none"/>
              </w:tabs>
              <w:ind w:left="34"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miary wskazane: </w:t>
            </w:r>
            <w:r>
              <w:rPr>
                <w:rFonts w:eastAsia="Symbol" w:cs="Symbol" w:ascii="Symbol" w:hAnsi="Symbol"/>
                <w:i/>
                <w:color w:val="000000"/>
                <w:sz w:val="22"/>
                <w:szCs w:val="22"/>
              </w:rPr>
              <w:t>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ą zalecane. Wymiary wskazane w ten sposób: (...) nie są zalecane i należy ich unikać Inne wymiary mają być używane tylko tam gdzie z powodów instalacyjnych lub konstrukcyjnych nie można zastosować wymiarów zalecanych.</w:t>
            </w:r>
          </w:p>
        </w:tc>
      </w:tr>
    </w:tbl>
    <w:p>
      <w:pPr>
        <w:pStyle w:val="Normal"/>
        <w:tabs>
          <w:tab w:val="clear" w:pos="708"/>
          <w:tab w:val="left" w:pos="902" w:leader="none"/>
          <w:tab w:val="left" w:pos="2126" w:leader="none"/>
        </w:tabs>
        <w:spacing w:before="0" w:after="259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Izolacja cieplna ma być zgodna z polską normą: PN-85/B-0242. 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" w:after="0"/>
        <w:ind w:left="902" w:right="1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kanały wentylacyjne należy uziemić. Na połączeniach kołnierzowych należy wykonać obejścia opaskami metalowymi przenoszącymi ładunki elektro</w:t>
        <w:softHyphen/>
        <w:t>statyczne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" w:after="0"/>
        <w:ind w:left="902" w:right="130" w:hanging="0"/>
        <w:rPr/>
      </w:pP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anał  od czerpni do klimatyzatora kanałowego  zaizolować matami z wełny mineralnej  z folią Al.   Grubość izolacji 100 mm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98" w:right="11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odcinki kanałów nawiewnych zaizolować termicznie  wełną mineralną g=30mm z płaszczem z foli AL.  (gęstość: 50kg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, λ=0.041W/mK).  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98" w:right="1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łączenie kanałów nawiewnych i wywiewnych do klimatyzatora oraz kanałów wywiewnych do wentylatorów  wykonać poprzez elementy amortyzacyjne elastyczne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ć przewodów powietrznych ma być wyposażona w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70" w:leader="none"/>
          <w:tab w:val="left" w:pos="2126" w:leader="none"/>
        </w:tabs>
        <w:ind w:left="93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a regulacyjne - przepustnic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70" w:leader="none"/>
          <w:tab w:val="left" w:pos="2126" w:leader="none"/>
        </w:tabs>
        <w:ind w:left="936" w:hanging="0"/>
        <w:rPr/>
      </w:pPr>
      <w:r>
        <w:rPr>
          <w:rFonts w:cs="Arial" w:ascii="Arial" w:hAnsi="Arial"/>
          <w:color w:val="000000"/>
          <w:sz w:val="22"/>
          <w:szCs w:val="22"/>
        </w:rPr>
        <w:t>wieszaki z izolacją antywibracyjną, podpory, akcesoria</w:t>
      </w:r>
    </w:p>
    <w:p>
      <w:pPr>
        <w:pStyle w:val="Heading2"/>
        <w:rPr/>
      </w:pPr>
      <w:bookmarkStart w:id="9" w:name="__RefHeading___Toc284929811"/>
      <w:bookmarkEnd w:id="9"/>
      <w:r>
        <w:rPr/>
        <w:t>2.3.</w:t>
        <w:tab/>
        <w:t>Czerpnie, wyrzutnie powietrza, kratki i przepustnic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erpnia ścienna  oraz wyrzutnie ścienne prostokątne,  z blachy ocynkowanej malowanej proszkowo na kolor wskazany przez architekta prowadzącego inwestycję. Czerpnie i wyrzutnie powietrza należy  wyposa</w:t>
        <w:softHyphen/>
        <w:t>żyć w poziome żaluzje przeciwdeszczowe typu A lub B według BN-70/8865-31/33. Maskownice czerpni i wyrzutni wykonać wg wytycznych architekta  prowadzącego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alanteria nawiewno-wyciągowa:</w:t>
      </w:r>
    </w:p>
    <w:p>
      <w:pPr>
        <w:pStyle w:val="Normal"/>
        <w:shd w:fill="FFFFFF" w:val="clear"/>
        <w:ind w:left="993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nawiewniki kanałowy z dyszami  obrotowymi (36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</w:t>
      </w:r>
      <w:r>
        <w:rPr>
          <w:rFonts w:cs="Arial" w:ascii="Arial" w:hAnsi="Arial"/>
          <w:color w:val="000000"/>
          <w:sz w:val="22"/>
          <w:szCs w:val="22"/>
        </w:rPr>
        <w:t>) przeznaczony do montażu pod sufitem,  połączenie z kanałem poprzez złączkę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1070" w:leader="none"/>
          <w:tab w:val="left" w:pos="2126" w:leader="none"/>
        </w:tabs>
        <w:ind w:left="993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kratki wywiewne  z lamelami pionowymi ruchomymi, z filtrem i skrzynką rozprężną , podłączenie do kanału  spiro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70" w:leader="none"/>
          <w:tab w:val="left" w:pos="2126" w:leader="none"/>
        </w:tabs>
        <w:ind w:left="993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atki wywiewne  z lamelami pionowymi ruchomymi  ze  skrzynką , podłączenie do kanału  spiro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37" w:leader="none"/>
          <w:tab w:val="left" w:pos="2126" w:leader="none"/>
        </w:tabs>
        <w:ind w:left="1037" w:hanging="1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pustnice  regulacyjne typu IRIS do przewodów okrągłych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37" w:leader="none"/>
          <w:tab w:val="left" w:pos="2126" w:leader="none"/>
        </w:tabs>
        <w:ind w:left="1037" w:hanging="1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ustnice wielopłaszczyznowe do przewodów prostokątnych</w:t>
      </w:r>
    </w:p>
    <w:p>
      <w:pPr>
        <w:pStyle w:val="Normal"/>
        <w:numPr>
          <w:ilvl w:val="0"/>
          <w:numId w:val="10"/>
        </w:numPr>
        <w:shd w:fill="FFFFFF" w:val="clear"/>
        <w:ind w:left="88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tka wyrównawcza z lamelami pionowymi do montażu w ścianie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37" w:leader="none"/>
          <w:tab w:val="left" w:pos="2126" w:leader="none"/>
        </w:tabs>
        <w:ind w:left="88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lapa odcinająca z siłownikiem 24V</w:t>
      </w:r>
    </w:p>
    <w:p>
      <w:pPr>
        <w:pStyle w:val="Heading2"/>
        <w:rPr/>
      </w:pPr>
      <w:bookmarkStart w:id="10" w:name="__RefHeading___Toc284929812"/>
      <w:bookmarkEnd w:id="10"/>
      <w:r>
        <w:rPr/>
        <w:t>2.4.</w:t>
        <w:tab/>
        <w:t>Króćce amortyzacyjne elastyczne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3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óćce elastyczne montowane na podłączeniu do klimatyzatora KLW na nawiewie i wywiewie oraz na podłączeniu kanałów do wentylatora wywiewnego W3-1.</w:t>
      </w:r>
    </w:p>
    <w:p>
      <w:pPr>
        <w:pStyle w:val="Heading2"/>
        <w:rPr/>
      </w:pPr>
      <w:bookmarkStart w:id="11" w:name="__RefHeading___Toc284929813"/>
      <w:bookmarkEnd w:id="11"/>
      <w:r>
        <w:rPr/>
        <w:t>2.5.</w:t>
        <w:tab/>
        <w:t>Klimatyzator kanałowy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94" w:right="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limatyzator kanałowy z pompą ciepła, z  kompletną  automatyką. Jednostka wewnętrzna zainstalowana  wewnątrz , podwieszana pod stropem. Jednostka wewnętrzna umieszczona na fundamencie na zewnątrz budynku. 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92" w:right="1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a klimatyzatora sprzężona z pracą wentylatora w pomieszczeniu WC oraz klapą odcinającą nakrętce kontaktowej do pomieszczenia śluzy pojazdów. Przy wyłączonym klimatyzatorze  wentylator WC nie pracuje, klapa odcinająca kratkę kontaktową zamknięta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92" w:right="1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limatyzator 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spręż dyspozycyjny 250 P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/>
      </w:pPr>
      <w:r>
        <w:rPr>
          <w:rFonts w:cs="Arial" w:ascii="Arial" w:hAnsi="Arial"/>
          <w:sz w:val="22"/>
          <w:szCs w:val="22"/>
          <w:lang w:eastAsia="ja-JP"/>
        </w:rPr>
        <w:t>przepływ powietrza do 4000 m</w:t>
      </w:r>
      <w:r>
        <w:rPr>
          <w:rFonts w:cs="Arial" w:ascii="Arial" w:hAnsi="Arial"/>
          <w:sz w:val="22"/>
          <w:szCs w:val="22"/>
          <w:vertAlign w:val="superscript"/>
          <w:lang w:eastAsia="ja-JP"/>
        </w:rPr>
        <w:t>3</w:t>
      </w:r>
      <w:r>
        <w:rPr>
          <w:rFonts w:cs="Arial" w:ascii="Arial" w:hAnsi="Arial"/>
          <w:sz w:val="22"/>
          <w:szCs w:val="22"/>
          <w:lang w:eastAsia="ja-JP"/>
        </w:rPr>
        <w:t>/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/>
      </w:pPr>
      <w:r>
        <w:rPr>
          <w:rFonts w:cs="Arial" w:ascii="Arial" w:hAnsi="Arial"/>
          <w:sz w:val="22"/>
          <w:szCs w:val="22"/>
          <w:lang w:eastAsia="ja-JP"/>
        </w:rPr>
        <w:t>wymagane 16 kW w trybie grza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wymagane 20 kW w trybie chłodze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/>
      </w:pPr>
      <w:r>
        <w:rPr>
          <w:rFonts w:cs="Arial" w:ascii="Arial" w:hAnsi="Arial"/>
          <w:sz w:val="22"/>
          <w:szCs w:val="22"/>
          <w:lang w:eastAsia="ja-JP"/>
        </w:rPr>
        <w:t>pobór mocy w trybie grzania max  6,74 kW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pobór mocy w trybie chłodzenia max  6,23 kW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klasa efektywności energetycznej w trybie grzania min COP 3,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klasa efektywności energetycznej w trybie chłodzenia min EER 3,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filtr powietrza usuwający unoszące się w powietrzu cząsteczki kurz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 xml:space="preserve">inwerter   zapewniający   znaczną oszczędność energii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/>
      </w:pPr>
      <w:r>
        <w:rPr>
          <w:rFonts w:cs="Arial" w:ascii="Arial" w:hAnsi="Arial"/>
          <w:sz w:val="22"/>
          <w:szCs w:val="22"/>
          <w:lang w:eastAsia="ja-JP"/>
        </w:rPr>
        <w:t>jednostka zewnętrzna typu rewersyjnego zapewniająca uzyskanie energooszczędnego i cichego systemu klimatyzacj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/>
      </w:pPr>
      <w:r>
        <w:rPr>
          <w:rFonts w:cs="Arial" w:ascii="Arial" w:hAnsi="Arial"/>
          <w:sz w:val="22"/>
          <w:szCs w:val="22"/>
          <w:lang w:eastAsia="ja-JP"/>
        </w:rPr>
        <w:t>sprężarka napędzana inwerterem pozwalająca na precyzyjną regulację wydajności dopasowaną do wahań temperatury w pomieszczeniu i temperatury na zewnątrz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/>
      </w:pPr>
      <w:r>
        <w:rPr>
          <w:rFonts w:cs="Arial" w:ascii="Arial" w:hAnsi="Arial"/>
          <w:sz w:val="22"/>
          <w:szCs w:val="22"/>
          <w:lang w:eastAsia="ja-JP"/>
        </w:rPr>
        <w:t>podczas rozruchu możliwa szybka zmiana temperatury w pomieszczeniu, a  po osiągnięciu ustawionej temperatury, praca na niskiej mocy włączająca się automatycznie i rozpoczęcie pracy w trybie oszczędzania energi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jednostka zewnętrzna  wyposażona w sprężarkę spiralną zapewniająca niższy poziom hałasu i wyższą wydajność energetyczn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  <w:t>ochrona anty-korozyjna wymiennika ciepła i duża odporność na trudne warunki klimatyczne</w:t>
      </w:r>
    </w:p>
    <w:p>
      <w:pPr>
        <w:pStyle w:val="Heading2"/>
        <w:rPr/>
      </w:pPr>
      <w:bookmarkStart w:id="12" w:name="__RefHeading___Toc284929814"/>
      <w:bookmarkEnd w:id="12"/>
      <w:r>
        <w:rPr/>
        <w:t>2.6.</w:t>
        <w:tab/>
        <w:t>Wentylator    ścienny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ntylatory  ścienny w pomieszczeniu WC: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- wymagana wydajność  3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/h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- wymagany spręż 20 P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posażony w filtr powietrza</w:t>
      </w:r>
    </w:p>
    <w:p>
      <w:pPr>
        <w:pStyle w:val="Heading2"/>
        <w:rPr/>
      </w:pPr>
      <w:bookmarkStart w:id="13" w:name="__RefHeading___Toc284929815"/>
      <w:bookmarkEnd w:id="13"/>
      <w:r>
        <w:rPr/>
        <w:t>2.7.</w:t>
        <w:tab/>
        <w:t>Wentylator    kanałowy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ntylatory  kanałowy  dla  pomieszczenia śluzy kontroli pojazdów: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- wymagana wydajność  4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/h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- wymagany spręż 41 P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udowa izolowana akustycznie, grubość izolacji 50mm</w:t>
      </w:r>
    </w:p>
    <w:p>
      <w:pPr>
        <w:pStyle w:val="Heading2"/>
        <w:rPr/>
      </w:pPr>
      <w:bookmarkStart w:id="14" w:name="__RefHeading___Toc284929816"/>
      <w:bookmarkEnd w:id="14"/>
      <w:r>
        <w:rPr/>
        <w:t>2.8.</w:t>
        <w:tab/>
        <w:t>Agregat ogrzewczy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Agregat ogrzewczy  dla  pomieszczenia śluzy kontroli pojazdów pracujący na powietrzu obiegowym: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sz w:val="22"/>
          <w:szCs w:val="22"/>
        </w:rPr>
        <w:t>- wymagana  minimalna wydajność  powietrza 10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oc grzewcza minimum 8 kW, grzałki</w:t>
      </w:r>
      <w:r>
        <w:rPr>
          <w:rStyle w:val="FootnoteCharacters"/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elektryczne, 3-stopniow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lasa zabezpieczenia IP54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ełna automatyka, sterownie indywidualne każdym aparatem lub   jednoczesne dwoma aparatam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posażenie: siatka ochronna wentylatora, konsola  do montażu ściennego    lub sufitowego, nawiewnik szerokokątny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udowa samonośna, z blachy stalowej pokrytej lakierem poliestrowo-  epoksydowym metodą proszkową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- lokalizacja sterownika/pilota – na ścianie pomieszczenia przy drzwiach   wejściowych do śluzy kontroli osób</w:t>
      </w:r>
    </w:p>
    <w:p>
      <w:pPr>
        <w:pStyle w:val="Heading2"/>
        <w:rPr/>
      </w:pPr>
      <w:bookmarkStart w:id="15" w:name="__RefHeading___Toc284929817"/>
      <w:bookmarkEnd w:id="15"/>
      <w:r>
        <w:rPr/>
        <w:t>2.9.</w:t>
        <w:tab/>
        <w:t>Instalacja freonow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rociągi instalacji chłodniczej należy wykonać z rur miedzianych łączonych przez lutowanie lutem twardym. Montaż przeprowadzić bardzo dokładnie, bez pozostawienia w przewodach opiłków lub innych zanieczyszczeń. Przejścia przez stropy wykonać w tulejach ochronnych.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  <w:tab w:val="left" w:pos="2977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zolacja cieplna musi być wykonana jako </w:t>
      </w:r>
      <w:r>
        <w:rPr>
          <w:rFonts w:cs="Arial" w:ascii="Arial" w:hAnsi="Arial"/>
          <w:sz w:val="22"/>
          <w:szCs w:val="22"/>
          <w:u w:val="single"/>
        </w:rPr>
        <w:t>zimnochronna</w:t>
      </w:r>
      <w:r>
        <w:rPr>
          <w:rFonts w:cs="Arial" w:ascii="Arial" w:hAnsi="Arial"/>
          <w:sz w:val="22"/>
          <w:szCs w:val="22"/>
        </w:rPr>
        <w:t xml:space="preserve"> tzn. szczelna na dyfuzję pary wodnej. Należy stosować prefabrykowaną elastyczną izolację o zamkniętych porach typu  kauczuk syntetyczny  K-flex, szczelnie przyklejan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do powierzchni rurociągów. Do klejenia izolacji używać wyłącznie kleju firmowego. Grubość izolacji powinna wynosić ok. 13 mm. Na rurociągach prowadzonych na zewnątrz budynku należy wykonać szczelny płaszcz ochronny z blachy stalowej ocynkowanej.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prowadzić ze spadkiem w stronę przepływu czynnika chłodzącego (przewód cieczowy – 3 ‰, parowy 3%). Po zmontowaniu instalację należy przedmuchać w celu usunięcia z przewodów zanieczyszczeń. Następnie przeprowadzić kontrolę szczelności całego obiegu chłodniczego, sprawdzając dokładnie miejsca połączeń oraz przeprowadzić próbę szczelności czynnikiem gazowym. Ciśnienie próbne dla strony tłocznej - 1,8 MPa, dla ssawnej - 1,2 MPa.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stępnie całą instalację należy odpowietrzyć przy pomocy pompy próżniowej i napełnić freonem, sprawdzając jeszcze raz szczelność połączeń.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prowadzeniu przewodów należy zapewnić powrót oleju do sprężarki. W tym celu należy wykonać tzw. „kieszenie olejowe” na rurociągach.</w:t>
      </w:r>
    </w:p>
    <w:p>
      <w:pPr>
        <w:pStyle w:val="Normal"/>
        <w:ind w:left="709" w:hanging="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stalacja freonowa powinna być wykonana przez firmę specjalistyczną.</w:t>
      </w:r>
    </w:p>
    <w:p>
      <w:pPr>
        <w:pStyle w:val="Heading2"/>
        <w:rPr/>
      </w:pPr>
      <w:bookmarkStart w:id="16" w:name="__RefHeading___Toc284929818"/>
      <w:bookmarkEnd w:id="16"/>
      <w:r>
        <w:rPr/>
        <w:t>2.10.</w:t>
        <w:tab/>
        <w:t>Instalacja odprowadzenia skropli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kropliny z chłodnic klimatyzatorów należy odprowadzić do pinu kanalizacji             sanitar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ewody skroplin należy wykonać z rur PCV lub PP o średnicy 32 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</w:t>
      </w:r>
      <w:r>
        <w:rPr>
          <w:rFonts w:cs="Arial" w:ascii="Arial" w:hAnsi="Arial"/>
          <w:sz w:val="22"/>
        </w:rPr>
        <w:t>Włączenie do pionu wykonać za pomocą syfonu przeciwwyziewow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            </w:t>
      </w:r>
      <w:r>
        <w:rPr>
          <w:rFonts w:cs="Arial" w:ascii="Arial" w:hAnsi="Arial"/>
          <w:sz w:val="22"/>
        </w:rPr>
        <w:t>Połączenia kielichowe, zgrzewane lub klejone - w zależności od technologii             Wykonaw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Z uwagi na grawitacyjny spływ skroplin, musi być zapewniony minimaln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            </w:t>
      </w:r>
      <w:r>
        <w:rPr>
          <w:rFonts w:cs="Arial" w:ascii="Arial" w:hAnsi="Arial"/>
          <w:sz w:val="22"/>
        </w:rPr>
        <w:t>spadek 1,5 %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Po wykonaniu instalacji odprowadzenia skroplin należy przeprowadzić próbę             jej drożności i szczelności. </w:t>
      </w:r>
    </w:p>
    <w:p>
      <w:pPr>
        <w:pStyle w:val="Heading2"/>
        <w:rPr/>
      </w:pPr>
      <w:bookmarkStart w:id="17" w:name="__RefHeading___Toc284929819"/>
      <w:bookmarkEnd w:id="17"/>
      <w:r>
        <w:rPr/>
        <w:t>2.11.</w:t>
        <w:tab/>
        <w:t>Odbiór i składowanie materiałów na budowie</w:t>
      </w:r>
    </w:p>
    <w:p>
      <w:pPr>
        <w:pStyle w:val="Normal"/>
        <w:shd w:fill="FFFFFF" w:val="clear"/>
        <w:spacing w:before="106" w:after="0"/>
        <w:ind w:left="709"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urządzenia, przewody i kształtki wentylacyjne oraz elementy galante</w:t>
        <w:softHyphen/>
        <w:t>rii wentylacyjnej należy przechowywać w położeniu poziomym na płaskim, rów</w:t>
        <w:softHyphen/>
        <w:t>nym podłożu, w sposób gwarantujący ich zabezpieczenie przed uszkodzeniem, w zadaszonym pomieszczeniu.</w:t>
      </w:r>
    </w:p>
    <w:p>
      <w:pPr>
        <w:pStyle w:val="Normal"/>
        <w:shd w:fill="FFFFFF" w:val="clear"/>
        <w:ind w:left="709" w:right="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a i elementy galanterii należy składować w opakowaniach fabrycz</w:t>
        <w:softHyphen/>
        <w:t>nych w zamykanych pomieszczeniach, zabezpieczonych przed dostępem osób trzecich.</w:t>
      </w:r>
    </w:p>
    <w:p>
      <w:pPr>
        <w:pStyle w:val="Normal"/>
        <w:shd w:fill="FFFFFF" w:val="clear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należy dopuszczać do deptania i gięcia kanałów i kształtek wentylacyjnych. Uszkodzone (pogięte, z utraconą geometrią, porysowane, ze zdartą warstwa ocynku) kanały i kształtki wentylacyjne nie nadają się do montażu i należy je usunąć z placu budowy. Niedopuszczalne jest ciągnięcie kanałów.</w:t>
      </w:r>
    </w:p>
    <w:p>
      <w:pPr>
        <w:pStyle w:val="Normal"/>
        <w:shd w:fill="FFFFFF" w:val="clear"/>
        <w:ind w:left="709" w:righ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, kształtki, kratki, wentylatory, i inne materiały (uszczelki, środki do czyszczenia i odtłuszczania, farby, izolacje itp.) powinny być składowane w sposób uporządkowany, z zachowaniem wyżej omówionych środków ostrożno</w:t>
        <w:softHyphen/>
        <w:t>ści</w:t>
      </w:r>
    </w:p>
    <w:p>
      <w:pPr>
        <w:pStyle w:val="Normal"/>
        <w:shd w:fill="FFFFFF" w:val="clear"/>
        <w:ind w:left="709" w:righ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709" w:right="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zwrócić szczególną uwagę na zabezpieczenie przeciwpożarowe sub</w:t>
        <w:softHyphen/>
        <w:t>stancji łatwopalnych.</w:t>
      </w:r>
    </w:p>
    <w:p>
      <w:pPr>
        <w:pStyle w:val="Heading1"/>
        <w:rPr/>
      </w:pPr>
      <w:bookmarkStart w:id="18" w:name="__RefHeading___Toc284929820"/>
      <w:bookmarkEnd w:id="18"/>
      <w:r>
        <w:rPr/>
        <w:t>3.</w:t>
        <w:tab/>
        <w:t>Sprzęt</w:t>
      </w:r>
    </w:p>
    <w:p>
      <w:pPr>
        <w:pStyle w:val="Heading2"/>
        <w:rPr/>
      </w:pPr>
      <w:bookmarkStart w:id="19" w:name="__RefHeading___Toc284929821"/>
      <w:bookmarkEnd w:id="19"/>
      <w:r>
        <w:rPr/>
        <w:t>3.1.</w:t>
        <w:tab/>
        <w:t>Ogólne wymagania dotyczące sprzętu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30" w:after="0"/>
        <w:ind w:left="8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wymagania dotyczące sprzętu podano w ST-00.00 Wymagania ogólne.</w:t>
      </w:r>
    </w:p>
    <w:p>
      <w:pPr>
        <w:pStyle w:val="Heading2"/>
        <w:rPr/>
      </w:pPr>
      <w:bookmarkStart w:id="20" w:name="__RefHeading___Toc284929822"/>
      <w:bookmarkEnd w:id="20"/>
      <w:r>
        <w:rPr/>
        <w:t>3.2.</w:t>
        <w:tab/>
        <w:t>Sprzęt do robót montażowych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898" w:right="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leżności od potrzeb i przyjętej technologii robót, Wykonawca zapewni na</w:t>
        <w:softHyphen/>
        <w:t>stępujący sprzęt montażowy: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Samochód dostawczy do 0,9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Samochód skrzyniowy do 3,5t,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Żurawie samochodowe do 4t,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4.Wciągarkę mechaniczną z napędem elektrycznym do1,6t, od 3,2t do 5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5.Spawarkę elektryczną wirującą 300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6.Zespół prądotwórczy trójfazowy przewoźny 10kv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7.Giętarkę do prętów mechaniczną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8.Nożyce do prętów mechaniczn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9.Szlifierk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10.Wiertark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11.Rusztowania przejezdne, przesuwne i stał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/>
      </w:pPr>
      <w:r>
        <w:rPr>
          <w:rFonts w:cs="Arial" w:ascii="Arial" w:hAnsi="Arial"/>
          <w:color w:val="000000"/>
          <w:sz w:val="22"/>
          <w:szCs w:val="22"/>
        </w:rPr>
        <w:t>12.Podnośnik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. Zestaw do obróbki rur Cu z palnikiem, butlą i kombinerkami           wielooperacyjny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31" w:right="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zęt montażowy i środki transportu muszą być w pełni sprawne i dostoso</w:t>
        <w:softHyphen/>
        <w:t>wane do technologii i warunków wykonywanych robót oraz wymogów wynikają</w:t>
        <w:softHyphen/>
        <w:t>cych z racjonalnego ich wykorzystania na budowie.</w:t>
      </w:r>
    </w:p>
    <w:p>
      <w:pPr>
        <w:pStyle w:val="Heading1"/>
        <w:rPr/>
      </w:pPr>
      <w:bookmarkStart w:id="21" w:name="__RefHeading___Toc284929823"/>
      <w:bookmarkEnd w:id="21"/>
      <w:r>
        <w:rPr/>
        <w:t>4.</w:t>
        <w:tab/>
        <w:t>Transport</w:t>
      </w:r>
    </w:p>
    <w:p>
      <w:pPr>
        <w:pStyle w:val="Heading2"/>
        <w:rPr/>
      </w:pPr>
      <w:bookmarkStart w:id="22" w:name="__RefHeading___Toc284929824"/>
      <w:bookmarkEnd w:id="22"/>
      <w:r>
        <w:rPr/>
        <w:t>4.1.</w:t>
        <w:tab/>
        <w:t>Ogólne wymagania dotyczące transportu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wymagania dotyczące sprzętu podano w ST-00.00 Wymagania ogólne.</w:t>
      </w:r>
    </w:p>
    <w:p>
      <w:pPr>
        <w:pStyle w:val="Heading2"/>
        <w:rPr/>
      </w:pPr>
      <w:bookmarkStart w:id="23" w:name="__RefHeading___Toc284929825"/>
      <w:bookmarkEnd w:id="23"/>
      <w:r>
        <w:rPr/>
        <w:t>4.2.</w:t>
        <w:tab/>
        <w:t>Transport urządzeń, osprzętu wentylacyjnego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a i osprzęt wentylacyjny przewozić w opakowaniach fabrycznych, za</w:t>
        <w:softHyphen/>
        <w:t>bezpieczone przed uszkodzeniami mechanicznymi i przesuwaniem się w czasie transportu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65"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a i osprzęt wentylacyjny przewozić krytymi środkami transportu, zgodnie z obowiązującymi przepisami transportowymi.</w:t>
      </w:r>
    </w:p>
    <w:p>
      <w:pPr>
        <w:pStyle w:val="Heading2"/>
        <w:rPr/>
      </w:pPr>
      <w:bookmarkStart w:id="24" w:name="__RefHeading___Toc284929826"/>
      <w:bookmarkEnd w:id="24"/>
      <w:r>
        <w:rPr/>
        <w:t>4.3.</w:t>
        <w:tab/>
        <w:t>Transport kanałów wentylacyjnych</w:t>
      </w:r>
    </w:p>
    <w:p>
      <w:pPr>
        <w:pStyle w:val="Normal"/>
        <w:shd w:fill="FFFFFF" w:val="clear"/>
        <w:spacing w:before="110" w:after="0"/>
        <w:ind w:left="989" w:hanging="1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wentylacyjne przewozić w położeniu poziomym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90" w:right="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powinny być ładowane obok siebie na całej powierzchni i zabezpie</w:t>
        <w:softHyphen/>
        <w:t>czone przed przesuwaniem się w czasie transportu poprzez podklinowanie lub w inny sposób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" w:after="0"/>
        <w:ind w:left="9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podczas transportu nie powinny się stykać z ostrymi przedmiotami, mo</w:t>
        <w:softHyphen/>
        <w:t>gącymi spowodować uszkodzenia mechaniczne. Podczas prac przeładunkowych kanałów nie należy rzucać. Kanały układać na podkładach drewnianych.</w:t>
      </w:r>
    </w:p>
    <w:p>
      <w:pPr>
        <w:pStyle w:val="Heading1"/>
        <w:rPr/>
      </w:pPr>
      <w:bookmarkStart w:id="25" w:name="__RefHeading___Toc284929827"/>
      <w:bookmarkEnd w:id="25"/>
      <w:r>
        <w:rPr/>
        <w:t>5.</w:t>
        <w:tab/>
        <w:t>Wykonanie Robót</w:t>
      </w:r>
    </w:p>
    <w:p>
      <w:pPr>
        <w:pStyle w:val="Heading2"/>
        <w:rPr/>
      </w:pPr>
      <w:bookmarkStart w:id="26" w:name="__RefHeading___Toc284929828"/>
      <w:bookmarkEnd w:id="26"/>
      <w:r>
        <w:rPr/>
        <w:t>5.1.</w:t>
        <w:tab/>
        <w:t>Ogólne wymagania dotyczące robó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12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wymagania dotyczące sprzętu podano w ST-00.00 Wymagania ogólne. Wykonawca przedstawi Inżynierowi Projektu do akceptacji projekt organizacji i harmonogram robót uwzględniający wszystkie warunki, w jakich będą wyko</w:t>
        <w:softHyphen/>
        <w:t>nane związane z wykonaniem instalacji wentylacji w budynkach. Roboty insta</w:t>
        <w:softHyphen/>
        <w:t>lacyjne należy wykonywać zgodnie z "Warunkami technicznymi wykonania i odbioru instalacji wentylacyjnych" zeszyt 5,  COBRTI Instal, Warszawa 2002 rok</w:t>
      </w:r>
    </w:p>
    <w:p>
      <w:pPr>
        <w:pStyle w:val="Heading2"/>
        <w:rPr/>
      </w:pPr>
      <w:bookmarkStart w:id="27" w:name="__RefHeading___Toc284929829"/>
      <w:bookmarkEnd w:id="27"/>
      <w:r>
        <w:rPr/>
        <w:t>5.2.</w:t>
        <w:tab/>
        <w:t>Roboty przygotowawcz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alacja wentylacji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31" w:hanging="0"/>
        <w:rPr/>
      </w:pPr>
      <w:r>
        <w:rPr>
          <w:rFonts w:cs="Arial" w:ascii="Arial" w:hAnsi="Arial"/>
          <w:color w:val="000000"/>
          <w:sz w:val="22"/>
          <w:szCs w:val="22"/>
        </w:rPr>
        <w:t>wykucie/wycięcie  otworów dla instalacji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1070" w:hanging="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znaczenie tras kanałów, miejsc lokalizacji urządzeń wentylacyjnych klimaty</w:t>
        <w:softHyphen/>
        <w:t>zacyjnych.</w:t>
      </w:r>
    </w:p>
    <w:p>
      <w:pPr>
        <w:pStyle w:val="Heading2"/>
        <w:rPr/>
      </w:pPr>
      <w:bookmarkStart w:id="28" w:name="__RefHeading___Toc284929830"/>
      <w:bookmarkEnd w:id="28"/>
      <w:r>
        <w:rPr/>
        <w:t>5.3.</w:t>
        <w:tab/>
        <w:t>Roboty montażowe instalacji wentylacji i klimatyzacj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41" w:right="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ntylator  kanałowy należy montować do konstrukcji budynku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4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pustnice jednopłaszczyznowe montować na prostych odcinkach kanałów. Mechanizmy przepustnic powinny umożliwić łatwą zmianę położenia, w zależności od pełnego otwarcia do pełnego zamknięcia. Czerpnie i wyrzutnie ścienne należy zamontować w miejscu pokazanym w dokumentacji technicznej spełniającym wymaganie minimum 2m  nad poziomem terenu. Wygląd czerpni i wyrzutni  uzgodnić z architekturą.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</w:t>
        <w:softHyphen/>
        <w:t>nały wentylacyjne   powinny być szczelne - do uszczelniania połą</w:t>
        <w:softHyphen/>
        <w:t>czeń kołnierzowych stosować uszczelki z gumy miękkiej lub mikroporowatej. Urządzenia wentylacyjne (klimatyzator, wentylatory, agregaty ogrzewcze) i ich automatykę montować zgodnie z zaleceniami produ</w:t>
        <w:softHyphen/>
        <w:t>centa.</w:t>
      </w:r>
    </w:p>
    <w:p>
      <w:pPr>
        <w:pStyle w:val="Heading2"/>
        <w:rPr/>
      </w:pPr>
      <w:bookmarkStart w:id="29" w:name="__RefHeading___Toc284929831"/>
      <w:bookmarkEnd w:id="29"/>
      <w:r>
        <w:rPr/>
        <w:t>5.4.</w:t>
        <w:tab/>
        <w:t>Zabezpieczenie przed korozją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79"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</w:rPr>
        <w:t>Zabezpieczenia antykorozyjnego wymagają wszystkie elementy stalowe nieza</w:t>
        <w:softHyphen/>
        <w:t>bezpieczone fabrycznie, oraz uszkodzone powłoki cynkowe. Miejsca, które wy</w:t>
        <w:softHyphen/>
        <w:t>magają zabezpieczenia należy oczyścić do drugiego stopnia czystości, a na</w:t>
        <w:softHyphen/>
        <w:t>stępnie pokryć powłokami antykorozyjnymi - farbami chlorokauczukowymi.</w:t>
      </w:r>
    </w:p>
    <w:p>
      <w:pPr>
        <w:pStyle w:val="Heading2"/>
        <w:rPr/>
      </w:pPr>
      <w:bookmarkStart w:id="30" w:name="__RefHeading___Toc284929832"/>
      <w:bookmarkEnd w:id="30"/>
      <w:r>
        <w:rPr/>
        <w:t>5.5.</w:t>
        <w:tab/>
        <w:t>Zabezpieczenie termiczne</w:t>
      </w:r>
    </w:p>
    <w:p>
      <w:pPr>
        <w:pStyle w:val="Normal"/>
        <w:ind w:left="900" w:hanging="54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Kanał  od czerpni do klimatyzatora kanałowego zaizolować  matami z wełny mineralnej z folią Al. Grubość izolacji 100 mm.</w:t>
      </w:r>
    </w:p>
    <w:p>
      <w:pPr>
        <w:pStyle w:val="Normal"/>
        <w:ind w:left="900" w:hanging="54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anały nawiewne zaizolować matami z wełny mineralnej z folią Al.  Grubość           izolacji 30mm.     </w:t>
      </w:r>
    </w:p>
    <w:p>
      <w:pPr>
        <w:pStyle w:val="Normal"/>
        <w:ind w:left="90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893" w:right="1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zolację przewodów wykonać zgodnie z PN-B-02421 - Izolacja cieplna przewo</w:t>
        <w:softHyphen/>
        <w:t>dów, armatury i urządzeń. Wymagania i badania przy odbiorze.</w:t>
      </w:r>
    </w:p>
    <w:p>
      <w:pPr>
        <w:pStyle w:val="Heading2"/>
        <w:rPr/>
      </w:pPr>
      <w:bookmarkStart w:id="31" w:name="__RefHeading___Toc284929833"/>
      <w:bookmarkEnd w:id="31"/>
      <w:r>
        <w:rPr/>
        <w:t>5.6.</w:t>
        <w:tab/>
        <w:t>Zabezpieczenie akustyczne i wibracyjn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07" w:right="8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lementy instalacji odizolować od konstrukcji podkładkami z gumy. 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7" w:right="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mocować lub podwieszać na sprężystych uchwytach. Jednostkę wewnętrzną klimatyzatora  łączyć z instalacją poprzez króćce elastyczne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12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łas wywołany przez pracę urządzeń powinien być zgodny z normą PN-78/B -10440 Urządzenia wentylacyjne, wymagania i badania przy odbiorze oraz PN-87/B-02151/02 Dopuszczalne wartości poziomu dźwięku w pomieszczeniach.</w:t>
      </w:r>
    </w:p>
    <w:p>
      <w:pPr>
        <w:pStyle w:val="Heading2"/>
        <w:rPr/>
      </w:pPr>
      <w:bookmarkStart w:id="32" w:name="__RefHeading___Toc284929834"/>
      <w:bookmarkEnd w:id="32"/>
      <w:r>
        <w:rPr/>
        <w:t>5.7.</w:t>
        <w:tab/>
        <w:t>Zabezpieczenie ppoż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budynku śluzy nie występują oddzielenia ppoż.</w:t>
      </w:r>
    </w:p>
    <w:p>
      <w:pPr>
        <w:pStyle w:val="Heading1"/>
        <w:rPr/>
      </w:pPr>
      <w:bookmarkStart w:id="33" w:name="__RefHeading___Toc284929835"/>
      <w:bookmarkEnd w:id="33"/>
      <w:r>
        <w:rPr/>
        <w:t>6.</w:t>
        <w:tab/>
        <w:t>Kontrola jakości Robót</w:t>
      </w:r>
    </w:p>
    <w:p>
      <w:pPr>
        <w:pStyle w:val="Heading2"/>
        <w:rPr/>
      </w:pPr>
      <w:bookmarkStart w:id="34" w:name="__RefHeading___Toc284929836"/>
      <w:bookmarkEnd w:id="34"/>
      <w:r>
        <w:rPr/>
        <w:t>6.1.</w:t>
        <w:tab/>
        <w:t>Ogólne wymagania dotyczące kontroli jakości robó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6" w:after="0"/>
        <w:ind w:left="955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wymagania dotyczące sprzętu podano w ST-00.00 „Wymagania ogól</w:t>
        <w:softHyphen/>
        <w:t>ne".</w:t>
      </w:r>
    </w:p>
    <w:p>
      <w:pPr>
        <w:pStyle w:val="Heading2"/>
        <w:rPr/>
      </w:pPr>
      <w:bookmarkStart w:id="35" w:name="__RefHeading___Toc284929837"/>
      <w:bookmarkEnd w:id="35"/>
      <w:r>
        <w:rPr/>
        <w:t>6.2.</w:t>
        <w:tab/>
        <w:t>Kontrola techniczn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rolę wykonuje się przez:</w:t>
      </w:r>
    </w:p>
    <w:p>
      <w:pPr>
        <w:pStyle w:val="Normal"/>
        <w:numPr>
          <w:ilvl w:val="0"/>
          <w:numId w:val="11"/>
        </w:numPr>
        <w:shd w:fill="FFFFFF" w:val="clear"/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godności wykonania instalacji z projektem</w:t>
      </w:r>
    </w:p>
    <w:p>
      <w:pPr>
        <w:pStyle w:val="Normal"/>
        <w:numPr>
          <w:ilvl w:val="0"/>
          <w:numId w:val="11"/>
        </w:numPr>
        <w:shd w:fill="FFFFFF" w:val="clear"/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dzenie jakości materiałów i urządzeń, ich atestów, certyfikatów, </w:t>
      </w:r>
    </w:p>
    <w:p>
      <w:pPr>
        <w:pStyle w:val="Normal"/>
        <w:numPr>
          <w:ilvl w:val="0"/>
          <w:numId w:val="11"/>
        </w:numPr>
        <w:shd w:fill="FFFFFF" w:val="clear"/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klaracji zgodności z PN</w:t>
      </w:r>
    </w:p>
    <w:p>
      <w:pPr>
        <w:pStyle w:val="Normal"/>
        <w:numPr>
          <w:ilvl w:val="0"/>
          <w:numId w:val="11"/>
        </w:numPr>
        <w:shd w:fill="FFFFFF" w:val="clear"/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dzenie prawidłowego działania przepustnic, </w:t>
      </w:r>
    </w:p>
    <w:p>
      <w:pPr>
        <w:pStyle w:val="Normal"/>
        <w:numPr>
          <w:ilvl w:val="0"/>
          <w:numId w:val="11"/>
        </w:numPr>
        <w:shd w:fill="FFFFFF" w:val="clear"/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szczelności połączeń kanałowych</w:t>
      </w:r>
    </w:p>
    <w:p>
      <w:pPr>
        <w:pStyle w:val="Normal"/>
        <w:numPr>
          <w:ilvl w:val="0"/>
          <w:numId w:val="11"/>
        </w:numPr>
        <w:shd w:fill="FFFFFF" w:val="clear"/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miar przepływu strumienia powietrza w przewodach wg PN-ISO 5221</w:t>
      </w:r>
    </w:p>
    <w:p>
      <w:pPr>
        <w:pStyle w:val="Normal"/>
        <w:numPr>
          <w:ilvl w:val="0"/>
          <w:numId w:val="11"/>
        </w:numPr>
        <w:shd w:fill="FFFFFF" w:val="clear"/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wydajności wentylatorów i ich obrotów</w:t>
      </w:r>
    </w:p>
    <w:p>
      <w:pPr>
        <w:pStyle w:val="Normal"/>
        <w:numPr>
          <w:ilvl w:val="0"/>
          <w:numId w:val="11"/>
        </w:numPr>
        <w:shd w:fill="FFFFFF" w:val="clear"/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usunięcia wszystkich ewentualnych usterek</w:t>
      </w:r>
    </w:p>
    <w:p>
      <w:pPr>
        <w:pStyle w:val="Normal"/>
        <w:numPr>
          <w:ilvl w:val="0"/>
          <w:numId w:val="11"/>
        </w:numPr>
        <w:shd w:fill="FFFFFF" w:val="clear"/>
        <w:ind w:left="993" w:hanging="114"/>
        <w:rPr/>
      </w:pPr>
      <w:r>
        <w:rPr>
          <w:rFonts w:cs="Arial" w:ascii="Arial" w:hAnsi="Arial"/>
          <w:color w:val="000000"/>
          <w:sz w:val="22"/>
          <w:szCs w:val="22"/>
        </w:rPr>
        <w:t>sprawdzenie działania instalacji wentylacji i klimatyzacji oraz  wyregulowanie</w:t>
      </w:r>
    </w:p>
    <w:p>
      <w:pPr>
        <w:pStyle w:val="Normal"/>
        <w:numPr>
          <w:ilvl w:val="0"/>
          <w:numId w:val="11"/>
        </w:numPr>
        <w:shd w:fill="FFFFFF" w:val="clear"/>
        <w:ind w:left="993" w:hanging="11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poziomu hałasu zgodnie z PN-78/B-10440</w:t>
      </w:r>
    </w:p>
    <w:p>
      <w:pPr>
        <w:pStyle w:val="Normal"/>
        <w:numPr>
          <w:ilvl w:val="0"/>
          <w:numId w:val="11"/>
        </w:numPr>
        <w:shd w:fill="FFFFFF" w:val="clear"/>
        <w:ind w:left="993" w:hanging="11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działania automatyki i sterowania.</w:t>
      </w:r>
    </w:p>
    <w:p>
      <w:pPr>
        <w:pStyle w:val="Heading2"/>
        <w:rPr/>
      </w:pPr>
      <w:bookmarkStart w:id="36" w:name="__RefHeading___Toc284929838"/>
      <w:bookmarkEnd w:id="36"/>
      <w:r>
        <w:rPr/>
        <w:t>6.3.</w:t>
        <w:tab/>
        <w:t>Próby szczelności instalacji wentylacj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07" w:righ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óbę szczelności wykonać zgodnie z BN-84/8865-40 dla klasy „A" Próbie szczelności powinny być poddane;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1042" w:right="120" w:hanging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odcinki kanałów przewidziane do obudowania oraz ich połączenia z innymi elementami,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8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kanały stanowiące część nadciśnieniową urządzeń wyciągowych,</w:t>
        <w:br/>
        <w:t>Wykonawca zmierzy i przed odbiorem przedłoży sprawozdanie z następującymi</w:t>
        <w:br/>
        <w:t>danym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spacing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tek powietrza dla każdego wentylatora i klimatyzatora kanałow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ział ilościowy powietrza w instalacji rozprowadzającej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ędkości powietrza w pomieszczeniach (na kratkach i w kanałach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ind w:left="902" w:right="14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mperatura powietrza w lecie i w zimi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  <w:tab w:val="left" w:pos="1080" w:leader="none"/>
          <w:tab w:val="left" w:pos="1440" w:leader="none"/>
          <w:tab w:val="left" w:pos="16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Ciśnienie statyczne na ssaniu i wylocie każdego wentylatora, w zespołach wentylator/wężownica i kanałach wylotowych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aty ciśnienia w urządzeniach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użycie energii na wentylator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iom hałasu we wszystkich pomieszczeniach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ytuowanie wszystkich punktów pomiaru należy podać na rysunkach wyko</w:t>
        <w:softHyphen/>
        <w:t>nawczych 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rzeprowadzonych prób szczelności należy spisać protokół stwierdzający spełnienie wymagających warunków. Wykonanie robót sprawdza i potwierdza Inżynier wpisem do dziennika budowy.</w:t>
      </w:r>
    </w:p>
    <w:p>
      <w:pPr>
        <w:pStyle w:val="Heading2"/>
        <w:rPr/>
      </w:pPr>
      <w:bookmarkStart w:id="37" w:name="__RefHeading___Toc284929839"/>
      <w:bookmarkEnd w:id="37"/>
      <w:r>
        <w:rPr/>
        <w:t>6.4.</w:t>
        <w:tab/>
        <w:t>Dopuszczalne tolerancje i wymagania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  <w:tab w:val="left" w:pos="2835" w:leader="none"/>
        </w:tabs>
        <w:spacing w:before="106" w:after="0"/>
        <w:ind w:left="1080" w:hanging="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alne odchylenie w pomiarze ilości powietrza wentylacyjnego 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835" w:leader="none"/>
        </w:tabs>
        <w:spacing w:before="106" w:after="0"/>
        <w:ind w:left="9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</w:t>
      </w:r>
      <w:r>
        <w:rPr>
          <w:rFonts w:cs="Arial" w:ascii="Arial" w:hAnsi="Arial"/>
          <w:color w:val="000000"/>
          <w:sz w:val="22"/>
          <w:szCs w:val="22"/>
        </w:rPr>
        <w:t>wynosi  +/- 10%.</w:t>
      </w:r>
    </w:p>
    <w:p>
      <w:pPr>
        <w:pStyle w:val="Heading1"/>
        <w:rPr>
          <w:sz w:val="28"/>
        </w:rPr>
      </w:pPr>
      <w:bookmarkStart w:id="38" w:name="__RefHeading___Toc284929840"/>
      <w:bookmarkEnd w:id="38"/>
      <w:r>
        <w:rPr/>
        <w:t>7.</w:t>
        <w:tab/>
        <w:t>Obmiar robót</w:t>
      </w:r>
    </w:p>
    <w:p>
      <w:pPr>
        <w:pStyle w:val="Heading2"/>
        <w:rPr/>
      </w:pPr>
      <w:bookmarkStart w:id="39" w:name="__RefHeading___Toc284929841"/>
      <w:bookmarkEnd w:id="39"/>
      <w:r>
        <w:rPr/>
        <w:t>7.1.</w:t>
        <w:tab/>
        <w:t>Ogólne wymagania dotyczące obmiaru robó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0" w:after="0"/>
        <w:ind w:left="9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wymagania dotyczące obmiaru robót  podano w ST00.00 „Wymagania Ogólne”.</w:t>
      </w:r>
    </w:p>
    <w:p>
      <w:pPr>
        <w:pStyle w:val="Heading2"/>
        <w:rPr/>
      </w:pPr>
      <w:bookmarkStart w:id="40" w:name="__RefHeading___Toc284929842"/>
      <w:bookmarkEnd w:id="40"/>
      <w:r>
        <w:rPr/>
        <w:t>7.2.</w:t>
        <w:tab/>
        <w:t>Jednostki obmiarow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dnostkami obmiarowymi są 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79" w:hanging="0"/>
        <w:rPr/>
      </w:pPr>
      <w:r>
        <w:rPr>
          <w:rFonts w:cs="Arial" w:ascii="Arial" w:hAnsi="Arial"/>
          <w:color w:val="000000"/>
          <w:sz w:val="22"/>
          <w:szCs w:val="22"/>
        </w:rPr>
        <w:t>dla urządzeń ( wentylatory, klimatyzatory, centrale wentylacyjne) –  kpl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97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galanterii wentylacyjnej –   szt</w:t>
        <w:br/>
        <w:t>- dla kanałów wentylacyjnych -  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97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instalacji freonowej -  m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spacing w:before="5" w:after="0"/>
        <w:ind w:left="97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instalacji skroplin z klimatyzatora -  m</w:t>
      </w:r>
    </w:p>
    <w:p>
      <w:pPr>
        <w:pStyle w:val="Heading1"/>
        <w:rPr/>
      </w:pPr>
      <w:bookmarkStart w:id="41" w:name="__RefHeading___Toc284929843"/>
      <w:bookmarkEnd w:id="41"/>
      <w:r>
        <w:rPr/>
        <w:t>8.</w:t>
        <w:tab/>
        <w:t>Odbiór robót</w:t>
      </w:r>
    </w:p>
    <w:p>
      <w:pPr>
        <w:pStyle w:val="Heading2"/>
        <w:rPr/>
      </w:pPr>
      <w:bookmarkStart w:id="42" w:name="__RefHeading___Toc284929844"/>
      <w:bookmarkEnd w:id="42"/>
      <w:r>
        <w:rPr/>
        <w:t>8.1.</w:t>
        <w:tab/>
        <w:t>Ogólne zasady odbioru robó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ind w:left="907" w:right="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zasady odbioru robót podano w ST-00.00 Wymagania ogólne. Roboty uznaje się za wykonywane zgodnie z dokumentacją projektową, ST i wy</w:t>
        <w:softHyphen/>
        <w:t>maganiami Inżyniera, jeżeli wszystkie pomiary i badania, z zachowaniem tole</w:t>
        <w:softHyphen/>
        <w:t>rancji podanych w pkt 6.4, dały wyniki pozytywne.</w:t>
      </w:r>
    </w:p>
    <w:p>
      <w:pPr>
        <w:pStyle w:val="Heading2"/>
        <w:rPr/>
      </w:pPr>
      <w:bookmarkStart w:id="43" w:name="__RefHeading___Toc284929845"/>
      <w:bookmarkEnd w:id="43"/>
      <w:r>
        <w:rPr/>
        <w:t>8.2.</w:t>
        <w:tab/>
        <w:t>Odbiór robót zanikających i ulegających zakryciu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ind w:left="902" w:right="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ór robót zanikających i ulegających zakryciu powinien być dokonany w czasie umożliwiającym wykonanie korekt i poprawek bez hamowania ogólne</w:t>
        <w:softHyphen/>
        <w:t>go postępu robót.</w:t>
      </w:r>
    </w:p>
    <w:p>
      <w:pPr>
        <w:pStyle w:val="Heading2"/>
        <w:rPr/>
      </w:pPr>
      <w:bookmarkStart w:id="44" w:name="__RefHeading___Toc284929846"/>
      <w:bookmarkEnd w:id="44"/>
      <w:r>
        <w:rPr/>
        <w:t>8.3.</w:t>
        <w:tab/>
        <w:t>Odbiór końcowy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30" w:after="0"/>
        <w:ind w:left="92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biorowi końcowemu podlega całość instalacji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17" w:right="3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i przeprowadzonych badań podczas odbioru powinny być ujęte w formie protokółu, szczegółowo omówione, wpisane do dziennika budowy i podpisane przez nadzór techniczny oraz członków komisji przeprowadzającej badania. Wyniki badań przeprowadzonych podczas odbioru końcowego należy uznać za dokładne, jeżeli wszystkie wymagania (badanie dokumentacji i sprawności ca</w:t>
        <w:softHyphen/>
        <w:t>łego systemu wentylacyjnego/klimatyzacyjnego) zostały spełnione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26" w:righ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któreś z wymagań przy odbiorze technicznym końcowym nie zostało spełnione, należy ocenić jego wpływ na stopień sprawności działania systemu wentylacji i w zależności od tego określić konieczne dalsze postępowanie.</w:t>
      </w:r>
    </w:p>
    <w:p>
      <w:pPr>
        <w:pStyle w:val="Heading1"/>
        <w:rPr/>
      </w:pPr>
      <w:bookmarkStart w:id="45" w:name="__RefHeading___Toc284929847"/>
      <w:bookmarkEnd w:id="45"/>
      <w:r>
        <w:rPr/>
        <w:t>9.</w:t>
        <w:tab/>
        <w:t>Podstawa płatności</w:t>
      </w:r>
    </w:p>
    <w:p>
      <w:pPr>
        <w:pStyle w:val="Heading2"/>
        <w:rPr/>
      </w:pPr>
      <w:bookmarkStart w:id="46" w:name="__RefHeading___Toc284929848"/>
      <w:bookmarkEnd w:id="46"/>
      <w:r>
        <w:rPr/>
        <w:t>9.1.</w:t>
        <w:tab/>
        <w:t>Ogólne ustalenia dotyczące podstawy płatnośc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ind w:left="9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zasady odbioru robót podano w ST-00.00 Wymagania ogólne.</w:t>
      </w:r>
    </w:p>
    <w:p>
      <w:pPr>
        <w:pStyle w:val="Heading2"/>
        <w:rPr/>
      </w:pPr>
      <w:bookmarkStart w:id="47" w:name="__RefHeading___Toc284929849"/>
      <w:bookmarkEnd w:id="47"/>
      <w:r>
        <w:rPr/>
        <w:t>9.2.</w:t>
        <w:tab/>
        <w:t>Cena jednostki obmiarowej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łatności za wykonaną i odebraną instalację wentylacji należy przyjmować na podstawie obmiaru i oceny jakości wykonywanych robót. Ceny jednostkowe obejmuj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e przygotowawcz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, dostarczenie i montaż wszystkich niezbędnych materiałów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automatyki całego systemu wentylacyjnego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a i montaż niezbędnych konstrukcji wsporczych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ek za prace na wysokości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znakowani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osowanie kolorystyki i estetyki do wymagań architektonicznych</w:t>
      </w:r>
    </w:p>
    <w:p>
      <w:pPr>
        <w:pStyle w:val="Normal"/>
        <w:numPr>
          <w:ilvl w:val="0"/>
          <w:numId w:val="10"/>
        </w:numPr>
        <w:shd w:fill="FFFFFF" w:val="clear"/>
        <w:ind w:left="99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ulacja poszczególnych układów wentylacyjny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sty, rozruch, uruchomienie i pomiary wynikające ze specyfikacji technicznej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right="307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dokumentacja powykonawcza, instrukcja obsługi</w:t>
        <w:br/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60" w:right="30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adto: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8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8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dla klimatyzatorów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urowanie, zabezpieczenie antykorozyjne, zaizolowanie, napełnienie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fre</w:t>
        <w:softHyphen/>
        <w:t>onem, próby instalacj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8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dla central wentylacyjnych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spacing w:before="62" w:after="0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strukcje wsporcze, zabezpieczenia antykorozyjne, amortyzatory,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62" w:after="0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zawiesia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  <w:tab w:val="left" w:pos="1440" w:leader="none"/>
          <w:tab w:val="left" w:pos="4320" w:leader="none"/>
        </w:tabs>
        <w:spacing w:before="5" w:after="0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a automatyka wraz z okablowaniem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  <w:tab w:val="left" w:pos="1440" w:leader="none"/>
          <w:tab w:val="left" w:pos="4320" w:leader="none"/>
        </w:tabs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uchomienie, regulacja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dla kanałów wentylacyjnych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2" w:leader="none"/>
          <w:tab w:val="left" w:pos="1080" w:leader="none"/>
        </w:tabs>
        <w:spacing w:before="43" w:after="0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zbędne izolacje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2" w:leader="none"/>
          <w:tab w:val="left" w:pos="1080" w:leader="none"/>
        </w:tabs>
        <w:spacing w:before="43" w:after="0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zczelnienie połączeń międzykanałowych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ory, wsporniki, zawies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/>
      </w:pPr>
      <w:r>
        <w:rPr>
          <w:rFonts w:cs="Arial" w:ascii="Arial" w:hAnsi="Arial"/>
          <w:color w:val="000000"/>
          <w:sz w:val="22"/>
          <w:szCs w:val="22"/>
        </w:rPr>
        <w:t>niezbędne przebicia w ścianach (w uzgodnieniu z architekturą i konstrukcją), wraz    z usunięciem i utylizacją  gruzu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dla kratek, nawiewników, wywiewników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spacing w:before="38" w:after="0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menty przyłączeniowe, elastyczne (flex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porniki, podpory, zawiesia</w:t>
      </w:r>
    </w:p>
    <w:p>
      <w:pPr>
        <w:pStyle w:val="Heading1"/>
        <w:rPr/>
      </w:pPr>
      <w:bookmarkStart w:id="48" w:name="__RefHeading___Toc284929850"/>
      <w:bookmarkEnd w:id="48"/>
      <w:r>
        <w:rPr/>
        <w:t>10.</w:t>
        <w:tab/>
        <w:t>Normy i dokumenty związane</w:t>
      </w:r>
    </w:p>
    <w:p>
      <w:pPr>
        <w:pStyle w:val="Heading2"/>
        <w:rPr/>
      </w:pPr>
      <w:bookmarkStart w:id="49" w:name="__RefHeading___Toc284929851"/>
      <w:bookmarkEnd w:id="49"/>
      <w:r>
        <w:rPr/>
        <w:t>10.1.</w:t>
        <w:tab/>
        <w:t>Norm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1" w:after="0"/>
        <w:ind w:left="1368" w:hanging="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N-78/B-10440 Wentylacja mechaniczna. Urządzenia wentylacyjne.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1" w:after="0"/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ma</w:t>
        <w:softHyphen/>
        <w:t>gania i badania przy odbiorz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B-03434 Przewody i kształtki wentylacyjne oraz ich połączeni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B-76001 Przewody wentylacyjne - szczelność. Wymagania i badani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67/8865-25 Podpory i podwieszenia przewodów wentylacyjn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73/8865-39 Tłumiki akustyczne przewodow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69/8864-24 Wsporniki do rur z blachy i stali kształtow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73/8962-08 Kratki wentylacyjne nawiewne i wywiewn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70/8865-33 Czerpnie ścienne powietrz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70/8865-32 Podstawy dachowe pod wentylatory i wywietrzaki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68/8865-30 Przepustnice jednopłaszczyznow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70/8865/31 Wyrzutnie ścienn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1368" w:hanging="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87/B-02151/02 Dopuszczalne wartości poziomu dźwięku w pomieszcze</w:t>
        <w:softHyphen/>
        <w:t>nia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73/8865-39 Tłumiki przewodow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65/8865.13  Wywietrzaki cylindryczn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1368" w:hanging="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N-83/B-03430 Wentylacja w budynkach mieszkalnych zamieszkania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bio</w:t>
        <w:softHyphen/>
        <w:t>rowego i użyteczności publicznej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 73/B-03431 Wentylacja mechaniczna w budownictwie. Wymag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1368" w:hanging="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N-78/B-10440 Urządzenia wentylacyjne - Wymagania i badania przy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od</w:t>
        <w:softHyphen/>
        <w:t>biorz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1368" w:hanging="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87/B-03433 Instalacje wentylacji mechanicznej. Wywiew w budynkach</w:t>
        <w:br/>
        <w:t>mieszkalnych wielorodzin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9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ISO 5221 Metody pomiaru przepływu powietrza w przewodzie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/>
      </w:pPr>
      <w:bookmarkStart w:id="50" w:name="__RefHeading___Toc284929852"/>
      <w:bookmarkEnd w:id="50"/>
      <w:r>
        <w:rPr/>
        <w:t>10.2.</w:t>
        <w:tab/>
        <w:t>Literatur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ind w:left="1301" w:hanging="40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Techniczne wykonania i odbioru robót budowlano-montażowych -</w:t>
        <w:br/>
        <w:t>tom II, wydanie Arkady 1988 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2" w:leader="none"/>
          <w:tab w:val="left" w:pos="2126" w:leader="none"/>
        </w:tabs>
        <w:ind w:left="1301" w:hanging="40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techniczne wykonania i odbioru instalacji wentylacyjnych. Cobrti</w:t>
        <w:br/>
        <w:t>INSTAL, zeszyt 5, 2002 r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6"/>
      </w:rPr>
    </w:pPr>
    <w:r>
      <w:rPr>
        <w:sz w:val="16"/>
      </w:rPr>
      <w:tab/>
    </w:r>
  </w:p>
  <w:p>
    <w:pPr>
      <w:pStyle w:val="Footer"/>
      <w:rPr/>
    </w:pPr>
    <w:r>
      <w:rPr/>
      <w:tab/>
    </w:r>
    <w:r>
      <w:rPr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3</w:t>
    </w:r>
    <w:r>
      <w:rPr>
        <w:rStyle w:val="PageNumber"/>
        <w:sz w:val="16"/>
      </w:rPr>
      <w:fldChar w:fldCharType="end"/>
    </w:r>
    <w:r>
      <w:rPr>
        <w:sz w:val="16"/>
      </w:rPr>
      <w:t xml:space="preserve"> -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PORT LOTNICZY IM. LECHA WAŁĘSY W GDAŃSKU, ŚLUZA KONTROLI OSÓB I POJAZDÓW 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SPECYFIKACJA TECHNICZNA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071"/>
        </w:tabs>
        <w:ind w:left="20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91"/>
        </w:tabs>
        <w:ind w:left="27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1"/>
        </w:tabs>
        <w:ind w:left="35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1"/>
        </w:tabs>
        <w:ind w:left="42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1"/>
        </w:tabs>
        <w:ind w:left="49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1"/>
        </w:tabs>
        <w:ind w:left="56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1"/>
        </w:tabs>
        <w:ind w:left="63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1"/>
        </w:tabs>
        <w:ind w:left="7111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2"/>
        </w:tabs>
        <w:ind w:left="902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345"/>
        </w:tabs>
        <w:ind w:left="23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5"/>
        </w:tabs>
        <w:ind w:left="30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5"/>
        </w:tabs>
        <w:ind w:left="37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5"/>
        </w:tabs>
        <w:ind w:left="45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5"/>
        </w:tabs>
        <w:ind w:left="52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5"/>
        </w:tabs>
        <w:ind w:left="59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5"/>
        </w:tabs>
        <w:ind w:left="66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5"/>
        </w:tabs>
        <w:ind w:left="7385" w:hanging="360"/>
      </w:pPr>
      <w:rPr>
        <w:rFonts w:ascii="Wingdings" w:hAnsi="Wingdings" w:cs="Wingdings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7"/>
        </w:tabs>
        <w:ind w:left="2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77"/>
        </w:tabs>
        <w:ind w:left="9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97"/>
        </w:tabs>
        <w:ind w:left="16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17"/>
        </w:tabs>
        <w:ind w:left="24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37"/>
        </w:tabs>
        <w:ind w:left="31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857"/>
        </w:tabs>
        <w:ind w:left="38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77"/>
        </w:tabs>
        <w:ind w:left="45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97"/>
        </w:tabs>
        <w:ind w:left="5297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eastAsia="Times New Roman" w:cs="Times New Roman"/>
      <w:b/>
      <w:bCs/>
      <w:iCs/>
      <w:sz w:val="24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Wingdings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iCs/>
      <w:sz w:val="24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>
      <w:rFonts w:ascii="Arial" w:hAnsi="Arial" w:cs="Arial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01:00Z</dcterms:created>
  <dc:creator>Stanisław Szymański</dc:creator>
  <dc:description/>
  <cp:keywords/>
  <dc:language>en-US</dc:language>
  <cp:lastModifiedBy>ww</cp:lastModifiedBy>
  <cp:lastPrinted>2011-02-08T12:22:00Z</cp:lastPrinted>
  <dcterms:modified xsi:type="dcterms:W3CDTF">2011-02-08T11:56:00Z</dcterms:modified>
  <cp:revision>21</cp:revision>
  <dc:subject/>
  <dc:title>ST-02</dc:title>
</cp:coreProperties>
</file>