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PRZEBUDOWA I ROZBUDOWA ŚLUZY KONTROLI OSÓB I POJAZDÓW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GDAŃSKU PRZY UL. SŁOWACKIEGO 200</w:t>
      </w:r>
    </w:p>
    <w:p>
      <w:pPr>
        <w:pStyle w:val="Normal"/>
        <w:spacing w:lineRule="auto" w:line="360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T. O1.O1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OBOTY OGÓLNOBUDOWLANE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 xml:space="preserve">I. </w:t>
      </w:r>
      <w:r>
        <w:rPr>
          <w:b/>
          <w:sz w:val="36"/>
          <w:u w:val="single"/>
        </w:rPr>
        <w:t>ROBOTY ROZBIÓRKOWE</w:t>
      </w:r>
    </w:p>
    <w:p>
      <w:pPr>
        <w:pStyle w:val="Normal"/>
        <w:spacing w:lineRule="auto" w:line="36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6" w:firstLine="709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1.0  </w:t>
        <w:tab/>
        <w:t>WSTĘP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2.0   </w:t>
        <w:tab/>
        <w:t>MATERIAŁY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3.0   </w:t>
        <w:tab/>
        <w:t>SPRZĘT</w:t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4.0   </w:t>
        <w:tab/>
        <w:t>TRANSPOR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5.0   </w:t>
        <w:tab/>
        <w:t>WYKONANIE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0   </w:t>
        <w:tab/>
        <w:t>KONTROLA JAKOŚCI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7.0  </w:t>
        <w:tab/>
        <w:t>OBMIA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8.0   </w:t>
        <w:tab/>
        <w:t>ODBIÓR ROBÓT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9.0   </w:t>
        <w:tab/>
        <w:t>PODSTAWA PŁATNOŚC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0</w:t>
        <w:tab/>
        <w:t>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STĘP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SST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Przedmiotem niniejszej szczegółowej specyfikacji technicznej (ST) są wymagania  dotyczące wykonania i odbioru robót rozbiórkowych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Istniejącego obiektu „biura przepustek” przylegającego do obiektu „śluzy kontroli pojazdów” Ściany podłużnej obiektu „śluzy kontroli pojazdów” od strony projektowanej dobudowy drugiej identycznej śluzy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Fragmentów ściany podłużnej obiektu „śluzy kontroli pojazdów” od strony dobudowy obiektu „śluzy kontroli osób” w celu wykonania dodatkowych otworów drzwiowy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erzchni drogowej w obrębie projektowanego obiektu „śluzy kontroli pojazdów”. </w:t>
      </w:r>
    </w:p>
    <w:p>
      <w:pPr>
        <w:pStyle w:val="Normal"/>
        <w:ind w:left="709" w:firstLine="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ST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czegółową specyfikację techniczną  stosuje się jako dokument przetargowy i kontraktowy przy zleceniu i realizacji robót wymienionych w pkt. 1.1</w:t>
      </w:r>
    </w:p>
    <w:p>
      <w:pPr>
        <w:pStyle w:val="Normal"/>
        <w:ind w:left="708" w:firstLine="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robót objętych SST</w:t>
      </w:r>
    </w:p>
    <w:p>
      <w:pPr>
        <w:pStyle w:val="Normal"/>
        <w:ind w:left="705"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Rozebraniu ulega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ły istniejący obiekt „biuro przepustek” łącznie z fundamentami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Cała podłużna ściana obiektu „śluzy kontroli pojazdów” od strony projektowanej dobudowy drugiej identycznej śluzy w celu jej przestawienia i wbudowania w nowy obiekt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ragmenty ściany podłużnej obiektu „śluzy kontroli pojazdów” od strony dobudowy obiektu „śluzy kontroli osób” w celu wykonania dodatkowych otworów drzwiowych. 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erzchnia drogowa w obrębie projektowanego obiektu „śluzy kontroli pojazdów”. </w:t>
      </w:r>
    </w:p>
    <w:p>
      <w:pPr>
        <w:pStyle w:val="Normal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ymagania dotyczące robót</w:t>
      </w:r>
    </w:p>
    <w:p>
      <w:pPr>
        <w:pStyle w:val="Normal"/>
        <w:ind w:left="709" w:hanging="349"/>
        <w:jc w:val="both"/>
        <w:rPr/>
      </w:pPr>
      <w:r>
        <w:rPr>
          <w:sz w:val="22"/>
          <w:szCs w:val="22"/>
        </w:rPr>
        <w:tab/>
        <w:t xml:space="preserve"> Ogólne wymagania dotyczące robót podano w ST.01.00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.0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ATERIAŁY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Ogólne wymagania dotyczące materiałów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wymagania dotyczące materiałów ich pozyskiwania i składowania podano w ST.01.00</w:t>
      </w:r>
    </w:p>
    <w:p>
      <w:pPr>
        <w:pStyle w:val="Normal"/>
        <w:ind w:left="709" w:hanging="3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 Materiały pomocnicz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2.1 Rusztowania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Rusztowania ramowe (np. typ „warszawskie”) należy montować zgodnie z dokumentacją techniczną producenta. Montaż i rozbiórkę rusztowania można powierzyć tylko osobom, które przeszły szkolenie w tym zakresie. Montaż powinien odbywać się pod nadzorem uprawnionej osoby. Odbiór ustawionego rusztowania powinien być dokonany przez osobę do tego uprawnioną i potwierdzony wpisem do dziennika budo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2.2  Deskowania i stemple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ab/>
        <w:t xml:space="preserve">Deskowania i związane z nimi rusztowania powinny w czasie ich użytkowania zapewnić sztywność, niezmienność i bezpieczeństwo wykonywanych robót. 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.2.3 Pomosty i bariery ochronne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.2.4 Tymczasowe odgrodzenie terenu objętego robotami rozbiórkowy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2"/>
          <w:szCs w:val="22"/>
          <w:u w:val="single"/>
        </w:rPr>
        <w:t>3.0 SPRZĘ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Ogólne wymagania dotyczące sprzętu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Ogólne wymagania dotyczące sprzętu podano w ST.01.00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66"/>
        <w:rPr/>
      </w:pPr>
      <w:r>
        <w:rPr>
          <w:b/>
          <w:sz w:val="22"/>
          <w:szCs w:val="22"/>
        </w:rPr>
        <w:t>3.2 Sprzęt do wykonania robót</w:t>
      </w:r>
    </w:p>
    <w:p>
      <w:pPr>
        <w:pStyle w:val="Normal"/>
        <w:ind w:left="426" w:hanging="6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14" w:hanging="0"/>
        <w:rPr/>
      </w:pPr>
      <w:r>
        <w:rPr>
          <w:sz w:val="22"/>
          <w:szCs w:val="22"/>
        </w:rPr>
        <w:t>Narzędzia pneumatyczne, świdry, kilofy, oskardy, drągi stalowe, kliny, młoty, łopaty, szufle, przecinaki,  pochylnie lub zsypy (rynny)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4.0 TRANSPORT 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4.1 Ogólne wymagania dotyczące transportu</w:t>
      </w:r>
    </w:p>
    <w:p>
      <w:pPr>
        <w:pStyle w:val="Normal"/>
        <w:ind w:left="880" w:firstLine="28"/>
        <w:rPr>
          <w:b/>
          <w:b/>
          <w:sz w:val="22"/>
          <w:szCs w:val="22"/>
        </w:rPr>
      </w:pPr>
      <w:r>
        <w:rPr>
          <w:sz w:val="22"/>
          <w:szCs w:val="22"/>
        </w:rPr>
        <w:t>Ogólne wymagania dotyczące transportu podano w ST.01.00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Transport materiałow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Materiały rozbiórkowe powinny być wywożone środkami transportu przystosowanymi do przewozu materiału rozbiórkowego lub składowane w miejscach wyznaczonych do tego cel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0 WYKONYWANIE ROBÓT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5.1 Ogólne zasady wykonywania robót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4" w:firstLine="454"/>
        <w:rPr/>
      </w:pPr>
      <w:r>
        <w:rPr>
          <w:sz w:val="22"/>
          <w:szCs w:val="22"/>
        </w:rPr>
        <w:t>Ogólne zasady wykonywania robót podano w  ST.01.00</w:t>
      </w:r>
    </w:p>
    <w:p>
      <w:pPr>
        <w:pStyle w:val="Normal"/>
        <w:ind w:left="454"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Zasady wykonywania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>Wykonanie robót obejmuje następujące faz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bezpieczenie dotyczące BHP (ogrodzenie i oznakowanie terenu niezbędnego do prowadzenia robót rozbiórkowych, znaki i napisy ostrzegawcze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zygotowanie placu składowego dla materiałów budowlanych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a zadaszeni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a fragmentów ścianek podschodowych istniejących schodów zewnętrznych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0 KONTROLA JAKOŚCI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 Ogólne zasady kontroli jakości robót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rFonts w:eastAsia="Arial"/>
          <w:sz w:val="22"/>
          <w:szCs w:val="22"/>
        </w:rPr>
        <w:t xml:space="preserve">      </w:t>
      </w:r>
    </w:p>
    <w:p>
      <w:pPr>
        <w:pStyle w:val="Normal"/>
        <w:ind w:left="454" w:hanging="0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.01.00</w:t>
      </w:r>
    </w:p>
    <w:p>
      <w:pPr>
        <w:pStyle w:val="Normal"/>
        <w:spacing w:lineRule="auto" w:line="360"/>
        <w:ind w:left="426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0 OBMIAR ROBÓT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 Ogólne zasady obmiaru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80" w:hanging="0"/>
        <w:rPr>
          <w:sz w:val="22"/>
          <w:szCs w:val="22"/>
        </w:rPr>
      </w:pPr>
      <w:r>
        <w:rPr>
          <w:sz w:val="22"/>
          <w:szCs w:val="22"/>
        </w:rPr>
        <w:t>Ogólne zasady obmiaru robót podano w ST.01.00</w:t>
      </w:r>
    </w:p>
    <w:p>
      <w:pPr>
        <w:pStyle w:val="Normal"/>
        <w:ind w:left="880" w:firstLine="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349"/>
        <w:rPr/>
      </w:pPr>
      <w:r>
        <w:rPr>
          <w:b/>
          <w:sz w:val="22"/>
          <w:szCs w:val="22"/>
        </w:rPr>
        <w:t>7.2 Jednostka obmiarowa</w:t>
      </w:r>
    </w:p>
    <w:p>
      <w:pPr>
        <w:pStyle w:val="Normal"/>
        <w:ind w:left="709" w:hanging="34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349"/>
        <w:rPr/>
      </w:pPr>
      <w:r>
        <w:rPr>
          <w:sz w:val="22"/>
          <w:szCs w:val="22"/>
        </w:rPr>
        <w:tab/>
        <w:t xml:space="preserve"> Jednostką  obmiarową  robót  jest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i (lub)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814" w:hanging="0"/>
        <w:rPr/>
      </w:pPr>
      <w:r>
        <w:rPr>
          <w:sz w:val="22"/>
          <w:szCs w:val="22"/>
        </w:rPr>
        <w:t xml:space="preserve">Ilość robót  określa  się  na  podstawie  projektu   z </w:t>
        <w:tab/>
        <w:t xml:space="preserve"> uwzględnieniem zmian   zaaprobowanych przez Inżyniera i sprawdzonych w naturze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8.0 ODBIÓR ROBÓT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1 Ogólne zasady odbioru robót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80" w:firstLine="28"/>
        <w:rPr>
          <w:sz w:val="22"/>
          <w:szCs w:val="22"/>
        </w:rPr>
      </w:pPr>
      <w:r>
        <w:rPr>
          <w:sz w:val="22"/>
          <w:szCs w:val="22"/>
        </w:rPr>
        <w:t>Ogólne zasady odbioru robót podano w ST.01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 Odbiór robót</w:t>
      </w:r>
    </w:p>
    <w:p>
      <w:pPr>
        <w:pStyle w:val="Normal"/>
        <w:ind w:firstLine="45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143"/>
        <w:rPr>
          <w:sz w:val="22"/>
          <w:szCs w:val="22"/>
        </w:rPr>
      </w:pPr>
      <w:r>
        <w:rPr>
          <w:sz w:val="22"/>
          <w:szCs w:val="22"/>
        </w:rPr>
        <w:t>Odbiór robót rozbiórkowych powinien być dokonywany zgodnie z wyżej podanymi wymaganiami (pkt.5 i 6)</w:t>
      </w:r>
    </w:p>
    <w:p>
      <w:pPr>
        <w:pStyle w:val="Normal"/>
        <w:ind w:left="851" w:hanging="143"/>
        <w:rPr>
          <w:sz w:val="22"/>
          <w:szCs w:val="22"/>
        </w:rPr>
      </w:pPr>
      <w:r>
        <w:rPr>
          <w:sz w:val="22"/>
          <w:szCs w:val="22"/>
        </w:rPr>
        <w:t>Podstawą odbioru powinna być: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pełna dokumentacja robocza ,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ziennik budowy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świadczenia lub protokóły odbioru materiałów z odzysku na placu budowy,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ządzenie protokółu końcowego zawierającego: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niki kontroli stanu elementów konstrukcyjnych obiektu pozostałych po robotach rozbiórkowych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yszczególnienie uszkodzonych elementów konstrukcyjnych  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terminy i sposoby usunięcia uszkodzeń.</w:t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9.0 PODSTAWA PŁATNOŚCI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 Ogólne zasady podstawy płatności</w:t>
      </w:r>
    </w:p>
    <w:p>
      <w:pPr>
        <w:pStyle w:val="Normal"/>
        <w:ind w:left="454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Ogólne ustalenia dotyczące podstawy płatności podano w ST.01.00</w:t>
      </w:r>
    </w:p>
    <w:p>
      <w:pPr>
        <w:pStyle w:val="Normal"/>
        <w:ind w:left="42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 Podstawa płatności</w:t>
      </w:r>
    </w:p>
    <w:p>
      <w:pPr>
        <w:pStyle w:val="Normal"/>
        <w:ind w:left="851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łaci się za ustaloną ilość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i (lub)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wg ceny jednostkowej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ena jednostki obmiarowej ustalana wg warunków przetargowych.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0.0 PRZEPISY ZWIĄZANE </w:t>
      </w:r>
    </w:p>
    <w:p>
      <w:pPr>
        <w:pStyle w:val="Normal"/>
        <w:ind w:left="993" w:hanging="567"/>
        <w:jc w:val="both"/>
        <w:rPr/>
      </w:pPr>
      <w:r>
        <w:rPr>
          <w:rFonts w:cs="Arial"/>
          <w:sz w:val="22"/>
          <w:szCs w:val="22"/>
        </w:rPr>
        <w:t>10.1  Prawo budowlane na dzień 1 stycznia 1995r z późniejszymi uzupełnieniami.</w:t>
      </w:r>
    </w:p>
    <w:p>
      <w:pPr>
        <w:pStyle w:val="Lista2"/>
        <w:ind w:left="993" w:hanging="0"/>
        <w:jc w:val="both"/>
        <w:rPr/>
      </w:pPr>
      <w:r>
        <w:rPr>
          <w:rFonts w:cs="Arial"/>
          <w:sz w:val="22"/>
          <w:szCs w:val="22"/>
        </w:rPr>
        <w:t>10.2 Roboty będą wykonywane w sposób bezpieczny, ściśle w zgodzie z     Polskimi Normami (PN) i   przepisami obowiązującymi w Polsce.</w:t>
      </w:r>
    </w:p>
    <w:p>
      <w:pPr>
        <w:pStyle w:val="Lista2"/>
        <w:ind w:left="99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będą wykonywane w sposób bezpieczny, ściśle w zgodzie z Polskimi Normami (PN) i przepisami obowiązującymi w Polsce.</w:t>
      </w:r>
    </w:p>
    <w:p>
      <w:pPr>
        <w:pStyle w:val="Lista2"/>
        <w:ind w:left="99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3</w:t>
        <w:tab/>
        <w:t>Specyfikacje Techniczne w różnych miejscach powołują się na Normy, przepisy branżowe,  instrukcje. Należy je traktować jako integralną część i należy je czytać łącznie z Rysunkami i Specyfikacjami, jak gdyby tam one występowały. Uważa się, że Wykonawca jest w pełni zaznajomiony z ich zawartością i wymaganiami. Zastosowanie będą miały ostatnie wydania Polskich Norm (datowane nie później niż 30 dni przed datą składania ofert) o ile nie postanowiono inaczej.</w:t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2"/>
        <w:tabs>
          <w:tab w:val="clear" w:pos="454"/>
          <w:tab w:val="left" w:pos="851" w:leader="none"/>
        </w:tabs>
        <w:ind w:left="993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4</w:t>
        <w:tab/>
        <w:t>Gdziekolwiek występują odwołania do Polskich Norm, dopuszczalne jest stosowanie odpowiednich norm Unii Europejskiej w zakresie przyjętym przez polskie prawodawstwo.</w:t>
      </w:r>
    </w:p>
    <w:p>
      <w:pPr>
        <w:pStyle w:val="Normal"/>
        <w:numPr>
          <w:ilvl w:val="0"/>
          <w:numId w:val="0"/>
        </w:numPr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odczas wykonywania robót należy zachować przepisy zgodnie z:</w:t>
      </w:r>
    </w:p>
    <w:p>
      <w:pPr>
        <w:pStyle w:val="Normal"/>
        <w:numPr>
          <w:ilvl w:val="0"/>
          <w:numId w:val="0"/>
        </w:numPr>
        <w:ind w:left="993" w:hanging="567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Rozporządzeniem Ministra Budownictwa i Przemysłu Materiałów Budowlanych z dn. 28 marca 1972 w sprawie bezpieczeństwa i higieny pracy przy wykonywaniu robót budowlano – montażowych i rozbiórkowych (Dz. U. nr 13 poz. 93 </w:t>
      </w:r>
    </w:p>
    <w:p>
      <w:pPr>
        <w:pStyle w:val="StylIwony"/>
        <w:numPr>
          <w:ilvl w:val="0"/>
          <w:numId w:val="0"/>
        </w:numPr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Rozporządzeniem Ministra Pracy i Polityki Socjalnej z dnia 1 grudnia 1998 r. w sprawie wprowadzenia obowiązku stosowania niektórych Polskich Norm dotyczących bezpieczeństwa i higieny pracy (Dz. U. Nr 98.148.974 z dn. 10 grudnia 1998 r.) które nakazuje obowiązek przestrzegania bezpieczeństwa pracy wg niżej wymienionych Polskich Norm:</w:t>
      </w:r>
    </w:p>
    <w:p>
      <w:pPr>
        <w:pStyle w:val="StylIwony"/>
        <w:numPr>
          <w:ilvl w:val="0"/>
          <w:numId w:val="0"/>
        </w:numPr>
        <w:tabs>
          <w:tab w:val="clear" w:pos="454"/>
          <w:tab w:val="left" w:pos="709" w:leader="none"/>
          <w:tab w:val="left" w:pos="3600" w:leader="none"/>
        </w:tabs>
        <w:spacing w:before="0" w:after="0"/>
        <w:ind w:left="993" w:hanging="567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PN-N-01307: 1994 Hałas. Dopuszczalne wartości hałasu w środowisku pracy. Wymagania  dotyczące pomiarów. –tylko wg p. 2.3.</w:t>
      </w:r>
    </w:p>
    <w:p>
      <w:pPr>
        <w:pStyle w:val="Normal"/>
        <w:numPr>
          <w:ilvl w:val="0"/>
          <w:numId w:val="0"/>
        </w:numPr>
        <w:tabs>
          <w:tab w:val="clear" w:pos="454"/>
          <w:tab w:val="left" w:pos="720" w:leader="none"/>
          <w:tab w:val="left" w:pos="1440" w:leader="none"/>
        </w:tabs>
        <w:ind w:left="993" w:hanging="567"/>
        <w:jc w:val="both"/>
        <w:rPr/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N-77/C-94136 Obuwie ochronne gumowe. Kalosze i półbuty elektroizolacyjne.</w:t>
      </w:r>
    </w:p>
    <w:p>
      <w:pPr>
        <w:pStyle w:val="Lista3"/>
        <w:ind w:left="993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N-92/P-84684 Odzież robocza. Kombine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567" w:footer="708" w:bottom="76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I. Roboty rozbiórkow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ZCZEGÓŁOWE SPECYFIKACJE TECHNICZ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 xml:space="preserve">ŚLUZA KONTROLI OSÓB i POJAZDÓW – przebudowa i rozbudowa 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Port Lotniczy Gdańsk Sp. z o.o. Gdańsk ul. Słowackiego 200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6"/>
        <w:szCs w:val="16"/>
      </w:rPr>
    </w:pPr>
    <w:r>
      <w:rPr>
        <w:sz w:val="16"/>
        <w:szCs w:val="16"/>
      </w:rPr>
      <w:t>ST.01.01 Roboty ogólnobudowlane</w:t>
    </w:r>
  </w:p>
  <w:p>
    <w:pPr>
      <w:pStyle w:val="Footer"/>
      <w:pBdr>
        <w:top w:val="single" w:sz="4" w:space="1" w:color="000000"/>
      </w:pBdr>
      <w:spacing w:lineRule="auto" w:line="240"/>
      <w:jc w:val="center"/>
      <w:rPr>
        <w:sz w:val="18"/>
        <w:szCs w:val="18"/>
      </w:rPr>
    </w:pPr>
    <w:r>
      <w:rPr>
        <w:sz w:val="18"/>
        <w:szCs w:val="18"/>
      </w:rPr>
      <w:t>I. Roboty rozbiórkow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4"/>
        </w:tabs>
        <w:ind w:left="87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2"/>
        </w:tabs>
        <w:ind w:left="115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4"/>
        <w:tab w:val="left" w:pos="0" w:leader="none"/>
      </w:tabs>
      <w:spacing w:lineRule="auto" w:line="360" w:before="120" w:after="120"/>
      <w:ind w:left="454" w:hanging="0"/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1474" w:hanging="907"/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54" w:hanging="454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8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54" w:hanging="454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08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45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techniczny">
    <w:name w:val="opis techniczny"/>
    <w:basedOn w:val="Normal"/>
    <w:qFormat/>
    <w:pPr>
      <w:numPr>
        <w:ilvl w:val="0"/>
        <w:numId w:val="2"/>
      </w:numPr>
      <w:spacing w:lineRule="auto" w:line="360"/>
      <w:ind w:left="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9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338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454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Lista3">
    <w:name w:val="Lista 3"/>
    <w:basedOn w:val="Normal"/>
    <w:qFormat/>
    <w:pPr>
      <w:ind w:left="849" w:hanging="283"/>
    </w:pPr>
    <w:rPr>
      <w:rFonts w:ascii="Comic Sans MS" w:hAnsi="Comic Sans MS" w:cs="Comic Sans MS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rFonts w:ascii="Comic Sans MS" w:hAnsi="Comic Sans MS" w:cs="Comic Sans M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Comic Sans MS" w:hAnsi="Comic Sans MS" w:cs="Comic Sans M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2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Wcicienormalne">
    <w:name w:val="Wcięcie normalne"/>
    <w:basedOn w:val="Normal"/>
    <w:qFormat/>
    <w:pPr>
      <w:tabs>
        <w:tab w:val="clear" w:pos="454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jc w:val="both"/>
    </w:pPr>
    <w:rPr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5:00Z</dcterms:created>
  <dc:creator>D</dc:creator>
  <dc:description/>
  <cp:keywords/>
  <dc:language>en-US</dc:language>
  <cp:lastModifiedBy>Marek Stachura</cp:lastModifiedBy>
  <cp:lastPrinted>2010-10-27T17:42:00Z</cp:lastPrinted>
  <dcterms:modified xsi:type="dcterms:W3CDTF">2010-10-27T15:46:00Z</dcterms:modified>
  <cp:revision>6</cp:revision>
  <dc:subject/>
  <dc:title>SZCZEGÓŁOWA SPECYFIKACJA TECHNICZNA (SST)</dc:title>
</cp:coreProperties>
</file>