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Tabela Elementów Scalonych                                                              strona   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Obiekt : ROZB.I PRZEBUD.INFRASTUK. ENERG.-ZASIL.BUDYNKU BIURA I ŚLUZY-YAKY 4X2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dzaj robot : ELEKTR.-ZASILANIE  ENERGETYCZNE-LINIE KABLOWE NN-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Nr   Opis Elementu Robot    | Robocizna |   Materialy | K. zakupu |     Sprzet | K.posredn. |     Zysk  |           Razem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LINIA  KABLOWA NN-OD     |    5188,95|     24200,56|           |     1833,30|     4620,64|    1315,65|        37.159,0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ZKDyr DO ZKS-YAKXS 4X240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L-100M-45315600-4  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326,1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 LINIA  KABLOWA NN-OD     |    6163,05|     35221,84|           |     1640,52|     5134,75|    1462,03|        49.622,1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ZKB DO ZKS YAKXS 4X240 L-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160M-45315600-4    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387,3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 LINIA  OSWIETLENIOWA  -  |    2087,71|      3303,93|           |      489,40|     1695,73|     482,83|         8.059,6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RZESTAWIENIE  SLUPA -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600-4         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31,2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 ZASILANIE  BRAM          |    1809,20|      4723,36|           |      472,01|     1501,03|     427,39|         8.932,9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WJAZDOWYCH-45310000-3;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45315600-4         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113,7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 MODERN.STACJI PZL-       |    1575,20|     12308,41|           |       40,12|     1062,88|     302,64|        15.289,2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ROZDZIELNICA 0.4KV-POLE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ODPYWOWE AGREGATU;POLE NR7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99,0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 MODERNIZACJA STACJI PZL- |    1065,16|     27859,86|           |      103,85|      769,21|     219,02|        30.017,0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POLE NR4  -45315700-5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  67,0       |           |             |           |            |            |           |    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|-----------|-------------|-----------|------------|------------|-----------|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RAZEM W KOSZTORYSIE      |   17889,27|    107617,96|           |     4579,20|    14784,24|    4209,56|       149.080,2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Ilość R-G    1124,3       |           |             |           |            |            |           |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b/>
          <w:bCs/>
          <w:sz w:val="14"/>
          <w:szCs w:val="14"/>
        </w:rPr>
        <w:t>Podatek VAT 23,00 %          34.288,4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DO ZAPŁATY           183.368,6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szty pośrednie    R- 65,80% S- 65,80%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ysk     R-11,30% S-11,30% Kp-11,30%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szty zakupu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tawka jednolita :  15,91 ZL/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KOSZTORYS UPROSZCZON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LINIA  KABLOWA NN-OD  ZKDyr DO ZKS-YAKXS 4X240 L-10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. |0201-0701  74 |RECZNE KOPANIE ROWOW DLA KABLI -PROBNE  PRZEKOPY      |M       |      4,000|        88,21|          352,8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GLEBOKOSC ROWU DO 1.2M SZER. DNA WYKOPU DO 1.2M GRUNT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KAT. III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2. |0201-0704  74 |RECZNE ZASYPYWANIE ROWOW DLA KABLI-PROBNE  PRZEKOPY   |M       |      4,000|        45,34|          181,3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OKOSC DNA WYKOPU DO 1.2M GRUNT KAT. III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GLEBOKOSC ROWU DO 1.0M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3. |0201-0701  22 |RECZNE KOPANIE ROWOW DLA KABLI GLEBOKOSC ROWU DO 0.8M |M       |     50,000|        21,87|        1.093,5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4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4. |0201-0704  22 |RECZNE ZASYPYWANIE ROWOW DLA KABLI SZEROKOSC DNA      |M       |     50,000|         9,04|          452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4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5. |0201-0701  25 |RECZNE KOPANIE ROWOW DLA KABLI GLEBOKOSC ROWU DO 0.8M |M       |     46,000|        32,79|        1.508,3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6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6. |0201-0704  25 |RECZNE ZASYPYWANIE ROWOW DLA KABLI SZEROKOSC DNA      |M       |     46,000|        13,60|          625,6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6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7. |0510-0301  01 |NASYPANIE NA DNIE ROWU KABLOWEGO WARSTWY PIASKU GRUB. |M       |    100,000|         2,88|          288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4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8. |0510-0301  02 |NASYPANIE NA DNIE ROWU KABLOWEGO WARSTWY PIASKU GRUB. |M       |     92,000|         3,98|          366,1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6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9. |0510-0303  03 |UKLADANIE W WYKOPIE  RUR OCHRONNYCH Z PCW SRS 160     |M       |     46,000|        57,86|        2.661,5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0. |5002-0301  06 |STUDNIA KABLOWA STUDNIA SK-2 GRUNT KAT. III           |SZT     |      1,000|     4.561,23|        4.561,2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1. |0510-0103  05 |UKLADANIE RECZNE W ROWACH KABLOW.KABLI WIELOZYLOWYCH  |M       |     50,000|       182,10|        9.105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NAPIECIE 1KV KABEL YAKXS 4X240 -PRZYKR. FOLIA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2. |0510-0114  04 |UKLAD.W RURACH KABLI WIELOZYL.NA NAP. 1KV KABEL YAKXS |M       |     46,000|       177,17|        8.149,8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4X240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3. |0510-0117  05 |UKLAD.W ZLACZU  KABLOWYM  KABLI WIELOZYL.NA NAP.1KV   |M       |      4,000|       178,76|          715,0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KABEL YAKXS 4X240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4. |0510-0603  10 |OBROBKA NA SUCHO KABLI  WIELOZYL. ALUM. O IZOL.I POWL.|SZT     |      2,000|       247,75|          495,5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 TWORZ.SZTUCZ. DO 1 KV KABEL 4-ZYL.O PRZEKR.DO  240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M2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5. |0403-0305  02 |WYMIANA WKLADEK TOPIKOWYCH WKLADKA   WT-2T gF-100A-3; |SZT     |      6,000|        30,75|          184,5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WIERKA -3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6. |0201-0236  02 |ZAGESZCZANIE NASYPOW UBIJAKAMI I ZAGESZCZARKAMI -     |M3      |      9,520|        21,55|          205,1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WUKROTNE UBIJAKI MECHANICZNE,KAT.GRUNTU III-IV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SPOISTY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7. |0401-0108  02 |WYWOZ ZIEMI I GRUZU WYWOZ ZIEMI SAMOCHODAMI SKRZYNK.  |M3      |     11,000|       133,09|        1.463,9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ODL.1 KM, GRUNT KAT.III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8. |0401-0108  04 |WYWOZ ZIEMI I GRUZU DOD.DO KOL.01-03 ZA KAZDY         |M3      |     11,000|        45,12|          496,3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STEPNY 1 KM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19. |0201-0505  01 |PLANTOWANIE GRUNTU RODZIMEGO RECZNE, GRUNT KAT. I-III |M2      |    100,000|         2,80|          28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0. |0403-1203  01 |BADANIE LINII KABLOWEJ NN I STEROWNICZEJ KABEL NN O   |ODC.    |      1,000|        52,85|           52,8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ILOSCI ZYL DO 4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1. |0403-1205  05 |BADANIA I POMIARY SKUTECZNOSCI ZEROWANIA, POMIAR      |POMIAR  |      2,000|        14,68|           29,3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IERWSZY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2. |Mm158876      |INWENARYZACJA GEODEZYJNA  POWYKONAWCZA                |KPL     |      1,000|     2.000,00|        2.00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3. |Mm159275      |OPRACOWANIE  DOKUMENTACJI  POWYKONAWCZEJ              |KPL     |      1,000|       200,00|          20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KOSZTORYS UPROSZCZON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4. |Mm159306      |WSPOLPRACA  Z ZAKLADEM ZE-WYLACZENIA                  |KPL     |      1,000|       850,00|          85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5. |0225-0417  01 |BARIERKI OCHRONNE  NA SLUPKACH DREWN. -BUDOWA TASMA   |M       |    200,000|         1,35|          27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OSTRZEGAWCZA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6. |0225-0417  02 |BARIERKI OCHRONNE Z DESEK NA SLUPKACH DREWN.          |M       |    200,000|         0,20|           4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ROZEBRANIE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7. |0231-0702  01 |SLUPKI DO ZNAKOW DROGOWYCH Z RUR STAL.O SREDN.  50MM  |SZT     |      8,000|        44,50|          356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8. |0231-0702  01 |DEMONTAZ  ZNAKOW DROGOWYCH Z RUR STAL.O SREDN.  50MM  |SZT     |      8,000|        21,87|          174,9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1         37.159,0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LINIA  KABLOWA NN-OD  ZKB DO ZKS YAKXS 4X240 L-16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29. |0201-0701  74 |RECZNE KOPANIE ROWOW DLA KABLI -PROBNE  PRZEKOPY      |M       |      6,000|        88,21|          529,2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GLEBOKOSC ROWU DO 1.2M SZER. DNA WYKOPU DO 1.2M GRUNT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KAT. III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0. |0201-0704  74 |RECZNE ZASYPYWANIE ROWOW DLA KABLI-PROBNE  PRZEKOPY   |M       |      6,000|        45,34|          272,0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OKOSC DNA WYKOPU DO 1.2M GRUNT KAT. III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GLEBOKOSC ROWU DO 1.0M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1. |0201-0701  22 |RECZNE KOPANIE ROWOW DLA KABLI GLEBOKOSC ROWU DO 0.8M |M       |     88,000|        21,87|        1.924,5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4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2. |0201-0704  22 |RECZNE ZASYPYWANIE ROWOW DLA KABLI SZEROKOSC DNA      |M       |     88,000|         9,04|          795,5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4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3. |0201-0701  25 |RECZNE KOPANIE ROWOW DLA KABLI GLEBOKOSC ROWU DO 0.8M |M       |     68,000|        32,79|        2.229,7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6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4. |0201-0704  25 |RECZNE ZASYPYWANIE ROWOW DLA KABLI SZEROKOSC DNA      |M       |     68,000|        13,60|          924,8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6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5. |0510-0301  01 |NASYPANIE NA DNIE ROWU KABLOWEGO WARSTWY PIASKU GRUB. |M       |    176,000|         2,88|          506,8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4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6. |0510-0301  02 |NASYPANIE NA DNIE ROWU KABLOWEGO WARSTWY PIASKU GRUB. |M       |    136,000|         3,99|          542,6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6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7. |0510-0303  03 |UKLADANIE W WYKOPIE  RUR OCHRONNYCH Z PCW SRS 160     |M       |     68,000|        57,86|        3.934,4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8. |0510-0103  05 |UKLADANIE RECZNE W ROWACH KABLOW.KABLI WIELOZYLOWYCH  |M       |     88,000|       182,10|       16.024,8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NAPIECIE 1KV KABEL YAKXS 4X240 -PRZYKR. FOLIA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39. |0510-0114  04 |UKLAD.W RURACH KABLI WIELOZYL.NA NAP. 1KV KABEL YAKXS |M       |     68,000|       177,17|       12.047,5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4X240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0. |0510-0117  05 |UKLAD.W ZLACZU  KABLOWYM  KABLI WIELOZYL.NA NAP.1KV   |M       |      4,000|       178,76|          715,0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KABEL YAKXS 4X240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1. |0510-0603  10 |OBROBKA NA SUCHO KABLI  WIELOZYL. ALUM. O IZOL.I POWL.|SZT     |      2,000|       247,75|          495,5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 TWORZ.SZTUCZ. DO 1 KV KABEL 4-ZYL.O PRZEKR.DO  240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M2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2. |0403-0305  02 |WYMIANA WKLADEK TOPIKOWYCH WKLADKA   WT-2T gF-100A-3  |SZT     |      3,000|        38,93|          116,7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3. |0201-0236  02 |ZAGESZCZANIE NASYPOW UBIJAKAMI I ZAGESZCZARKAMI -     |M3      |     15,200|        21,55|          327,5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WUKROTNE UBIJAKI MECHANICZNE,KAT.GRUNTU III-IV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SPOISTY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4. |0401-0108  02 |WYWOZ ZIEMI I GRUZU WYWOZ ZIEMI SAMOCHODAMI SKRZYNK.  |M3      |     19,000|       133,09|        2.528,7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ODL.1 KM, GRUNT KAT.III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KOSZTORYS UPROSZCZONY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  <w:lang w:val="en-US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  <w:lang w:val="en-US"/>
        </w:rPr>
      </w:pPr>
      <w:r>
        <w:rPr>
          <w:rFonts w:eastAsia="Courier New"/>
          <w:b/>
          <w:bCs/>
          <w:sz w:val="14"/>
          <w:szCs w:val="14"/>
          <w:lang w:val="en-US"/>
        </w:rPr>
        <w:t xml:space="preserve">                                                    </w:t>
      </w:r>
      <w:r>
        <w:rPr>
          <w:b/>
          <w:bCs/>
          <w:sz w:val="14"/>
          <w:szCs w:val="14"/>
          <w:lang w:val="en-US"/>
        </w:rPr>
        <w:t>nr strony   3</w:t>
      </w:r>
    </w:p>
    <w:p>
      <w:pPr>
        <w:pStyle w:val="PlainText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5. |0401-0108  04 |WYWOZ ZIEMI I GRUZU DOD.DO KOL.01-03 ZA KAZDY         |M3      |     19,000|        45,12|          857,2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STEPNY 1 KM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6. |0201-0505  01 |PLANTOWANIE GRUNTU RODZIMEGO RECZNE, GRUNT KAT. I-III |M2      |    156,000|         2,80|          436,8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7. |0403-1203  01 |BADANIE LINII KABLOWEJ NN I STEROWNICZEJ KABEL NN O   |ODC.    |      1,000|        52,85|           52,8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ILOSCI ZYL DO 4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8. |0403-1205  05 |BADANIA I POMIARY SKUTECZNOSCI ZEROWANIA, POMIAR      |POMIAR  |      2,000|        14,68|           29,3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IERWSZY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49. |Mm158876      |INWENARYZACJA GEODEZYJNA  POWYKONAWCZA                |KPL     |      1,000|     2.000,00|        2.00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0. |Mm159275      |OPRACOWANIE  DOKUMENTACJI  POWYKONAWCZEJ              |KPL     |      1,000|       200,00|          20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1. |Mm159306      |WSPOLPRACA  Z ZAKLADEM ZE-WYLACZENIA                  |KPL     |      1,000|       850,00|          85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2. |0225-0417  01 |BARIERKI OCHRONNE  NA SLUPKACH DREWN. -BUDOWA TASMA   |M       |    312,000|         1,35|          421,2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OSTRZEGAWCZA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3. |0225-0417  02 |BARIERKI OCHRONNE Z DESEK NA SLUPKACH DREWN.          |M       |    312,000|         0,20|           62,4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ROZEBRANIE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4. |0231-0702  01 |SLUPKI DO ZNAKOW DROGOWYCH Z RUR STAL.O SREDN.  50MM  |SZT     |     12,000|        44,50|          534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5. |0231-0702  01 |DEMONTAZ  ZNAKOW DROGOWYCH Z RUR STAL.O SREDN.  50MM  |SZT     |     12,000|        21,87|          262,4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2         49.622,1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LINIA  OSWIETLENIOWA  -PRZESTAWIENIE  SLUPA 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6. |0201-0701  22 |RECZNE KOPANIE ROWOW DLA KABLI GLEBOKOSC ROWU DO 0.8M |M       |     35,000|        21,87|          765,4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4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7. |0201-0704  22 |RECZNE ZASYPYWANIE ROWOW DLA KABLI SZEROKOSC DNA      |M       |     35,000|         9,04|          316,4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4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8. |0201-0701  25 |RECZNE KOPANIE ROWOW DLA KABLI GLEBOKOSC ROWU DO 0.8M |M       |      7,000|        32,79|          229,5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6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59. |0201-0704  25 |RECZNE ZASYPYWANIE ROWOW DLA KABLI SZEROKOSC DNA      |M       |      7,000|        13,60|           95,2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6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0. |0510-0301  01 |NASYPANIE NA DNIE ROWU KABLOWEGO WARSTWY PIASKU GRUB. |M       |     70,000|         2,88|          201,6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4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1. |0510-0301  02 |NASYPANIE NA DNIE ROWU KABLOWEGO WARSTWY PIASKU GRUB. |M       |     14,000|         3,98|           55,7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6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2. |0510-0303  02 |UKLADANIE W WYKOPIE  RUR OCHRONNYCH Z PCW SRS 110     |M       |      7,000|        30,40|          212,8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3. |0510-0103  02 |UKLADANIE RECZNE W ROWACH KABLOW.KABLI WIELOZYLOWYCH  |M       |     35,000|        50,49|        1.767,1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NAPIECIE PONIZEJ 110KV KABEL YKY 4X6   -PRZYKR.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FOLIA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4. |0510-0114  02 |UKLAD.W RURACH KABLI WIELOZYL.NA NAP. PONIZEJ 110KV   |M       |      7,000|        46,10|          322,7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KABEL YKY 4X6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5. |0510-0117  02 |UKLAD.W SLUPIE  OSWIETLENIOWYM KABEL YKY 4X6          |M       |      2,000|        45,80|           91,6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6. |0508-0608  07 |UKLADANIE BEDNARKI PFE 25X4 W ROWACH KABLOWYCH        |M       |     45,000|        11,16|          502,2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7. |0508-0617  02 |LACZENIE PRZEWODOW UZIEMIAJACYCH PRZEZ SPAWANIE       |SZT     |      1,000|         9,57|            9,5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NANIE SPAWU W WYKOPIE -NA PRZEWODZIE Z BEDN. DO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200MM2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KOSZTORYS UPROSZCZON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8. |0508-0617  05 |LACZENIE PRZEWODOW UZIEMIAJACYCH PRZEZ SPAWANIE       |SZT     |      1,000|         9,57|            9,5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NANIE SPAWU NA SCIANIE NA PRZEWODZIE Z BEDN. DO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120MM2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69. |0510-0604  06 |OBROBKA NA SUCHO KABLI  WIELOZYL.MIEDZ. O IZOL.I POWL.|SZT     |      2,000|        43,69|           87,3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 TWORZ.SZTUCZ. DO 1 KV KABEL 4-ZYL.O PRZEKR.DO   6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M2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0. |0201-0707  02 |WYKOPY RECZNE WRAZ Z ZASYP.DLA SLUPA OSWIETLENIOWEGO -|M3      |      1,800|       167,84|          302,1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EMONTAZ  I MONTAZ WYKOPY O GLEB.DO 1.5M  GRUNT KAT.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III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1. |0510-0709  05 |DEMONTAZ  SLUPA OSWIETLENIOWEGO SLUP STALOWY          |SZT     |      1,000|       351,74|          351,7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ISTNIEJACY  Z OSPRZETEM OSWIETLENIOWYM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2. |0510-0709  05 |MECHAN.STAWIANIE SLUPA OSWIETLENIOWEGO  ISTNIEJACEGO  |SZT     |      1,000|       490,96|          490,9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LUP STALOWY  KAT. I-III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3. |0512-0307  01 |ZABEZPIECZENIE PODZIEMNYCH CZESCI SLUPOW -KONSERWACJA |M2      |      1,920|        28,40|           54,5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ABEZPIECZENIE PODZIEMNEJ CZESCI SLUPA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4. |0510-1005  02 |DEMONTAZ I MONTAZ NA WYSIEGNIKU OPRAWY ISTNIEJACEJ    |SZT     |      1,000|        40,14|           40,1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5. |ROB           |KONSERWACJA  OPRAWY OSWIETLENIOWEJ                    |R-G     |      5,000|        29,36|          146,8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6. |0201-0701  22 |RECZNE KOPANIE ROWOW DLA KABLI -DEMONTAZ GLEBOKOSC    |M       |     30,000|        21,87|          656,1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ROWU DO 0.8M SZER. DNA WYKOPU DO 0.4M GRUNT KAT. III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7. |0201-0704  22 |RECZNE ZASYPYWANIE ROWOW DLA KABLI -DEMONTAZ          |M       |     30,000|         9,04|          271,2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OKOSC DNA WYKOPU DO 0.4M GRUNT KAT. III GLEBOKOSC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ROWU DO 0.6M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8. |0510-0103  02 |DEMONTAZ  ISTNIEJACEGO  KABLA Z ZIEMI                 |M       |     30,000|         1,52|           45,6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79. |0510-0604  06 |ODLACZENIE  KABLA  ZE SLUPA                           |SZT     |      1,000|        18,79|           18,7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0. |Mm158876      |INWENARYZACJA GEODEZYJNA  POWYKONAWCZA                |KPL     |      1,000|       500,00|          500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1. |0201-0236  02 |ZAGESZCZANIE NASYPOW UBIJAKAMI I ZAGESZCZARKAMI -     |M3      |      2,800|        21,55|           60,3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WUKROTNE UBIJAKI MECHANICZNE,KAT.GRUNTU III-IV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SPOISTY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2. |0401-0108  02 |WYWOZ ZIEMI I GRUZU WYWOZ ZIEMI SAMOCHODAMI SKRZYNK.  |M3      |      2,000|       133,09|          266,1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ODL.1 KM, GRUNT KAT.III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3. |0401-0108  04 |WYWOZ ZIEMI I GRUZU DOD.DO KOL.01-03 ZA KAZDY         |M3      |      2,000|        45,12|           90,2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STEPNY 1 KM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4. |0201-0505  01 |PLANTOWANIE GRUNTU RODZIMEGO RECZNE, GRUNT KAT. I-III |M2      |     35,000|         2,80|           98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3          8.059,6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ZASILANIE  BRAM WJAZDOWYCH-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5. |0201-0701  22 |RECZNE KOPANIE ROWOW DLA KABLI GLEBOKOSC ROWU DO 0.8M |M       |     55,000|        21,87|        1.202,8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4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6. |0201-0704  22 |RECZNE ZASYPYWANIE ROWOW DLA KABLI SZEROKOSC DNA      |M       |     55,000|         9,04|          497,2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4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7. |0201-0701  25 |RECZNE KOPANIE ROWOW DLA KABLI GLEBOKOSC ROWU DO 0.8M |M       |     15,000|        32,79|          491,8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SZER. DNA WYKOPU DO 0.6M GRUNT KAT. III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8. |0201-0704  25 |RECZNE ZASYPYWANIE ROWOW DLA KABLI SZEROKOSC DNA      |M       |     15,000|        13,60|          204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WYKOPU DO 0.6M GRUNT KAT. III GLEBOKOSC ROWU DO 0.6M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KOSZTORYS UPROSZCZON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89. |0510-0301  01 |NASYPANIE NA DNIE ROWU KABLOWEGO WARSTWY PIASKU GRUB. |M       |    110,000|         2,88|          316,8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4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0. |0510-0301  02 |NASYPANIE NA DNIE ROWU KABLOWEGO WARSTWY PIASKU GRUB. |M       |     30,000|         3,99|          119,7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0.1 M W ROWIE O SZER. 0.6 M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1. |0510-0303  02 |UKLADANIE W WYKOPIE  RUR OCHRONNYCH Z PCW SRS 110     |M       |     15,000|        30,40|          456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2. |0510-0103  02 |UKLADANIE RECZNE W ROWACH KABLOW.KABLI WIELOZYLOWYCH  |M       |     55,000|        61,88|        3.403,4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NAPIECIE PONIZEJ 110KV KABEL YKY 5X6   -PRZYKR.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FOLIA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3. |0510-0114  02 |UKLAD.W RURACH KABLI WIELOZYL.NA NAP. PONIZEJ 110KV   |M       |     15,000|        57,26|          858,9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KABEL YKY 5X6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4. |0510-0604  06 |OBROBKA NA SUCHO KABLI  WIELOZYL.MIEDZ. O IZOL.I POWL.|SZT     |      2,000|        45,22|           90,4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Z TWORZ.SZTUCZ. DO 1 KV KABEL 5-ZYL.O PRZEKR.DO   6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MM2 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5. |0508-0816  26 |PODLACZENIE SILNIKOW W OBUDOWIE SPECJALNEJ            |SZT     |      2,000|        42,06|           84,1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6. |0201-0236  02 |ZAGESZCZANIE NASYPOW UBIJAKAMI I ZAGESZCZARKAMI -     |M3      |      5,600|        21,55|          120,6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DWUKROTNE UBIJAKI MECHANICZNE,KAT.GRUNTU III-IV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SPOISTY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7. |0401-0108  02 |WYWOZ ZIEMI I GRUZU WYWOZ ZIEMI SAMOCHODAMI SKRZYNK.  |M3      |      5,000|       133,09|          665,4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 ODL.1 KM, GRUNT KAT.III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8. |0401-0108  04 |WYWOZ ZIEMI I GRUZU DOD.DO KOL.01-03 ZA KAZDY         |M3      |      5,000|        45,12|          225,6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ASTEPNY 1 KM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99. |0201-0505  01 |PLANTOWANIE GRUNTU RODZIMEGO RECZNE, GRUNT KAT. I-III |M2      |     70,000|         2,80|          196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4          8.932,9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MODERN.STACJI PZL-ROZDZIELNICA 0.4KV-POLE ODPYWOWE AGREGATU;POLE NR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0. |0514-0404  02 |MONTAZ WYLACZNIKA  NSX 400N                           |SZT     |      1,000|     7.295,44|        7.295,4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1. |0514-0410  03 |MONTAZ PRZEKLADNIKOW POMIAR.SUCHYCH PZZEKLADNIK       |SZT     |      3,000|       176,29|          528,8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400/5A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2. |0514-0501  06 |MONTAZ PRZEKAZNIKOW PM-710 -MOBUS                     |SZT     |      1,000|     1.591,81|        1.591,8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3. |0403-0305  02 |WYMIANA WKLADEK TOPIKOWYCH WKLADKA  250A              |SZT     |      3,000|        39,07|          117,2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4. |0508-0701  14 |MONTAZ NA GOTOWYM PODLOZU KONSTRUKCJI WSPORCZYCH      |SZT     |      8,000|       423,24|        3.385,9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RZYKRECANYCH KONSTR. OPOMOCNICZE -PLYTY OSLONOWE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5. |ROB           |WYKONANIE  PRZELACZEN PRZEWODOW;KABLI   W POLU  NR 7  |R-G     |     35,000|        29,36|        1.027,6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6. |ROB           |PRZELOZENIE APARATURY  POTRZEB WLASNYCH Z POLA  NR 1  |R-G     |     40,000|        29,36|        1.174,4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DO POLA  NR 7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7. |0514-0404  01 |DEMONTAZ  UKLADU  SZR  /UA/-NA100W;STEROWNIKOW W POLU |SZT     |      1,000|       167,99|          167,9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NR 1                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5         15.289,2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MODERNIZACJA STACJI PZL-POLE NR4  -45315700-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8. |0514-0403  02 |MONTAZ BLOKADY   ZE  STYKAMI  Z+2Z-48609 W POLU NR 4  |SZT     |      1,000|     5.422,43|        5.422,4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09. |0508-0701  16 |MONTAZ NA GOTOWYM PODLOZU KONSTRUKCJI WSPORCZYCH      |SZT     |      1,000|       198,66|          198,6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RZYKRECANYCH PLYTA  DO  WYPELNIENIA  CZOLA  SZR  DLA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ELEMENTOW  SYNOPTYCZNYCH.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KOSZTORYS UPROSZCZON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</w:t>
      </w:r>
      <w:r>
        <w:rPr>
          <w:b/>
          <w:bCs/>
          <w:sz w:val="14"/>
          <w:szCs w:val="14"/>
        </w:rPr>
        <w:t>ST-E-00.01- CPV-45315700-5;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>nr strony   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Lp. |   Podstawa   |                     Opis Robot                       | J.m.   |    Ilosc  |    Cena     |       Wartosc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wyceny    |                                                      |        |           | jednostkowa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1  |      2       |                           3                          |   4    |      5    |       6     |        7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0. |0508-0701  16 |MONTAZ NA GOTOWYM PODLOZU KONSTRUKCJI WSPORCZYCH      |SZT     |      1,000|       198,66|          198,6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KNR           |PRZYKRECANYCH PLYTA  STEROWNIKA  Z WYPOSAZENIEM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1. |0514-0404  01 |MONTAZ NAPEDU  SILNIKOWEGO  -48527                    |SZT     |      3,000|     4.068,16|       12.204,4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2. |0514-0404  02 |MONTAZ UKLADU  SZR APZ  NR 2T1G1S-LW2OS               |SZT     |      1,000|    10.965,26|       10.965,2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3. |ROB           |ADAPTACJA  PROGRAMU   UKLADU  SZR                     |R-G     |     10,000|        29,36|          293,6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114. |ROB           |DEMONTAZE  ZBEDNEJ APARATURY  Z POLA  NR 4;           |R-G     |     25,000|        29,36|          734,0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|     |              |PRZELACZENA APARATOW                                  |        |           |             |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|--------------|------------------------------------------------------|--------|-----------|-------------|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Razem element   6         30.017,0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kosztorys            149.080,2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-----------------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  zbiorczo                                                                 strona   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lad -j.m.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olem                                                          1124,3470 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L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40700 Lepik asfaltowy na zimno                                                    10,3680 k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07 BEDNARKA OCYNKOWANA 25X4 1M=0.785KG                                         35,325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11711 FARBA OLEJNA NAWIERZCHNIOWA OGOLNEGO STOSOWANIA - SZARA                      0,0100 dm3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12201 LAKIER ASFALTOWY OGŕLNEGO STOSOWANIA CZARNY                                  0,8800 d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60414 Folia kalandrowana z PCW uplastycznionego grub. 0.4-0.6 mm                  95,7600 m2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62113 TASMA OSTRZEGAWCZA BIALO-CZERWONA.                                         532,48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1800 PIASEK DO BETONOW ZWYKLYCH                                                  46,331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2000 PIASEK                                                                       0,04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2503 ZWIR DO BETONOW ZWYKLYCH WIELOFRAKCYJNY UZIARN.5-80 MM /GR.I/                0,243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700301 Cement portlandzki zwykly bez dodatkow "35"                                  0,1100 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700304 Cement portlandzki zwykly bez dodatkow "25"                                  0,0250 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301400 Roztwor asfaltowy do gruntowania                                             1,3248 k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370600 MIESZANKA BETONOWA KLASY B75                                                 0,15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30000 Woda                                                                         0,118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2003 ELEMENTY NA DROGACH-SLUPKI STALOWE OGRANICZAJACE                            20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11 WKLADKA TOPIKOWA /BEZPIECZNIKOWA/DUZEJ MOCY WT-1/gF  100A                    6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17 WKLADKA TOPIKOWA /BEZPIECZNIKOWA/DUZEJ MOCY WT-2/gG 250A                     3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50 ZWIERACZ NV 400A                                                             3,0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41245 PRZEKAZNIK PM-710 -MOBUS  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40220 BLOKADA   O NUMERZE  48609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30 WYLACZNIK NSX 400-SCHNEIDER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NAPED  SILNIKOWY  220VAC-48527                                               3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UKLAD  SZR  APZ           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UKLAD  SZR  APZ  -STYKI POMOCNICZE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POZIOMA  03453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CZOLOWA  3P-03643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ELASTYCZNA  04751                                        3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OLACZENIA  TRANSFEROWE  -04459                                 8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CZOLOWA  MODULOWA  UZUPELNIENIE -03801                   3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ADAPTER  33P-432584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6 RURY OSLONOWE TYP SRS160                                                   114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8 RURY OSLONOWE TYP SRS110                                                     7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8 RURY OSLONOWE TYP SRS110 "AROT"                                             15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10 KONCOWKA KABLOWA DO ZAPRAS.NA ZYLACH ALUM.TYP 2KA-240                       16,0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3 KONCOWKA KABLOWA DO ZAPRAS.NA ZYLACH MIEDZ.TYP K-6/5.3                      18,0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40100 OPASKA KABLOWA TYPU OKI                                                     14,2000 szt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7961512 KABEL YKY  5x6 MM2                                                          70,0000 m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7961524 KABEL YKY 4X6MM2                                                            44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113 KABEL ENERGETYCZ.YAKXS 4X240MM2 DO 1 KV PROD TELE-FONIKA                   260,0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161401 STUDNIA KABLOWA SK-2      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13 KONSTRUKCJE WSPORCZE-PLYTA DO WYPELN.CZOLA POLA SZR DLA ELEM.SYNOPT.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13 KONSTRUKCJE WSPORCZE-PLYTA STEROWNIKA  Z WYPOSAZENIEM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80103 TABLICZKA OZNACZENIOWA                                                       1,0000 szt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0894 PRZEKLADNIK PRADOWY  400/5 KL 0,5                                            3,0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8876 USLUGA GEODEZYJNA                                                            2,0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8876 USLUGA GEODEZYJNA -M                                                         1,0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275 OPRACOWANIE  DOKUMENTACJI  POWYKONAWCZEJ                                     2,0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306 WSPOLPRACA  Z ZAKLADEM ZE-WYLACZENIA                                         2,0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E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2612   Ubijak elektryczny 200 kg                                                    4,5706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2   ZURAW SAMOCHODOWY 4 T /1/                                                    2,9520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4   Zuraw samochodowy 5-6 t /1/                                                  0,5800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3,1806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55,0696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811   Samochod samowyladowczy 5t /1/                                              17,7988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2121   Spawarka transformatorowa 500A                                               3,7106 m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PRZEDMIAR robot                                                                       strona   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Poz.   Opis Robot                                                                                    J.miary    Ilosc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1 LINIA  KABLOWA NN-OD  ZKDyr DO ZKS-YAKXS 4X240 L-10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Poz.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1.  0201         RECZNE KOPANIE ROWOW DLA KABLI -PROBNE  PRZEKOPY GLEBOKOSC ROWU DO 1.2M SZER. DNA   M              4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74     WYKOPU DO 1.2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2.  0201         RECZNE ZASYPYWANIE ROWOW DLA KABLI-PROBNE  PRZEKOPY SZEROKOSC DNA WYKOPU DO 1.2M    M              4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74     GRUNT KAT. III  GLEBOKOSC ROWU DO 1.0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3.  0201         RECZNE KOPANIE ROWOW DLA KABLI GLEBOKOSC ROWU DO 0.8M SZER. DNA WYKOPU DO 0.4M      M             5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2    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4.  0201         RECZNE ZASYPYWANIE ROWOW DLA KABLI SZEROKOSC DNA WYKOPU DO 0.4M GRUNT KAT. III      M             5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2    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5.  0201         RECZNE KOPANIE ROWOW DLA KABLI GLEBOKOSC ROWU DO 0.8M SZER. DNA WYKOPU DO 0.6M      M             4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5    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6.  0201         RECZNE ZASYPYWANIE ROWOW DLA KABLI SZEROKOSC DNA WYKOPU DO 0.6M GRUNT KAT. III      M             4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5    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7.  0510         NASYPANIE NA DNIE ROWU KABLOWEGO WARSTWY PIASKU GRUB. 0.1 M W ROWIE O SZER. 0.4 M   M            10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1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8.  0510         NASYPANIE NA DNIE ROWU KABLOWEGO WARSTWY PIASKU GRUB. 0.1 M W ROWIE O SZER. 0.6 M   M             9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1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9.  0510         UKLADANIE W WYKOPIE  RUR OCHRONNYCH Z PCW SRS 160                                   M             4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3 -0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0.  5002         STUDNIA KABLOWA STUDNIA SK-2 GRUNT KAT. III                         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KNR  0301 -0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1.  0510         UKLADANIE RECZNE W ROWACH KABLOW.KABLI WIELOZYLOWYCH NA NAPIECIE 1KV KABEL YAKXS    M             5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103 -05     4X240 -PRZYKR. FOL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2.  0510         UKLAD.W RURACH KABLI WIELOZYL.NA NAP. 1KV KABEL YAKXS 4X240                         M             4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14 -0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3.  0510         UKLAD.W ZLACZU  KABLOWYM  KABLI WIELOZYL.NA NAP.1KV KABEL YAKXS 4X240               M              4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17 -0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4.  0510         OBROBKA NA SUCHO KABLI  WIELOZYL. ALUM. O IZOL.I POWL.Z TWORZ.SZTUCZ. DO 1 KV       SZT   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603 -10     KABEL 4-ZYL.O PRZEKR.DO  240 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5.  0403         WYMIANA WKLADEK TOPIKOWYCH WKLADKA   WT-2T gF-100A-3;ZWIERKA -3                     SZT            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5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6.  0201         ZAGESZCZANIE NASYPOW UBIJAKAMI I ZAGESZCZARKAMI -DWUKROTNE UBIJAKI MECHANICZNE,     M3             9,52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236 -02     KAT.GRUNTU III-IV SPOIST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7.  0401         WYWOZ ZIEMI I GRUZU WYWOZ ZIEMI SAMOCHODAMI SKRZYNK.NA ODL.1 KM, GRUNT KAT.III      M3            1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8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8.  0401         WYWOZ ZIEMI I GRUZU DOD.DO KOL.01-03 ZA KAZDY NASTEPNY 1 KM                         M3            1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8 -0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15,000  M= 15,000  S= 1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19.  0201         PLANTOWANIE GRUNTU RODZIMEGO RECZNE, GRUNT KAT. I-III                               M2           10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505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0.  0403         BADANIE LINII KABLOWEJ NN I STEROWNICZEJ KABEL NN O ILOSCI ZYL DO 4                 ODC.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1203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PRZEDMIAR robot                                                                       strona   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Poz.   Opis Robot                                                                                    J.miary    Ilosc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1.  0403         BADANIA I POMIARY SKUTECZNOSCI ZEROWANIA, POMIAR PIERWSZY                           POMIAR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1205 -0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2.  MAT          INWENARYZACJA GEODEZYJNA  POWYKONAWCZA                                              KPL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3.  MAT          OPRACOWANIE  DOKUMENTACJI  POWYKONAWCZEJ                                            KPL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4.  MAT          WSPOLPRACA  Z ZAKLADEM ZE-WYLACZENIA                                                KPL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5.  0225         BARIERKI OCHRONNE  NA SLUPKACH DREWN. -BUDOWA TASMA  OSTRZEGAWCZA                   M            20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17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6.  0225         BARIERKI OCHRONNE Z DESEK NA SLUPKACH DREWN. ROZEBRANIE                             M            20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17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7.  0231         SLUPKI DO ZNAKOW DROGOWYCH Z RUR STAL.O SREDN.  50MM                                SZT            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702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8.  0231         DEMONTAZ  ZNAKOW DROGOWYCH Z RUR STAL.O SREDN.  50MM                                SZT            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702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2 LINIA  KABLOWA NN-OD  ZKB DO ZKS YAKXS 4X240 L-16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Poz.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29.  0201         RECZNE KOPANIE ROWOW DLA KABLI -PROBNE  PRZEKOPY GLEBOKOSC ROWU DO 1.2M SZER. DNA   M              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74     WYKOPU DO 1.2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0.  0201         RECZNE ZASYPYWANIE ROWOW DLA KABLI-PROBNE  PRZEKOPY SZEROKOSC DNA WYKOPU DO 1.2M    M              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74     GRUNT KAT. III  GLEBOKOSC ROWU DO 1.0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1.  0201         RECZNE KOPANIE ROWOW DLA KABLI GLEBOKOSC ROWU DO 0.8M SZER. DNA WYKOPU DO 0.4M      M             8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2    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2.  0201         RECZNE ZASYPYWANIE ROWOW DLA KABLI SZEROKOSC DNA WYKOPU DO 0.4M GRUNT KAT. III      M             8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2    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3.  0201         RECZNE KOPANIE ROWOW DLA KABLI GLEBOKOSC ROWU DO 0.8M SZER. DNA WYKOPU DO 0.6M      M             6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5    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4.  0201         RECZNE ZASYPYWANIE ROWOW DLA KABLI SZEROKOSC DNA WYKOPU DO 0.6M GRUNT KAT. III      M             6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5    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5.  0510         NASYPANIE NA DNIE ROWU KABLOWEGO WARSTWY PIASKU GRUB. 0.1 M W ROWIE O SZER. 0.4 M   M            17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1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6.  0510         NASYPANIE NA DNIE ROWU KABLOWEGO WARSTWY PIASKU GRUB. 0.1 M W ROWIE O SZER. 0.6 M   M            13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1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7.  0510         UKLADANIE W WYKOPIE  RUR OCHRONNYCH Z PCW SRS 160                                   M             6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3 -0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8.  0510         UKLADANIE RECZNE W ROWACH KABLOW.KABLI WIELOZYLOWYCH NA NAPIECIE 1KV KABEL YAKXS    M             8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103 -05     4X240 -PRZYKR. FOL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39.  0510         UKLAD.W RURACH KABLI WIELOZYL.NA NAP. 1KV KABEL YAKXS 4X240                         M             6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14 -0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0.  0510         UKLAD.W ZLACZU  KABLOWYM  KABLI WIELOZYL.NA NAP.1KV KABEL YAKXS 4X240               M              4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17 -0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1.  0510         OBROBKA NA SUCHO KABLI  WIELOZYL. ALUM. O IZOL.I POWL.Z TWORZ.SZTUCZ. DO 1 KV       SZT   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603 -10     KABEL 4-ZYL.O PRZEKR.DO  240 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2.  0403         WYMIANA WKLADEK TOPIKOWYCH WKLADKA   WT-2T gF-100A-3                                SZT            3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5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PRZEDMIAR robot                                                                       strona   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Poz.   Opis Robot                                                                                    J.miary    Ilosc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3.  0201         ZAGESZCZANIE NASYPOW UBIJAKAMI I ZAGESZCZARKAMI -DWUKROTNE UBIJAKI MECHANICZNE,     M3            15,2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236 -02     KAT.GRUNTU III-IV SPOIST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4.  0401         WYWOZ ZIEMI I GRUZU WYWOZ ZIEMI SAMOCHODAMI SKRZYNK.NA ODL.1 KM, GRUNT KAT.III      M3            19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8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5.  0401         WYWOZ ZIEMI I GRUZU DOD.DO KOL.01-03 ZA KAZDY NASTEPNY 1 KM                         M3            19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8 -0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15,000  M= 15,000  S= 1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6.  0201         PLANTOWANIE GRUNTU RODZIMEGO RECZNE, GRUNT KAT. I-III                               M2           156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505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7.  0403         BADANIE LINII KABLOWEJ NN I STEROWNICZEJ KABEL NN O ILOSCI ZYL DO 4                 ODC.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1203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8.  0403         BADANIA I POMIARY SKUTECZNOSCI ZEROWANIA, POMIAR PIERWSZY                           POMIAR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1205 -0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49.  MAT          INWENARYZACJA GEODEZYJNA  POWYKONAWCZA                                              KPL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0.  MAT          OPRACOWANIE  DOKUMENTACJI  POWYKONAWCZEJ                                            KPL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1.  MAT          WSPOLPRACA  Z ZAKLADEM ZE-WYLACZENIA                                                KPL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2.  0225         BARIERKI OCHRONNE  NA SLUPKACH DREWN. -BUDOWA TASMA  OSTRZEGAWCZA                   M            31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17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3.  0225         BARIERKI OCHRONNE Z DESEK NA SLUPKACH DREWN. ROZEBRANIE                             M            31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17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4.  0231         SLUPKI DO ZNAKOW DROGOWYCH Z RUR STAL.O SREDN.  50MM                                SZT           1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702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5.  0231         DEMONTAZ  ZNAKOW DROGOWYCH Z RUR STAL.O SREDN.  50MM                                SZT           1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702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3 LINIA  OSWIETLENIOWA  -PRZESTAWIENIE  SLUPA 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Poz.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6.  0201         RECZNE KOPANIE ROWOW DLA KABLI GLEBOKOSC ROWU DO 0.8M SZER. DNA WYKOPU DO 0.4M      M             3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2    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7.  0201         RECZNE ZASYPYWANIE ROWOW DLA KABLI SZEROKOSC DNA WYKOPU DO 0.4M GRUNT KAT. III      M             3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2    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8.  0201         RECZNE KOPANIE ROWOW DLA KABLI GLEBOKOSC ROWU DO 0.8M SZER. DNA WYKOPU DO 0.6M      M              7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5    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59.  0201         RECZNE ZASYPYWANIE ROWOW DLA KABLI SZEROKOSC DNA WYKOPU DO 0.6M GRUNT KAT. III      M              7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5    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0.  0510         NASYPANIE NA DNIE ROWU KABLOWEGO WARSTWY PIASKU GRUB. 0.1 M W ROWIE O SZER. 0.4 M   M             7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1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1.  0510         NASYPANIE NA DNIE ROWU KABLOWEGO WARSTWY PIASKU GRUB. 0.1 M W ROWIE O SZER. 0.6 M   M             14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1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2.  0510         UKLADANIE W WYKOPIE  RUR OCHRONNYCH Z PCW SRS 110                                   M              7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3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3.  0510         UKLADANIE RECZNE W ROWACH KABLOW.KABLI WIELOZYLOWYCH NA NAPIECIE PONIZEJ 110KV      M             3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103 -02     KABEL YKY 4X6   -PRZYKR. FOL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4.  0510         UKLAD.W RURACH KABLI WIELOZYL.NA NAP. PONIZEJ 110KV KABEL YKY 4X6                   M              7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14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PRZEDMIAR robot                                                                       strona   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Poz.   Opis Robot                                                                                    J.miary    Ilosc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5.  0510         UKLAD.W SLUPIE  OSWIETLENIOWYM KABEL YKY 4X6                                        M     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17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6.  0508         UKLADANIE BEDNARKI PFE 25X4 W ROWACH KABLOWYCH                                      M             4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608 -0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7.  0508         LACZENIE PRZEWODOW UZIEMIAJACYCH PRZEZ SPAWANIE WYKONANIE SPAWU W WYKOPIE -NA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617 -02     PRZEWODZIE Z BEDN. DO 200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8.  0508         LACZENIE PRZEWODOW UZIEMIAJACYCH PRZEZ SPAWANIE WYKONANIE SPAWU NA SCIANIE NA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617 -05     PRZEWODZIE Z BEDN. DO 120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69.  0510         OBROBKA NA SUCHO KABLI  WIELOZYL.MIEDZ. O IZOL.I POWL.Z TWORZ.SZTUCZ. DO 1 KV       SZT   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604 -06     KABEL 4-ZYL.O PRZEKR.DO   6 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0.  0201         WYKOPY RECZNE WRAZ Z ZASYP.DLA SLUPA OSWIETLENIOWEGO -DEMONTAZ  I MONTAZ WYKOPY O   M3             1,8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7 -02     GLEB.DO 1.5M  GRUNT KAT.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1.  0510         DEMONTAZ  SLUPA OSWIETLENIOWEGO SLUP STALOWY ISTNIEJACY  Z OSPRZETEM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9 -05     OSWIETLENIOWY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0,800  M= 0       S=  0,8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2.  0510         MECHAN.STAWIANIE SLUPA OSWIETLENIOWEGO  ISTNIEJACEGO SLUP STALOWY  KAT. I-III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709 -0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3.  0512         ZABEZPIECZENIE PODZIEMNYCH CZESCI SLUPOW -KONSERWACJA ZABEZPIECZENIE PODZIEMNEJ     M2             1,92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307 -01     CZESCI SLUP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4.  0510         DEMONTAZ I MONTAZ NA WYSIEGNIKU OPRAWY ISTNIEJACEJ                  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1005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1,800  M=  1,000  S=  1,8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5.  ROB          KONSERWACJA  OPRAWY OSWIETLENIOWEJ                                                  R-G            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6.  0201         RECZNE KOPANIE ROWOW DLA KABLI -DEMONTAZ GLEBOKOSC ROWU DO 0.8M SZER. DNA WYKOPU    M             3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2     DO 0.4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7.  0201         RECZNE ZASYPYWANIE ROWOW DLA KABLI -DEMONTAZ SZEROKOSC DNA WYKOPU DO 0.4M GRUNT     M             3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2    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8.  0510         DEMONTAZ  ISTNIEJACEGO  KABLA Z ZIEMI                                               M             3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3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0,800  M= 0       S= 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79.  0510         ODLACZENIE  KABLA  ZE SLUPA                                         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604 -0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0,500  M= 0       S= 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0.  MAT          INWENARYZACJA GEODEZYJNA  POWYKONAWCZA                                              KPL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1.  0201         ZAGESZCZANIE NASYPOW UBIJAKAMI I ZAGESZCZARKAMI -DWUKROTNE UBIJAKI MECHANICZNE,     M3             2,8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236 -02     KAT.GRUNTU III-IV SPOIST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2.  0401         WYWOZ ZIEMI I GRUZU WYWOZ ZIEMI SAMOCHODAMI SKRZYNK.NA ODL.1 KM, GRUNT KAT.III      M3    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8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3.  0401         WYWOZ ZIEMI I GRUZU DOD.DO KOL.01-03 ZA KAZDY NASTEPNY 1 KM                         M3    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8 -0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15,000  M= 15,000  S= 1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4.  0201         PLANTOWANIE GRUNTU RODZIMEGO RECZNE, GRUNT KAT. I-III                               M2            3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505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PRZEDMIAR robot                                                                       strona   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Poz.   Opis Robot                                                                                    J.miary    Ilosc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4 ZASILANIE  BRAM WJAZDOWYCH-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Poz.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5.  0201         RECZNE KOPANIE ROWOW DLA KABLI GLEBOKOSC ROWU DO 0.8M SZER. DNA WYKOPU DO 0.4M      M             5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2    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6.  0201         RECZNE ZASYPYWANIE ROWOW DLA KABLI SZEROKOSC DNA WYKOPU DO 0.4M GRUNT KAT. III      M             5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2    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7.  0201         RECZNE KOPANIE ROWOW DLA KABLI GLEBOKOSC ROWU DO 0.8M SZER. DNA WYKOPU DO 0.6M      M             1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25    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8.  0201         RECZNE ZASYPYWANIE ROWOW DLA KABLI SZEROKOSC DNA WYKOPU DO 0.6M GRUNT KAT. III      M             1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4 -25    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89.  0510         NASYPANIE NA DNIE ROWU KABLOWEGO WARSTWY PIASKU GRUB. 0.1 M W ROWIE O SZER. 0.4 M   M            11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1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0.  0510         NASYPANIE NA DNIE ROWU KABLOWEGO WARSTWY PIASKU GRUB. 0.1 M W ROWIE O SZER. 0.6 M   M             3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1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1.  0510         UKLADANIE W WYKOPIE  RUR OCHRONNYCH Z PCW SRS 110                                   M             1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3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2.  0510         UKLADANIE RECZNE W ROWACH KABLOW.KABLI WIELOZYLOWYCH NA NAPIECIE PONIZEJ 110KV      M             5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103 -02     KABEL YKY 5X6   -PRZYKR. FOL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3.  0510         UKLAD.W RURACH KABLI WIELOZYL.NA NAP. PONIZEJ 110KV KABEL YKY 5X6                   M             1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14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4.  0510         OBROBKA NA SUCHO KABLI  WIELOZYL.MIEDZ. O IZOL.I POWL.Z TWORZ.SZTUCZ. DO 1 KV       SZT   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604 -06     KABEL 5-ZYL.O PRZEKR.DO   6 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5.  0508         PODLACZENIE SILNIKOW W OBUDOWIE SPECJALNEJ                                          SZT            2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816 -2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6.  0201         ZAGESZCZANIE NASYPOW UBIJAKAMI I ZAGESZCZARKAMI -DWUKROTNE UBIJAKI MECHANICZNE,     M3             5,6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236 -02     KAT.GRUNTU III-IV SPOIST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7.  0401         WYWOZ ZIEMI I GRUZU WYWOZ ZIEMI SAMOCHODAMI SKRZYNK.NA ODL.1 KM, GRUNT KAT.III      M3             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8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8.  0401         WYWOZ ZIEMI I GRUZU DOD.DO KOL.01-03 ZA KAZDY NASTEPNY 1 KM                         M3             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108 -0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15,000  M= 15,000  S= 1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99.  0201         PLANTOWANIE GRUNTU RODZIMEGO RECZNE, GRUNT KAT. I-III                               M2            7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505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5 MODERN.STACJI PZL-ROZDZIELNICA 0.4KV-POLE ODPYWOWE AGREGATU;POLE NR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Poz.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0.  0514         MONTAZ WYLACZNIKA  NSX 400N                                         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04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1.  0514         MONTAZ PRZEKLADNIKOW POMIAR.SUCHYCH PZZEKLADNIK  400/5A                             SZT            3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10 -0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2.  0514         MONTAZ PRZEKAZNIKOW PM-710 -MOBUS                                   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501 -0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3.  0403         WYMIANA WKLADEK TOPIKOWYCH WKLADKA  250A                                            SZT            3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305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4.  0508         MONTAZ NA GOTOWYM PODLOZU KONSTRUKCJI WSPORCZYCH PRZYKRECANYCH KONSTR.              SZT            8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14     OPOMOCNICZE -PLYTY OSLONOWE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PRZEDMIAR robot                                                                       strona   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</w:t>
      </w:r>
      <w:r>
        <w:rPr>
          <w:b/>
          <w:bCs/>
          <w:sz w:val="14"/>
          <w:szCs w:val="14"/>
        </w:rPr>
        <w:t>Poz.   Opis Robot                                                                                    J.miary    Ilosc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5.  ROB          WYKONANIE  PRZELACZEN PRZEWODOW;KABLI   W POLU  NR 7                                R-G           3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6.  ROB          PRZELOZENIE APARATURY  POTRZEB WLASNYCH Z POLA  NR 1  DO POLA  NR 7                 R-G           4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7.  0514         DEMONTAZ  UKLADU  SZR  /UA/-NA100W;STEROWNIKOW W POLU NR 1          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04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0,800  M= 0       S=  0,8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6 MODERNIZACJA STACJI PZL-POLE NR4  -45315700-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Poz.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8.  0514         MONTAZ BLOKADY   ZE  STYKAMI  Z+2Z-48609 W POLU NR 4                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03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9.  0508         MONTAZ NA GOTOWYM PODLOZU KONSTRUKCJI WSPORCZYCH PRZYKRECANYCH PLYTA  DO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16     WYPELNIENIA  CZOLA  SZR  DLA  ELEMENTOW  SYNOPTYCZNYCH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0.  0508         MONTAZ NA GOTOWYM PODLOZU KONSTRUKCJI WSPORCZYCH PRZYKRECANYCH PLYTA  STEROWNIKA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</w:t>
      </w:r>
      <w:r>
        <w:rPr>
          <w:b/>
          <w:bCs/>
          <w:sz w:val="14"/>
          <w:szCs w:val="14"/>
        </w:rPr>
        <w:t>0701 -16     Z WYPOSAZENIE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1.  0514         MONTAZ NAPEDU  SILNIKOWEGO  -48527                                                  SZT            3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04 -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.  0514         MONTAZ UKLADU  SZR APZ  NR 2T1G1S-LW2OS                                             SZT            1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NR   0404 -0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3.  ROB          ADAPTACJA  PROGRAMU   UKLADU  SZR                                                   R-G           10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4.  ROB          DEMONTAZE  ZBEDNEJ APARATURY  Z POLA  NR 4;PRZELACZENA APARATOW                     R-G           25,0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</w:t>
      </w:r>
      <w:r>
        <w:rPr>
          <w:b/>
          <w:bCs/>
          <w:sz w:val="14"/>
          <w:szCs w:val="14"/>
        </w:rPr>
        <w:t xml:space="preserve">FIRMA PROJEKTOWO-BUDOWLANA- JERZY  JUREWICZ 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</w:t>
      </w:r>
      <w:r>
        <w:rPr>
          <w:b/>
          <w:bCs/>
          <w:sz w:val="14"/>
          <w:szCs w:val="14"/>
        </w:rPr>
        <w:t>81-881 SOPO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</w:t>
      </w:r>
      <w:r>
        <w:rPr>
          <w:b/>
          <w:bCs/>
          <w:sz w:val="14"/>
          <w:szCs w:val="14"/>
        </w:rPr>
        <w:t>UL. KOLBERGA 18A/1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</w:t>
      </w:r>
      <w:r>
        <w:rPr>
          <w:b/>
          <w:bCs/>
          <w:sz w:val="32"/>
          <w:szCs w:val="32"/>
        </w:rPr>
        <w:t>KOSZTORYS  INWESTORSKI STACJA PZL</w:t>
      </w:r>
    </w:p>
    <w:p>
      <w:pPr>
        <w:pStyle w:val="PlainTex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ST-E-00.01- CPV-45315700-5;45310000-3;45315600-4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OBIEKT      :  ROZB.I PRZEBUD.INFRASTUK. ENERG.-ZASIL.BUDYNKU BIURA I ŚLUZY-YAKY 4X240;STACJA PZL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ADRES       :  PORT LOTNICZY GDANSK im.LECHA  WAŁĘSY 80-298 GDAŃSK  UL. SŁOWACKIEGO 200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RODZAJ ROBÓT:  ELEKTR.-ZASILANIE  ENERGETYCZNE-LINIE KABLOWE NN-STACJA PZL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INWESTOR    :  PORT LOTNICZY GDAŃSK im. LECHA WAŁĘSY 80-298 GDAŃSK UL. SŁOWACKIEGO 20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KOSZTORYS OPRACOWAL:  KOSZTORYSANT  W. MOTYKA                2011.06.10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--------------------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PODSTAWA NORMY : KNRy, KNNRy, KSNRy  I KALKULACJE INDYWIDUALNE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STAWKA JEDNOLITA =  15,91 ZL /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CENNIKI : SEKOCENBUD II KW 201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</w:rPr>
        <w:t>KOSZTY POSREDNIE liczone od R- 65,80%, S- 65,80%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>ZYSK             liczony od R- 11,30%, S- 11,30%, Kp- 11,30%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>KOSZTY ZAKUPU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>PODATEK VAT                    23,00 %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DATA :     2011.06.2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/>
      </w:pPr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 xml:space="preserve">WARTOŚĆ KOSZTORYSOWA                            </w:t>
      </w:r>
      <w:r>
        <w:rPr>
          <w:b/>
          <w:bCs/>
          <w:sz w:val="32"/>
          <w:szCs w:val="32"/>
        </w:rPr>
        <w:t>149.080,20 ZL</w:t>
      </w:r>
    </w:p>
    <w:p>
      <w:pPr>
        <w:pStyle w:val="PlainTex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 xml:space="preserve">PODATEK VAT 23.00 %                               </w:t>
      </w:r>
      <w:r>
        <w:rPr>
          <w:b/>
          <w:bCs/>
          <w:sz w:val="32"/>
          <w:szCs w:val="32"/>
        </w:rPr>
        <w:t>34.288,45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 xml:space="preserve">WARTOŚĆ KOŃCOWA Z PODATKIEM VAT                 </w:t>
      </w:r>
      <w:r>
        <w:rPr>
          <w:b/>
          <w:bCs/>
          <w:sz w:val="32"/>
          <w:szCs w:val="32"/>
        </w:rPr>
        <w:t>183.368,65 ZL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b/>
          <w:bCs/>
        </w:rPr>
        <w:t>Słownie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b/>
          <w:bCs/>
        </w:rPr>
        <w:t>sto osiemdziesiąt  trzy tysiące trzysta sześćdziesiąt osiem   65/100  ZL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>ZAMAWIAJACY:                                                                         WYKONAWCA :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</w:t>
      </w:r>
      <w:r>
        <w:rPr>
          <w:b/>
          <w:bCs/>
          <w:sz w:val="14"/>
          <w:szCs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łady RMS w pozycjach  z wycena                                                          strona   1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1 LINIA  KABLOWA NN-OD  ZKDyr DO ZKS-YAKXS 4X240 L-10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1.  0201-0701 -74     Ilosc       4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-PROBNE  PRZEKOPY GLEBOKOSC ROWU DO 1.2M SZER. DNA WYKOPU DO 1.2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3,0044   |     12,02   r-g    |      15,91|      191,2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91,20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2.  0201-0704 -74     Ilosc       4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-PROBNE  PRZEKOPY SZEROKOSC DNA WYKOPU DO 1.2M GRUNT KAT. III  GLEBOKOSC ROWU DO 1.0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5442   |      6,18   r-g    |      15,91|       98,2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98,27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3.  0201-0701 -22     Ilosc      5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GLEBOKOSC ROWU DO 0.8M SZER. DNA WYKOPU DO 0.4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8   |     37,24   r-g    |      15,91|      592,49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592,49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4.  0201-0704 -22     Ilosc      5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SZEROKOSC DNA WYKOPU DO 0.4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078   |     15,39   r-g    |      15,91|      244,85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244,85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5.  0201-0701 -25     Ilosc      46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GLEBOKOSC ROWU DO 0.8M SZER. DNA WYKOPU DO 0.6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1167   |     51,37   r-g    |      15,91|      817,2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817,27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6.  0201-0704 -25     Ilosc      46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SZEROKOSC DNA WYKOPU DO 0.6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4633   |     21,31   r-g    |      15,91|      339,0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339,07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7.  0510-0301 -01     Ilosc     10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SYPANIE NA DNIE ROWU KABLOWEGO WARSTWY PIASKU GRUB. 0.1 M W ROWIE O SZER. 0.4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126   |      1,26   r-g    |      15,91|       20,06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056    |      5,6000 m3     |      29,01|            |        162,46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0,008    |      0,8000 m-g    |      57,60|            |              |        46,0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0,06         162,46         46,0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3,25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8.  0510-0301 -02     Ilosc      92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SYPANIE NA DNIE ROWU KABLOWEGO WARSTWY PIASKU GRUB. 0.1 M W ROWIE O SZER. 0.6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179   |      1,64   r-g    |      15,91|       26,1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076    |      6,9920 m3     |      29,01|            |        202,84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0,0114   |      1,0488 m-g    |      57,60|            |              |        60,4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6,14         202,84         60,4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4,06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 9.  0510-0303 -03     Ilosc      46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W WYKOPIE  RUR OCHRONNYCH Z PCW SRS 16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1282   |      5,90   r-g    |      15,91|       93,8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URY OSLONOWE TYP SRS160-dopisany        | 1        |     46,0000 m      |      52,70|            |       2424,2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 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1 LINIA  KABLOWA NN-OD  ZKDyr DO ZKS-YAKXS 4X240 L-10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  9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42   |      0,1932 m-g    |      44,39|            |              |         8,5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93,80        2424,20          8,5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48,48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0.  5002-0301 -06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TUDNIA KABLOWA STUDNIA SK-2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77,06    |     77,06   r-g    |      15,91|     1226,0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FARBA OLEJNA NAWIERZCHNIOWA OGOLNEGO     | 0,01     |      0,0100 dm3    |      31,50|            |          0,32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TOSOWANIA - SZARA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LAKIER ASFALTOWY OGŕLNEGO STOSOWANIA     | 0,88     |      0,8800 dm3    |      22,74|            |         20,01|             |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CZARNY  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                                  | 0,04     |      0,0400 m3     |      35,00|            |          1,4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Cement portlandzki zwykly bez dodatkow   | 0,025    |      0,0250 t      |     528,00|            |         13,2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"25"    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IESZANKA BETONOWA KLASY B75             | 0,15     |      0,1500 m3     |     269,89|            |         40,4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oda                                     | 0,018    |      0,0180 m3     |       2,86|            |          0,0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TUDNIA KABLOWA SK-2-dopisany            | 1        |      1,0000 szt.   |     609,60|            |        609,6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TABLICZKA OZNACZENIOWA                   | 1,00     |      1,0000 szt.   |      10,00|            |         10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4,28     |      4,2800 m-g    |      54,34|            |              |       232,5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11,05    |     11,0500 m-g    |      57,60|            |              |       636,4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1226,02         695,06        869,0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1.  0510-0103 -05     Ilosc      5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RECZNE W ROWACH KABLOW.KABLI WIELOZYLOWYCH NA NAPIECIE 1KV KABEL YAKXS 4X240 -PRZYKR. FOL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068   |     15,34   r-g    |      15,91|      244,09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Folia kalandrowana z PCW                 | 0,42     |     21,0000 m2     |      12,61|            |        264,81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plastycznionego grub. 0.4-0.6 mm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PASKA KABLOWA TYPU OKI                  | 0,1      |      5,0000 szt    |       2,90|            |         14,5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ENERGETYCZ.YAKXS 4X240MM2 DO 1 KV  | 1        |     50,0000 m      |     163,57|            |       8178,5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OD TELE-FONIKA-dopisany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3350 m-g    |      44,39|            |              |        14,8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244,09        8457,81         14,8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169,16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2.  0510-0114 -04     Ilosc      46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.W RURACH KABLI WIELOZYL.NA NAP. 1KV KABEL YAKXS 4X2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4446   |     20,45   r-g    |      15,91|      325,35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ENERGETYCZ.YAKXS 4X240MM2 DO 1 KV  | 1        |     46,0000 m      |     163,57|            |       7524,22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OD TELE-FONIKA-dopisany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3082 m-g    |      44,39|            |              |        13,6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325,35        7524,22         13,6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3.  0510-0117 -05     Ilosc       4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.W ZLACZU  KABLOWYM  KABLI WIELOZYL.NA NAP.1KV KABEL YAKXS 4X2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823   |      1,53   r-g    |      15,91|       24,3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PASKA KABLOWA TYPU OKI                  | 0,05     |      0,2000 szt    |       2,90|            |          0,5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ENERGETYCZ.YAKXS 4X240MM2 DO 1 KV  | 1        |      4,0000 m      |     163,57|            |        654,2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OD TELE-FONIKA-dopisany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0268 m-g    |      44,39|            |              |         1,1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4,33         654,86          1,1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13,1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4.  0510-0603 -10     Ilosc       2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BROBKA NA SUCHO KABLI  WIELOZYL. ALUM. O IZOL.I POWL.Z TWORZ.SZTUCZ. DO 1 KV KABEL 4-ZYL.O PRZEKR.DO  240 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 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1 LINIA  KABLOWA NN-OD  ZKDyr DO ZKS-YAKXS 4X240 L-10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 14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4,7559   |      9,51   r-g    |      15,91|      151,3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COWKA KABLOWA DO ZAPRAS.NA ZYLACH     | 4,0      |      8,0000 szt    |      26,50|            |        212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ALUM.TYP 2KA-240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51,33         212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4,24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5.  0403-0305 -02     Ilosc       6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MIANA WKLADEK TOPIKOWYCH WKLADKA   WT-2T gF-100A-3;ZWIERKA -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683   |      0,41   r-g    |      15,91|        6,5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KLADKA TOPIKOWA /BEZPIECZNIKOWA/DUZEJ   |          |      3,0000 szt.   |      35,50|            |        106,5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CY WT-1/gF  100A-dopisany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WIERACZ NV 400A-dopisany                |          |      3,0000 szt    |      20,56|            |         61,6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6,52         168,18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4,26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6.  0201-0236 -02     Ilosc       9,52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AGESZCZANIE NASYPOW UBIJAKAMI I ZAGESZCZARKAMI -DWUKROTNE UBIJAKI MECHANICZNE,KAT.GRUNTU III-IV SPOIST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2273   |      4,33   r-g    |      15,91|       68,86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bijak elektryczny 200 kg                | 0,1380   |      1,3138 m-g    |      32,20|            |              |        42,3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1,000                                    |       68,86                        42,3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7.  0401-0108 -02     Ilosc      11,0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WOZ ZIEMI I GRUZU WYWOZ ZIEMI SAMOCHODAMI SKRZYNK.NA ODL.1 KM, GRUNT KAT.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6300   |     17,93   r-g    |      15,91|      285,2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85     |      9,3500 m-g    |      54,34|            |              |       508,0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285,27                       508,0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8.  0401-0108 -04     Ilosc      11,0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WOZ ZIEMI I GRUZU DOD.DO KOL.01-03 ZA KAZDY NASTEPNY 1 K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03     |      4,9500 m-g    |      54,34|            |              |       268,9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15,000  M= 15,000  S= 15,000                                    |                                   268,9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19.  0201-0505 -01     Ilosc     100,000 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LANTOWANIE GRUNTU RODZIMEGO RECZNE, GRUNT KAT. I-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955   |      9,55   r-g    |      15,91|      151,9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51,9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0.  0403-1203 -01     Ilosc       1,000 ODC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ADANIE LINII KABLOWEJ NN I STEROWNICZEJ KABEL NN O ILOSCI ZYL DO 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8000   |      1,80   r-g    |      15,91|       28,6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8,6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1.  0403-1205 -05     Ilosc       2,000 POMIA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ADANIA I POMIARY SKUTECZNOSCI ZEROWANIA, POMIAR PIERWSZ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5000   |      1,00   r-g    |      15,91|       15,9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15,91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2.  Mm158876        Ilosc       1,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INWENARYZACJA GEODEZYJNA  POWYKONAWCZ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KPL      :     2000,00   |                    2000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3.  Mm159275        Ilosc       1,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PRACOWANIE  DOKUMENTACJI  POWYKONAWCZEJ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 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1 LINIA  KABLOWA NN-OD  ZKDyr DO ZKS-YAKXS 4X240 L-10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KPL      :      200,00   |                     200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4.  Mm159306        Ilosc       1,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OLPRACA  Z ZAKLADEM ZE-WYLACZEN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KPL      :      850,00   |                     850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5.  0225-0417 -01     Ilosc     20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ARIERKI OCHRONNE  NA SLUPKACH DREWN. -BUDOWA TASMA  OSTRZEGAWCZ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083   |      1,66   r-g    |      15,91|       26,4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TASMA OSTRZEGAWCZA BIALO-CZERWONA.-      | 1,04     |    208,0000 M      |       1,06|            |        220,4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6,41         220,48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6.  0225-0417 -02     Ilosc     20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ARIERKI OCHRONNE Z DESEK NA SLUPKACH DREWN. ROZEBRANIE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067   |      1,34   r-g    |      15,91|       21,3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1,32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7.  0231-0702 -01     Ilosc       8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LUPKI DO ZNAKOW DROGOWYCH Z RUR STAL.O SREDN.  50M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9   |      5,96   r-g    |      15,91|       94,8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oda                                     | 0,005    |      0,0400 m3     |       2,86|            |          0,11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Y NA DROGACH-SLUPKI STALOWE       | 1        |      8,0000 szt.   |      22,50|            |        180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GRANICZAJACE-dopisany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94,81         180,11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0,9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8.  0231-0702 -01     Ilosc       8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EMONTAZ  ZNAKOW DROGOWYCH Z RUR STAL.O SREDN.  50M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9   |      5,96   r-g    |      15,91|       94,8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94,81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RAZEM WARTOSC ELEMENTU   1 :                                            37.159,09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 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2 LINIA  KABLOWA NN-OD  ZKB DO ZKS YAKXS 4X240 L-16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29.  0201-0701 -74     Ilosc       6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-PROBNE  PRZEKOPY GLEBOKOSC ROWU DO 1.2M SZER. DNA WYKOPU DO 1.2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3,0044   |     18,03   r-g    |      15,91|      286,8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286,80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0.  0201-0704 -74     Ilosc       6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-PROBNE  PRZEKOPY SZEROKOSC DNA WYKOPU DO 1.2M GRUNT KAT. III  GLEBOKOSC ROWU DO 1.0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5442   |      9,27   r-g    |      15,91|      147,4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47,41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1.  0201-0701 -22     Ilosc      88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GLEBOKOSC ROWU DO 0.8M SZER. DNA WYKOPU DO 0.4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8   |     65,54   r-g    |      15,91|     1042,7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1042,78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2.  0201-0704 -22     Ilosc      88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SZEROKOSC DNA WYKOPU DO 0.4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078   |     27,09   r-g    |      15,91|      430,9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430,9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3.  0201-0701 -25     Ilosc      68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GLEBOKOSC ROWU DO 0.8M SZER. DNA WYKOPU DO 0.6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1167   |     75,94   r-g    |      15,91|     1208,1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1208,1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4.  0201-0704 -25     Ilosc      68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SZEROKOSC DNA WYKOPU DO 0.6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4633   |     31,50   r-g    |      15,91|      501,2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501,2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5.  0510-0301 -01     Ilosc     176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SYPANIE NA DNIE ROWU KABLOWEGO WARSTWY PIASKU GRUB. 0.1 M W ROWIE O SZER. 0.4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126   |      2,22   r-g    |      15,91|       35,2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056    |      9,8560 m3     |      29,01|            |        285,92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0,008    |      1,4080 m-g    |      57,60|            |              |        81,1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35,28         285,92         81,1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5,72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6.  0510-0301 -02     Ilosc     136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SYPANIE NA DNIE ROWU KABLOWEGO WARSTWY PIASKU GRUB. 0.1 M W ROWIE O SZER. 0.6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179   |      2,43   r-g    |      15,91|       38,7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076    |     10,3360 m3     |      29,01|            |        299,8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0,0114   |      1,5504 m-g    |      57,60|            |              |        89,3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38,73         299,85         89,3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6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7.  0510-0303 -03     Ilosc      68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W WYKOPIE  RUR OCHRONNYCH Z PCW SRS 16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1282   |      8,72   r-g    |      15,91|      138,7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URY OSLONOWE TYP SRS160-dopisany        | 1        |     68,0000 m      |      52,70|            |       3583,6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 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2 LINIA  KABLOWA NN-OD  ZKB DO ZKS YAKXS 4X240 L-16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 37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42   |      0,2856 m-g    |      44,39|            |              |        12,6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38,70        3583,60         12,6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71,67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8.  0510-0103 -05     Ilosc      88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RECZNE W ROWACH KABLOW.KABLI WIELOZYLOWYCH NA NAPIECIE 1KV KABEL YAKXS 4X240 -PRZYKR. FOL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068   |     27,00   r-g    |      15,91|      429,5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Folia kalandrowana z PCW                 | 0,42     |     36,9600 m2     |      12,61|            |        466,07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plastycznionego grub. 0.4-0.6 mm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PASKA KABLOWA TYPU OKI                  | 0,1      |      8,8000 szt    |       2,90|            |         25,52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ENERGETYCZ.YAKXS 4X240MM2 DO 1 KV  | 1        |     88,0000 m      |     163,57|            |      14394,16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OD TELE-FONIKA-dopisany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5896 m-g    |      44,39|            |              |        26,1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429,54       14885,75         26,1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297,71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39.  0510-0114 -04     Ilosc      68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.W RURACH KABLI WIELOZYL.NA NAP. 1KV KABEL YAKXS 4X2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4446   |     30,23   r-g    |      15,91|      481,0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ENERGETYCZ.YAKXS 4X240MM2 DO 1 KV  | 1        |     68,0000 m      |     163,57|            |      11122,76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OD TELE-FONIKA-dopisany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4556 m-g    |      44,39|            |              |        20,2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481,00       11122,76         20,2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0.  0510-0117 -05     Ilosc       4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.W ZLACZU  KABLOWYM  KABLI WIELOZYL.NA NAP.1KV KABEL YAKXS 4X2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823   |      1,53   r-g    |      15,91|       24,3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PASKA KABLOWA TYPU OKI                  | 0,05     |      0,2000 szt    |       2,90|            |          0,5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ENERGETYCZ.YAKXS 4X240MM2 DO 1 KV  | 1        |      4,0000 m      |     163,57|            |        654,2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OD TELE-FONIKA-dopisany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0268 m-g    |      44,39|            |              |         1,1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4,33         654,86          1,1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13,1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1.  0510-0603 -10     Ilosc       2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BROBKA NA SUCHO KABLI  WIELOZYL. ALUM. O IZOL.I POWL.Z TWORZ.SZTUCZ. DO 1 KV KABEL 4-ZYL.O PRZEKR.DO  240 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4,7559   |      9,51   r-g    |      15,91|      151,3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COWKA KABLOWA DO ZAPRAS.NA ZYLACH     | 4,0      |      8,0000 szt    |      26,50|            |        212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ALUM.TYP 2KA-240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51,33         212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4,24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2.  0403-0305 -02     Ilosc       3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MIANA WKLADEK TOPIKOWYCH WKLADKA   WT-2T gF-100A-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683   |      0,20   r-g    |      15,91|        3,26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KLADKA TOPIKOWA /BEZPIECZNIKOWA/DUZEJ   |          |      3,0000 szt.   |      35,50|            |        106,5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CY WT-1/gF  100A-dopisany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3,26         106,5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4,26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3.  0201-0236 -02     Ilosc      15,2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AGESZCZANIE NASYPOW UBIJAKAMI I ZAGESZCZARKAMI -DWUKROTNE UBIJAKI MECHANICZNE,KAT.GRUNTU III-IV SPOIST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 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2 LINIA  KABLOWA NN-OD  ZKB DO ZKS YAKXS 4X240 L-16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 43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2273   |      6,91   r-g    |      15,91|      109,9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bijak elektryczny 200 kg                | 0,1380   |      2,0976 m-g    |      32,20|            |              |        67,5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1,000                                    |      109,94                        67,5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4.  0401-0108 -02     Ilosc      19,0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WOZ ZIEMI I GRUZU WYWOZ ZIEMI SAMOCHODAMI SKRZYNK.NA ODL.1 KM, GRUNT KAT.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6300   |     30,97   r-g    |      15,91|      492,7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85     |     16,1500 m-g    |      54,34|            |              |       877,5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492,73                       877,5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5.  0401-0108 -04     Ilosc      19,0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WOZ ZIEMI I GRUZU DOD.DO KOL.01-03 ZA KAZDY NASTEPNY 1 K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03     |      8,5500 m-g    |      54,34|            |              |       464,6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15,000  M= 15,000  S= 15,000                                    |                                   464,6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6.  0201-0505 -01     Ilosc     156,000 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LANTOWANIE GRUNTU RODZIMEGO RECZNE, GRUNT KAT. I-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955   |     14,90   r-g    |      15,91|      237,0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237,03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7.  0403-1203 -01     Ilosc       1,000 ODC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ADANIE LINII KABLOWEJ NN I STEROWNICZEJ KABEL NN O ILOSCI ZYL DO 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8000   |      1,80   r-g    |      15,91|       28,6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8,6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8.  0403-1205 -05     Ilosc       2,000 POMIA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ADANIA I POMIARY SKUTECZNOSCI ZEROWANIA, POMIAR PIERWSZ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5000   |      1,00   r-g    |      15,91|       15,9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15,91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49.  Mm158876        Ilosc       1,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INWENARYZACJA GEODEZYJNA  POWYKONAWCZ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KPL      :     2000,00   |                    2000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0.  Mm159275        Ilosc       1,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PRACOWANIE  DOKUMENTACJI  POWYKONAWCZEJ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KPL      :      200,00   |                     200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1.  Mm159306        Ilosc       1,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OLPRACA  Z ZAKLADEM ZE-WYLACZEN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KPL      :      850,00   |                     850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2.  0225-0417 -01     Ilosc     312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ARIERKI OCHRONNE  NA SLUPKACH DREWN. -BUDOWA TASMA  OSTRZEGAWCZ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083   |      2,59   r-g    |      15,91|       41,2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TASMA OSTRZEGAWCZA BIALO-CZERWONA.-      | 1,04     |    324,4800 M      |       1,06|            |        343,9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41,20         343,95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3.  0225-0417 -02     Ilosc     312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ARIERKI OCHRONNE Z DESEK NA SLUPKACH DREWN. ROZEBRANIE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067   |      2,09   r-g    |      15,91|       33,26|              |             |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 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2 LINIA  KABLOWA NN-OD  ZKB DO ZKS YAKXS 4X240 L-160M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 53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33,26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4.  0231-0702 -01     Ilosc      12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LUPKI DO ZNAKOW DROGOWYCH Z RUR STAL.O SREDN.  50M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9   |      8,94   r-g    |      15,91|      142,2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oda                                     | 0,005    |      0,0600 m3     |       2,86|            |          0,17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Y NA DROGACH-SLUPKI STALOWE       | 1        |     12,0000 szt.   |      22,50|            |        270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GRANICZAJACE-dopisany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42,22         270,17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1,35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5.  0231-0702 -01     Ilosc      12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EMONTAZ  ZNAKOW DROGOWYCH Z RUR STAL.O SREDN.  50M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9   |      8,94   r-g    |      15,91|      142,2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42,22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RAZEM WARTOSC ELEMENTU   2 :                                            49.622,19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 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3 LINIA  OSWIETLENIOWA  -PRZESTAWIENIE  SLUPA 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6.  0201-0701 -22     Ilosc      3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GLEBOKOSC ROWU DO 0.8M SZER. DNA WYKOPU DO 0.4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8   |     26,07   r-g    |      15,91|      414,7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414,7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7.  0201-0704 -22     Ilosc      3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SZEROKOSC DNA WYKOPU DO 0.4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078   |     10,77   r-g    |      15,91|      171,4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71,40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8.  0201-0701 -25     Ilosc       7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GLEBOKOSC ROWU DO 0.8M SZER. DNA WYKOPU DO 0.6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1167   |      7,82   r-g    |      15,91|      124,3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24,37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59.  0201-0704 -25     Ilosc       7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SZEROKOSC DNA WYKOPU DO 0.6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4633   |      3,24   r-g    |      15,91|       51,6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51,60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0.  0510-0301 -01     Ilosc      7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SYPANIE NA DNIE ROWU KABLOWEGO WARSTWY PIASKU GRUB. 0.1 M W ROWIE O SZER. 0.4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126   |      0,88   r-g    |      15,91|       14,0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056    |      3,9200 m3     |      29,01|            |        113,72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0,008    |      0,5600 m-g    |      57,60|            |              |        32,2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14,04         113,72         32,2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2,27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1.  0510-0301 -02     Ilosc      14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SYPANIE NA DNIE ROWU KABLOWEGO WARSTWY PIASKU GRUB. 0.1 M W ROWIE O SZER. 0.6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179   |      0,25   r-g    |      15,91|        3,9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076    |      1,0640 m3     |      29,01|            |         30,87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0,0114   |      0,1596 m-g    |      57,60|            |              |         9,1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3,98          30,87          9,1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0,62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2.  0510-0303 -02     Ilosc       7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W WYKOPIE  RUR OCHRONNYCH Z PCW SRS 11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1282   |      0,90   r-g    |      15,91|       14,2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URY OSLONOWE TYP SRS110-dopisany        | 1        |      7,0000 m      |      25,79|            |        180,53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4    |      0,0280 m-g    |      44,39|            |              |         1,2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14,27         180,53          1,2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3,61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3.  0510-0103 -02     Ilosc      3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RECZNE W ROWACH KABLOW.KABLI WIELOZYLOWYCH NA NAPIECIE PONIZEJ 110KV KABEL YKY 4X6   -PRZYKR. FOL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646   |      2,26   r-g    |      15,91|       35,95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Folia kalandrowana z PCW                 | 0,42     |     14,7000 m2     |      12,61|            |        185,37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plastycznionego grub. 0.4-0.6 mm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YKY 4X6MM2-dopisany                | 1        |     35,0000 m      |      41,81|            |       1463,3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3 LINIA  OSWIETLENIOWA  -PRZESTAWIENIE  SLUPA 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 63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2345 m-g    |      44,39|            |              |        10,4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35,95        1648,72         10,4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32,97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4.  0510-0114 -02     Ilosc       7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.W RURACH KABLI WIELOZYL.NA NAP. PONIZEJ 110KV KABEL YKY 4X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1273   |      0,89   r-g    |      15,91|       14,1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YKY 4X6MM2-dopisany                | 1        |      7,0000 m      |      41,81|            |        292,67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0469 m-g    |      44,39|            |              |         2,0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14,18         292,67          2,0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5.  0510-0117 -02     Ilosc       2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.W SLUPIE  OSWIETLENIOWYM KABEL YKY 4X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1174   |      0,23   r-g    |      15,91|        3,7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YKY 4X6MM2-dopisany                | 1        |      2,0000 m      |      41,81|            |         83,62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0134 m-g    |      44,39|            |              |         0,5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3,73          83,62          0,5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6.  0508-0608 -07     Ilosc      4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BEDNARKI PFE 25X4 W ROWACH KABLOWYCH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1036   |      4,66   r-g    |      15,91|       74,19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EDNARKA OCYNKOWANA 25X4 1M=0.785KG-     | 0,785    |     35,3250 M      |       9,52|            |        336,29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awarka transformatorowa 500A           | 0,0542   |      2,4390 m-g    |       6,45|            |              |        15,7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74,19         336,29         15,7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7.  0508-0617 -02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LACZENIE PRZEWODOW UZIEMIAJACYCH PRZEZ SPAWANIE WYKONANIE SPAWU W WYKOPIE -NA PRZEWODZIE Z BEDN. DO 200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2689   |      0,27   r-g    |      15,91|        4,2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awarka transformatorowa 500A           | 0,1408   |      0,1408 m-g    |       6,45|            |              |         0,9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4,28                         0,9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8.  0508-0617 -05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LACZENIE PRZEWODOW UZIEMIAJACYCH PRZEZ SPAWANIE WYKONANIE SPAWU NA SCIANIE NA PRZEWODZIE Z BEDN. DO 120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2689   |      0,27   r-g    |      15,91|        4,2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awarka transformatorowa 500A           | 0,1408   |      0,1408 m-g    |       6,45|            |              |         0,9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4,28                         0,9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69.  0510-0604 -06     Ilosc       2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BROBKA NA SUCHO KABLI  WIELOZYL.MIEDZ. O IZOL.I POWL.Z TWORZ.SZTUCZ. DO 1 KV KABEL 4-ZYL.O PRZEKR.DO   6 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2797   |      2,56   r-g    |      15,91|       40,7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COWKA KABLOWA DO ZAPRAS.NA ZYLACH     | 4        |      8,0000 szt    |       1,50|            |         12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IEDZ.TYP K-6/5.3-dopisany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40,72          12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0,24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0.  0201-0707 -02     Ilosc       1,8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KOPY RECZNE WRAZ Z ZASYP.DLA SLUPA OSWIETLENIOWEGO -DEMONTAZ  I MONTAZ WYKOPY O GLEB.DO 1.5M  GRUNT KAT.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2,8584   |     10,29   r-g    |      15,91|      163,72|              |             |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3 LINIA  OSWIETLENIOWA  -PRZESTAWIENIE  SLUPA 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 70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2,000                                    |      163,72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1.  0510-0709 -05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EMONTAZ  SLUPA OSWIETLENIOWEGO SLUP STALOWY ISTNIEJACY  Z OSPRZETEM OSWIETLENIOWY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6,2744   |      5,02   r-g    |      15,91|       79,86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URAW SAMOCHODOWY 4 T /1/                | 1,64     |      1,3120 m-g    |      69,50|            |              |        91,1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45     |      0,3600 m-g    |      54,34|            |              |        19,5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0,800  M= 0       S=  0,800                                    |       79,86                       110,7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2.  0510-0709 -05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ECHAN.STAWIANIE SLUPA OSWIETLENIOWEGO  ISTNIEJACEGO SLUP STALOWY  KAT. I-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6,2744   |      6,27   r-g    |      15,91|       99,83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123    |      0,1230 m3     |      29,01|            |          3,57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WIR DO BETONOW ZWYKLYCH WIELOFRAKCYJNY  | 0,243    |      0,2430 m3     |      75,55|            |         18,36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ZIARN.5-80 MM /GR.I/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Cement portlandzki zwykly bez dodatkow   | 0,11     |      0,1100 t      |     257,74|            |         28,3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"35"    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URAW SAMOCHODOWY 4 T /1/                | 1,64     |      1,6400 m-g    |      69,50|            |              |       113,9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45     |      0,4500 m-g    |      54,34|            |              |        24,4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99,83          50,28        138,4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1,01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3.  0512-0307 -01     Ilosc       1,920 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ABEZPIECZENIE PODZIEMNYCH CZESCI SLUPOW -KONSERWACJA ZABEZPIECZENIE PODZIEMNEJ CZESCI SLUP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4394   |      0,84   r-g    |      15,91|       13,4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Lepik asfaltowy na zimno                 | 5,4      |     10,3680 kg     |       0,95|            |          9,8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ztwor asfaltowy do gruntowania         | 0,69     |      1,3248 kg     |       3,03|            |          4,01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08     |      0,1536 m-g    |      54,34|            |              |         8,3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13,42          13,86          8,3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0,49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4.  0510-1005 -02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EMONTAZ I MONTAZ NA WYSIEGNIKU OPRAWY ISTNIEJACEJ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5922   |      1,07   r-g    |      15,91|       16,96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6     |      0,1080 m-g    |      44,39|            |              |         4,7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1,800  M=  1,000  S=  1,800                                    |       16,96                         4,7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5.  ROB             Ilosc       5,000 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ERWACJA  OPRAWY OSWIETLENIOWEJ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R-G      :       15,91   |       79,55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6.  0201-0701 -22     Ilosc      3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-DEMONTAZ GLEBOKOSC ROWU DO 0.8M SZER. DNA WYKOPU DO 0.4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8   |     22,34   r-g    |      15,91|      355,49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355,49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7.  0201-0704 -22     Ilosc      3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-DEMONTAZ SZEROKOSC DNA WYKOPU DO 0.4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078   |      9,23   r-g    |      15,91|      146,9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46,91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8.  0510-0103 -02     Ilosc      3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EMONTAZ  ISTNIEJACEGO  KABLA Z ZIEMI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3 LINIA  OSWIETLENIOWA  -PRZESTAWIENIE  SLUPA -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646   |      1,55   r-g    |      15,91|       24,6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0,800  M= 0       S= 0                                         |       24,67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79.  0510-0604 -06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DLACZENIE  KABLA  ZE SLUP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2798   |      0,64   r-g    |      15,91|       10,1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0,500  M= 0       S= 0                                         |       10,18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0.  Mm158876        Ilosc       1,000 KP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INWENARYZACJA GEODEZYJNA  POWYKONAWCZ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KPL      :      500,00   |                     500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1.  0201-0236 -02     Ilosc       2,8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AGESZCZANIE NASYPOW UBIJAKAMI I ZAGESZCZARKAMI -DWUKROTNE UBIJAKI MECHANICZNE,KAT.GRUNTU III-IV SPOIST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2273   |      1,27   r-g    |      15,91|       20,25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bijak elektryczny 200 kg                | 0,1380   |      0,3864 m-g    |      32,20|            |              |        12,4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1,000                                    |       20,25                        12,4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2.  0401-0108 -02     Ilosc       2,0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WOZ ZIEMI I GRUZU WYWOZ ZIEMI SAMOCHODAMI SKRZYNK.NA ODL.1 KM, GRUNT KAT.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6300   |      3,26   r-g    |      15,91|       51,8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85     |      1,7000 m-g    |      54,34|            |              |        92,3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51,87                        92,3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3.  0401-0108 -04     Ilosc       2,0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WOZ ZIEMI I GRUZU DOD.DO KOL.01-03 ZA KAZDY NASTEPNY 1 K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03     |      0,9000 m-g    |      54,34|            |              |        48,9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15,000  M= 15,000  S= 15,000                                    |                                    48,9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4.  0201-0505 -01     Ilosc      35,000 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LANTOWANIE GRUNTU RODZIMEGO RECZNE, GRUNT KAT. I-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955   |      3,34   r-g    |      15,91|       53,1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53,18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RAZEM WARTOSC ELEMENTU   3 :                                             8.059,60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4 ZASILANIE  BRAM WJAZDOWYCH-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5.  0201-0701 -22     Ilosc      5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GLEBOKOSC ROWU DO 0.8M SZER. DNA WYKOPU DO 0.4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7448   |     40,96   r-g    |      15,91|      651,7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651,7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6.  0201-0704 -22     Ilosc      5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SZEROKOSC DNA WYKOPU DO 0.4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3078   |     16,93   r-g    |      15,91|      269,3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269,34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7.  0201-0701 -25     Ilosc      1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KOPANIE ROWOW DLA KABLI GLEBOKOSC ROWU DO 0.8M SZER. DNA WYKOPU DO 0.6M GRUNT KAT. 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1167   |     16,75   r-g    |      15,91|      266,5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266,50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8.  0201-0704 -25     Ilosc      1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ECZNE ZASYPYWANIE ROWOW DLA KABLI SZEROKOSC DNA WYKOPU DO 0.6M GRUNT KAT. III GLEBOKOSC ROWU DO 0.6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4633   |      6,95   r-g    |      15,91|      110,5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10,57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89.  0510-0301 -01     Ilosc     11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SYPANIE NA DNIE ROWU KABLOWEGO WARSTWY PIASKU GRUB. 0.1 M W ROWIE O SZER. 0.4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126   |      1,39   r-g    |      15,91|       22,05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056    |      6,1600 m3     |      29,01|            |        178,7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0,008    |      0,8800 m-g    |      57,60|            |              |        50,6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22,05         178,70         50,6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3,57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0.  0510-0301 -02     Ilosc      30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SYPANIE NA DNIE ROWU KABLOWEGO WARSTWY PIASKU GRUB. 0.1 M W ROWIE O SZER. 0.6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179   |      0,54   r-g    |      15,91|        8,5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IASEK DO BETONOW ZWYKLYCH               | 0,076    |      2,2800 m3     |      29,01|            |         66,14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amowyladowczy 5t /1/           | 0,0114   |      0,3420 m-g    |      57,60|            |              |        19,7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8,54          66,14         19,70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1,32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1.  0510-0303 -02     Ilosc      1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W WYKOPIE  RUR OCHRONNYCH Z PCW SRS 11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1282   |      1,92   r-g    |      15,91|       30,59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URY OSLONOWE TYP SRS110 "AROT"-dopisany | 1        |     15,0000 m      |      25,79|            |        386,8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4    |      0,0600 m-g    |      44,39|            |              |         2,6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30,59         386,85          2,6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7,74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2.  0510-0103 -02     Ilosc      5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ANIE RECZNE W ROWACH KABLOW.KABLI WIELOZYLOWYCH NA NAPIECIE PONIZEJ 110KV KABEL YKY 5X6   -PRZYKR. FOLI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646   |      3,55   r-g    |      15,91|       56,49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Folia kalandrowana z PCW                 | 0,42     |     23,1000 m2     |      12,61|            |        291,29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plastycznionego grub. 0.4-0.6 mm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YKY  5x6 MM2-dopisany              | 1        |     55,0000 m      |      52,97|            |       2913,3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4 ZASILANIE  BRAM WJAZDOWYCH-45310000-3;45315600-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 92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3685 m-g    |      44,39|            |              |        16,3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56,49        3204,64         16,3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64,09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3.  0510-0114 -02     Ilosc      15,000 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.W RURACH KABLI WIELOZYL.NA NAP. PONIZEJ 110KV KABEL YKY 5X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1273   |      1,91   r-g    |      15,91|       30,3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ABEL YKY  5x6 MM2-dopisany              | 1        |     15,0000 m      |      52,97|            |        794,5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DOSTAWCZY O.9T /1/              | 0,0067   |      0,1005 m-g    |      44,39|            |              |         4,4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30,38         794,55          4,4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4.  0510-0604 -06     Ilosc       2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OBROBKA NA SUCHO KABLI  WIELOZYL.MIEDZ. O IZOL.I POWL.Z TWORZ.SZTUCZ. DO 1 KV KABEL 5-ZYL.O PRZEKR.DO   6 M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2797   |      2,56   r-g    |      15,91|       40,7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COWKA KABLOWA DO ZAPRAS.NA ZYLACH     | 5        |     10,0000 szt    |       1,50|            |         15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IEDZ.TYP K-6/5.3-dopisany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40,72          15,0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0,3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5.  0508-0816 -26     Ilosc       2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ODLACZENIE SILNIKOW W OBUDOWIE SPECJALNEJ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4325   |      2,87   r-g    |      15,91|       45,5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45,58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6.  0201-0236 -02     Ilosc       5,6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AGESZCZANIE NASYPOW UBIJAKAMI I ZAGESZCZARKAMI -DWUKROTNE UBIJAKI MECHANICZNE,KAT.GRUNTU III-IV SPOISTY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2273   |      2,55   r-g    |      15,91|       40,5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bijak elektryczny 200 kg                | 0,1380   |      0,7728 m-g    |      32,20|            |              |        24,8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2,000  M=  1,000  S=  1,000                                    |       40,50                        24,88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7.  0401-0108 -02     Ilosc       5,0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WOZ ZIEMI I GRUZU WYWOZ ZIEMI SAMOCHODAMI SKRZYNK.NA ODL.1 KM, GRUNT KAT.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6300   |      8,15   r-g    |      15,91|      129,67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85     |      4,2500 m-g    |      54,34|            |              |       230,9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29,67                       230,95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8.  0401-0108 -04     Ilosc       5,000 M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WOZ ZIEMI I GRUZU DOD.DO KOL.01-03 ZA KAZDY NASTEPNY 1 K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03     |      2,2500 m-g    |      54,34|            |              |       122,2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15,000  M= 15,000  S= 15,000                                    |                                   122,27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 99.  0201-0505 -01     Ilosc      70,000 M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LANTOWANIE GRUNTU RODZIMEGO RECZNE, GRUNT KAT. I-III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955   |      6,69   r-g    |      15,91|      106,36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06,36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RAZEM WARTOSC ELEMENTU   4 :                                             8.932,99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5 MODERN.STACJI PZL-ROZDZIELNICA 0.4KV-POLE ODPYWOWE AGREGATU;POLE NR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0.  0514-0404 -02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WYLACZNIKA  NSX 400N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7,8502   |      7,85   r-g    |      15,91|      124,9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LACZNIK NSX 400-SCHNEIDER-dopisany     | 1        |      1,0000 szt.   |    6834,63|            |       6834,63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58     |      0,5800 m-g    |      54,34|            |              |        31,5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awarka transformatorowa 500A           | 0,11     |      0,1100 m-g    |       6,45|            |              |         0,7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24,90        6834,63         32,2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170,87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1.  0514-0410 -03     Ilosc       3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PRZEKLADNIKOW POMIAR.SUCHYCH PZZEKLADNIK  400/5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1,5471   |      4,64   r-g    |      15,91|       73,84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ZEKLADNIK PRADOWY  400/5 KL 0,5-       | 1        |      3,0000 SZT    |     129,56|            |        388,6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awarka transformatorowa 500A           | 0,11     |      0,3300 m-g    |       6,45|            |              |         2,1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73,84         388,68          2,1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2.  0514-0501 -06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PRZEKAZNIKOW PM-710 -MOBUS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2,5212   |      2,52   r-g    |      15,91|       40,1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ZEKAZNIK PM-710 -MOBUS-dopisany        | 1        |      1,0000 szt.   |    1516,79|            |       1516,79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01     |      0,0100 m-g    |      54,34|            |              |         0,5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40,11        1516,79          0,5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3.  0403-0305 -02     Ilosc       3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MIANA WKLADEK TOPIKOWYCH WKLADKA  250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0683   |      0,20   r-g    |      15,91|        3,26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KLADKA TOPIKOWA /BEZPIECZNIKOWA/DUZEJ   | 1        |      3,0000 szt.   |      35,64|            |        106,92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CY WT-2/gG 250A-dopisany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3,26         106,92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4,28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4.  0508-0701 -14     Ilosc       8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NA GOTOWYM PODLOZU KONSTRUKCJI WSPORCZYCH PRZYKRECANYCH KONSTR. OPOMOCNICZE -PLYTY OSLONOWE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4244   |      3,40   r-g    |      15,91|       54,0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TRUKCJA -PLYTA  POZIOMA  03453-      |          |      1,0000 szt.   |     208,10|            |        208,1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TRUKCJA -PLYTA  CZOLOWA  3P-03643-   |          |      1,0000 szt.   |      63,13|            |         63,13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TRUKCJA -PLYTA  ELASTYCZNA  04751-   |          |      3,0000 szt.   |     392,60|            |       1177,8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TRUKCJA -POLACZENIA  TRANSFEROWE  -  | 1        |      8,0000 szt.   |     214,56|            |       1716,4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04459-dopisany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TRUKCJA -PLYTA  CZOLOWA  MODULOWA    |          |      3,0000 szt.   |      13,53|            |         40,59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ZUPELNIENIE -03801-dopisany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TRUKCJA -ADAPTER  33P-432584-        |          |      1,0000 szt.   |      74,95|            |         74,9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54,02        3281,05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5,2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5.  ROB             Ilosc      35,000 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YKONANIE  PRZELACZEN PRZEWODOW;KABLI   W POLU  NR 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R-G      :       15,91   |      556,85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5 MODERN.STACJI PZL-ROZDZIELNICA 0.4KV-POLE ODPYWOWE AGREGATU;POLE NR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105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6.  ROB             Ilosc      40,000 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RZELOZENIE APARATURY  POTRZEB WLASNYCH Z POLA  NR 1  DO POLA  NR 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R-G      :       15,91   |      636,40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7.  0514-0404 -01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EMONTAZ  UKLADU  SZR  /UA/-NA100W;STEROWNIKOW W POLU NR 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6,7424   |      5,39   r-g    |      15,91|       85,82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12     |      0,0960 m-g    |      54,34|            |              |         5,2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wsp. korygujace : R=  0,800  M= 0       S=  0,800                                    |       85,82                         5,2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RAZEM WARTOSC ELEMENTU   5 :                                            15.289,24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6 MODERNIZACJA STACJI PZL-POLE NR4  -45315700-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8.  0514-0403 -02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BLOKADY   ZE  STYKAMI  Z+2Z-48609 W POLU NR 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2,8650   |      2,87   r-g    |      15,91|       45,58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BLOKADA   O NUMERZE  48609-dopisany      | 1        |      1,0000 szt.   |    5197,05|            |       5197,05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1      |      0,1000 m-g    |      54,34|            |              |         5,4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awarka transformatorowa 500A           | 0,11     |      0,1100 m-g    |       6,45|            |              |         0,7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45,58        5197,05          6,14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129,93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09.  0508-0701 -16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NA GOTOWYM PODLOZU KONSTRUKCJI WSPORCZYCH PRZYKRECANYCH PLYTA  DO  WYPELNIENIA  CZOLA  SZR  DLA  ELEMENTOW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YNOPTYCZNYCH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5032   |      0,50   r-g    |      15,91|        8,0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TRUKCJE WSPORCZE-PLYTA DO WYPELN.    | 1        |      1,0000 szt.   |     179,40|            |        179,4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CZOLA POLA SZR DLA ELEM.SYNOPT.-dopisany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8,01         179,4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4,49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10.  0508-0701 -16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NA GOTOWYM PODLOZU KONSTRUKCJI WSPORCZYCH PRZYKRECANYCH PLYTA  STEROWNIKA  Z WYPOSAZENIEM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0,5032   |      0,50   r-g    |      15,91|        8,0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KONSTRUKCJE WSPORCZE-PLYTA STEROWNIKA    | 1        |      1,0000 szt.   |     179,40|            |        179,4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 WYPOSAZENIEM-dopisany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  8,01         179,4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  4,49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11.  0514-0404 -01     Ilosc       3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NAPEDU  SILNIKOWEGO  -4852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6,7424   |     20,23   r-g    |      15,91|      321,81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NAPED  SILNIKOWY  220VAC-48527-dopisany  | 1        |      3,0000 szt.   |    3856,86|            |      11570,58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12     |      0,3600 m-g    |      54,34|            |              |        19,56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awarka transformatorowa 500A           | 0,11     |      0,3300 m-g    |       6,45|            |              |         2,13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321,81       11570,58         21,6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12.  0514-0404 -02     Ilosc       1,000 SZT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ONTAZ UKLADU  SZR APZ  NR 2T1G1S-LW2OS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 norma ----- naklad --- jm ------- cena -----Robocizna-----Materialy--------Sprzet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 ogolem                         | 7,8502   |      7,85   r-g    |      15,91|      124,90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  SZR  APZ-dopisany                 | 1        |      1,0000 szt.   |    8580,00|            |       8580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UKLAD  SZR  APZ  -STYKI POMOCNICZE-      | 1        |      1,0000 szt.   |    1800,00|            |       1800,00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opisany                                 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|          |                    |           |            |              |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Zuraw samochodowy 5-6 t /1/              | 0,58     |      0,5800 m-g    |      75,50|            |              |        43,79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AMOCHOD SKRZYNIOWY 5T /1/               | 0,58     |      0,5800 m-g    |      54,34|            |              |        31,5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awarka transformatorowa 500A           | 0,11     |      0,1100 m-g    |       6,45|            |              |         0,71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</w:t>
      </w:r>
      <w:r>
        <w:rPr>
          <w:b/>
          <w:bCs/>
          <w:sz w:val="14"/>
          <w:szCs w:val="14"/>
        </w:rPr>
        <w:t>--------------------------------------------|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     124,90       10380,00         76,02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| M.pom.              214,50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13.  ROB             Ilosc      10,000 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ADAPTACJA  PROGRAMU   UKLADU  SZR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R-G      :       15,91   |      159,10                             |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>POZYCJA 114.  ROB             Ilosc      25,000 R-G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DEMONTAZE  ZBEDNEJ APARATURY  Z POLA  NR 4;PRZELACZENA APARATOW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b/>
          <w:bCs/>
          <w:sz w:val="14"/>
          <w:szCs w:val="14"/>
        </w:rPr>
        <w:t>---- Razem ---- koszty -- bezposrednie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</w:t>
      </w:r>
      <w:r>
        <w:rPr>
          <w:b/>
          <w:bCs/>
          <w:sz w:val="14"/>
          <w:szCs w:val="14"/>
        </w:rPr>
        <w:t>Cena za R-G      :       15,91   |      397,75                             |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w pozycjach  z wycena                                                          strona  1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----------------------------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ELEMENT     6 MODERNIZACJA STACJI PZL-POLE NR4  -45315700-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</w:t>
      </w:r>
      <w:r>
        <w:rPr>
          <w:b/>
          <w:bCs/>
          <w:sz w:val="14"/>
          <w:szCs w:val="14"/>
        </w:rPr>
        <w:t>c.d. pozycji 114.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================================================================================================================================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AZEM WARTOSC ELEMENTU   6 :                                            30.017,0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AZEM WARTOSC KOSZTORYSU   :                                           149.080,2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  zbiorczo   z wycena                                                      strona   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lad -j.m.------ cena --- wartosc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ROBOCIZNA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99     Robocizna ogolem                                                          1124,3470 r-g           15,91      17888,3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</w:t>
      </w:r>
      <w:r>
        <w:rPr>
          <w:b/>
          <w:bCs/>
          <w:sz w:val="14"/>
          <w:szCs w:val="14"/>
        </w:rPr>
        <w:t>Koszty bezposrednie         17.888,3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</w:t>
      </w:r>
      <w:r>
        <w:rPr>
          <w:b/>
          <w:bCs/>
          <w:sz w:val="14"/>
          <w:szCs w:val="14"/>
        </w:rPr>
        <w:t>Koszty posrednie  65,80 %         11.770,5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 </w:t>
      </w:r>
      <w:r>
        <w:rPr>
          <w:b/>
          <w:bCs/>
          <w:sz w:val="14"/>
          <w:szCs w:val="14"/>
        </w:rPr>
        <w:t>Zysk 11,30 %          3.351,4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bCs/>
          <w:sz w:val="14"/>
          <w:szCs w:val="14"/>
        </w:rPr>
        <w:t>RAZEM  ROBOCIZNA         33.010,3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ATERIALY                    Cennik materialow WG CEN SEKOCENBUD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040700 Lepik asfaltowy na zimno                                                    10,3680 kg             0,95          9,8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120007 BEDNARKA OCYNKOWANA 25X4 1M=0.785KG                                         35,3250 M              9,52        336,29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11711 FARBA OLEJNA NAWIERZCHNIOWA OGOLNEGO STOSOWANIA - SZARA                      0,0100 dm3           31,50          0,3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12201 LAKIER ASFALTOWY OGŕLNEGO STOSOWANIA CZARNY                                  0,8800 dm3           22,74         20,01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60414 Folia kalandrowana z PCW uplastycznionego grub. 0.4-0.6 mm                  95,7600 m2            12,61       1207,5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562113 TASMA OSTRZEGAWCZA BIALO-CZERWONA.                                         532,4800 M              1,06        564,4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1800 PIASEK DO BETONOW ZWYKLYCH                                                  46,3310 m3            29,01       1344,0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2000 PIASEK                                                                       0,0400 m3            35,00          1,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602503 ZWIR DO BETONOW ZWYKLYCH WIELOFRAKCYJNY UZIARN.5-80 MM /GR.I/                0,2430 m3            75,55         18,3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700301 Cement portlandzki zwykly bez dodatkow "35"                                  0,1100 t            257,74         28,3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700304 Cement portlandzki zwykly bez dodatkow "25"                                  0,0250 t            528,00         13,2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301400 Roztwor asfaltowy do gruntowania                                             1,3248 kg             3,03          4,0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2370600 MIESZANKA BETONOWA KLASY B75                                                 0,1500 m3           269,89         40,4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30000 Woda                                                                         0,1180 m3             2,86          0,3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92003 ELEMENTY NA DROGACH-SLUPKI STALOWE OGRANICZAJACE                            20,0000 szt.          22,50        450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11 WKLADKA TOPIKOWA /BEZPIECZNIKOWA/DUZEJ MOCY WT-1/gF  100A                    6,0000 szt.          35,50        213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17 WKLADKA TOPIKOWA /BEZPIECZNIKOWA/DUZEJ MOCY WT-2/gG 250A ;80A              3+3,0000 szt.          35,64        106,9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10550 ZWIERACZ NV 400A                                                             3,0000 szt           20,56         61,6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041245 PRZEKAZNIK PM-710 -MOBUS                                                     1,0000 szt.        1516,79       1516,7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40220 BLOKADA   O NUMERZE  48609                                                   1,0000 szt.        5197,05       5197,0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30 WYLACZNIK NSX 400-SCHNEIDER                                                  1,0000 szt.        6834,63       6834,6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NAPED  SILNIKOWY  220VAC-48527                                               3,0000 szt.        3856,86      11570,5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UKLAD  SZR  APZ                                                              1,0000 szt.        8580,00       8580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190196 UKLAD  SZR  APZ  -STYKI POMOCNICZE                                           1,0000 szt.        1800,00       1800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POZIOMA  03453                                           1,0000 szt.         208,10        208,1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CZOLOWA  3P-03643                                        1,0000 szt.          63,13         63,1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ELASTYCZNA  04751                                        3,0000 szt.         392,60       1177,8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OLACZENIA  TRANSFEROWE  -04459                                 8,0000 szt.         214,56       1716,4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PLYTA  CZOLOWA  MODULOWA  UZUPELNIENIE -03801                   3,0000 szt.          13,53         40,5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340713 KONSTRUKCJA -ADAPTER  33P-432584                                             1,0000 szt.          74,95         74,9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6 RURY OSLONOWE TYP SRS160                                                   114,0000 m             52,70       6007,8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8 RURY OSLONOWE TYP SRS110                                                     7,0000 m             25,79        180,53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581128 RURY OSLONOWE TYP SRS110 "AROT"                                             15,0000 m             25,79        386,85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510 KONCOWKA KABLOWA DO ZAPRAS.NA ZYLACH ALUM.TYP 2KA-240                       16,0000 szt           26,50        424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20903 KONCOWKA KABLOWA DO ZAPRAS.NA ZYLACH MIEDZ.TYP K-6/5.3                      18,0000 szt            1,50         27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640100 OPASKA KABLOWA TYPU OKI                                                     14,2000 szt            2,90         41,18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  <w:lang w:val="en-US"/>
        </w:rPr>
        <w:t>7961512 KABEL YKY  5x6 MM2                                                          70,0000 m             52,97       3707,90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  <w:lang w:val="en-US"/>
        </w:rPr>
        <w:t xml:space="preserve">   </w:t>
      </w:r>
      <w:r>
        <w:rPr>
          <w:b/>
          <w:bCs/>
          <w:sz w:val="14"/>
          <w:szCs w:val="14"/>
        </w:rPr>
        <w:t>7961524 KABEL YKY 4X6MM2                                                            44,0000 m             41,81       1839,6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7962113 KABEL ENERGETYCZ.YAKXS 4X240MM2 DO 1 KV PROD TELE-FONIKA                   260,0000 m            163,57      42528,2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161401 STUDNIA KABLOWA SK-2                                                         1,0000 szt.         609,60        609,6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13 KONSTRUKCJE WSPORCZE-PLYTA DO WYPELN.CZOLA POLA SZR DLA ELEM.SYNOPT.         1,0000 szt.         179,40        179,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40713 KONSTRUKCJE WSPORCZE-PLYTA STEROWNIKA  Z WYPOSAZENIEM                        1,0000 szt.         179,40        179,4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8380103 TABLICZKA OZNACZENIOWA                                                       1,0000 szt.          10,00         10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9130894 PRZEKLADNIK PRADOWY  400/5 KL 0,5                                            3,0000 SZT          129,56        388,6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8876 USLUGA GEODEZYJNA                                                            2,0000 KPL         2000,00       4000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8876 USLUGA GEODEZYJNA -M                                                         1,0000 KPL          500,00        500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275 OPRACOWANIE  DOKUMENTACJI  POWYKONAWCZEJ                                     2,0000 KPL          200,00        400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m159306 WSPOLPRACA  Z ZAKLADEM ZE-WYLACZENIA                                         2,0000 KPL          850,00       1700,00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</w:t>
      </w:r>
      <w:r>
        <w:rPr>
          <w:b/>
          <w:bCs/>
          <w:sz w:val="14"/>
          <w:szCs w:val="14"/>
        </w:rPr>
        <w:t>Koszty bezposrednie        106.310,5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</w:t>
      </w:r>
      <w:r>
        <w:rPr>
          <w:b/>
          <w:bCs/>
          <w:sz w:val="14"/>
          <w:szCs w:val="14"/>
        </w:rPr>
        <w:t>Materialy pomocnicze          1.303,4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</w:t>
      </w:r>
      <w:r>
        <w:rPr>
          <w:b/>
          <w:bCs/>
          <w:sz w:val="14"/>
          <w:szCs w:val="14"/>
        </w:rPr>
        <w:t>RAZEM  MATERIALY       107.613,9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SPRZET                       Cennik sprzetu WG CEN SEKOCENBUD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12612   Ubijak elektryczny 200 kg                                                    4,5706 m-g           32,20        147,17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2   ZURAW SAMOCHODOWY 4 T /1/                                                    2,9520 m-g           69,50        205,1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1114   Zuraw samochodowy 5-6 t /1/                                                  0,5800 m-g           75,50         43,7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11   SAMOCHOD DOSTAWCZY O.9T /1/                                                  3,1806 m-g           44,39        141,19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521   SAMOCHOD SKRZYNIOWY 5T /1/                                                  55,0696 m-g           54,34       2992,4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39811   Samochod samowyladowczy 5t /1/                                              17,7988 m-g           57,60       1025,21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 xml:space="preserve">72121   Spawarka transformatorowa 500A                                               3,7106 m-g            6,45         23,93   </w:t>
      </w:r>
      <w:r>
        <w:br w:type="page"/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PentaKoszt                 Naklady RMS   zbiorczo   z wycena                                                      strona   2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</w:t>
      </w:r>
      <w:r>
        <w:rPr>
          <w:b/>
          <w:bCs/>
          <w:sz w:val="14"/>
          <w:szCs w:val="14"/>
        </w:rPr>
        <w:t>KOSZTORYS  INWESTORSKI STACJA PZL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</w:t>
      </w:r>
      <w:r>
        <w:rPr>
          <w:b/>
          <w:bCs/>
          <w:sz w:val="14"/>
          <w:szCs w:val="14"/>
        </w:rPr>
        <w:t>----------------------------------------------------------------------------------- naklad -j.m.------ cena --- wartosc 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</w:t>
      </w:r>
      <w:r>
        <w:rPr>
          <w:b/>
          <w:bCs/>
          <w:sz w:val="14"/>
          <w:szCs w:val="14"/>
        </w:rPr>
        <w:t>Koszty bezposrednie          4.578,9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</w:t>
      </w:r>
      <w:r>
        <w:rPr>
          <w:b/>
          <w:bCs/>
          <w:sz w:val="14"/>
          <w:szCs w:val="14"/>
        </w:rPr>
        <w:t>Koszty posrednie  65,80 %          3.012,94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 </w:t>
      </w:r>
      <w:r>
        <w:rPr>
          <w:b/>
          <w:bCs/>
          <w:sz w:val="14"/>
          <w:szCs w:val="14"/>
        </w:rPr>
        <w:t>Zysk 11,30 %            857,88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b/>
          <w:bCs/>
          <w:sz w:val="14"/>
          <w:szCs w:val="14"/>
        </w:rPr>
        <w:t>-----------------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      </w:t>
      </w:r>
      <w:r>
        <w:rPr>
          <w:b/>
          <w:bCs/>
          <w:sz w:val="14"/>
          <w:szCs w:val="14"/>
        </w:rPr>
        <w:t>RAZEM  SPRZET          8.449,76</w:t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PlainText"/>
        <w:rPr>
          <w:b/>
          <w:b/>
          <w:bCs/>
          <w:sz w:val="14"/>
          <w:szCs w:val="14"/>
        </w:rPr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                                       </w:t>
      </w:r>
      <w:r>
        <w:rPr>
          <w:b/>
          <w:bCs/>
          <w:sz w:val="14"/>
          <w:szCs w:val="14"/>
        </w:rPr>
        <w:t>WARTOSC KOSZTORYSU         149.080.20</w:t>
      </w:r>
    </w:p>
    <w:p>
      <w:pPr>
        <w:pStyle w:val="PlainText"/>
        <w:rPr/>
      </w:pPr>
      <w:r>
        <w:rPr>
          <w:rFonts w:eastAsia="Courier New"/>
          <w:b/>
          <w:bCs/>
          <w:sz w:val="14"/>
          <w:szCs w:val="14"/>
        </w:rPr>
        <w:t xml:space="preserve">                                                    </w:t>
      </w:r>
      <w:r>
        <w:rPr>
          <w:b/>
          <w:bCs/>
          <w:sz w:val="14"/>
          <w:szCs w:val="14"/>
        </w:rPr>
        <w:t xml:space="preserve">Koniec zestawienia   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19:00Z</dcterms:created>
  <dc:creator>Waldemar Motyka</dc:creator>
  <dc:description/>
  <cp:keywords/>
  <dc:language>en-US</dc:language>
  <cp:lastModifiedBy>Waldemar Motyka</cp:lastModifiedBy>
  <dcterms:modified xsi:type="dcterms:W3CDTF">2011-06-24T08:38:00Z</dcterms:modified>
  <cp:revision>4</cp:revision>
  <dc:subject/>
  <dc:title/>
</cp:coreProperties>
</file>