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3" w:type="dxa"/>
        <w:jc w:val="left"/>
        <w:tblInd w:w="-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38"/>
        <w:gridCol w:w="993"/>
        <w:gridCol w:w="2409"/>
        <w:gridCol w:w="950"/>
        <w:gridCol w:w="751"/>
        <w:gridCol w:w="1134"/>
        <w:gridCol w:w="429"/>
        <w:gridCol w:w="991"/>
        <w:gridCol w:w="849"/>
        <w:gridCol w:w="1082"/>
      </w:tblGrid>
      <w:tr>
        <w:trPr/>
        <w:tc>
          <w:tcPr>
            <w:tcW w:w="219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L  PROFILOW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R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Ł</w:t>
            </w:r>
          </w:p>
        </w:tc>
      </w:tr>
      <w:tr>
        <w:trPr/>
        <w:tc>
          <w:tcPr>
            <w:tcW w:w="219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„</w:t>
            </w:r>
            <w:r>
              <w:rPr>
                <w:rFonts w:cs="Arial" w:ascii="Arial" w:hAnsi="Arial"/>
                <w:szCs w:val="24"/>
              </w:rPr>
              <w:t>PROJEKT 2000”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 Lotniczy Gdańsk ul. Słowackiego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uza kontroli osób i pojazdów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upy S1, S2, S2′, S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-7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</w:t>
            </w:r>
          </w:p>
          <w:p>
            <w:pPr>
              <w:pStyle w:val="Normal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Stachura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 kg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BL. / SZEROKOŚĆ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.</w:t>
            </w:r>
          </w:p>
          <w:p>
            <w:pPr>
              <w:pStyle w:val="Mars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łup S1   szt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 200x120x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,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50 x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8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77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3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80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8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łup S2   szt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R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5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l.17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9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93,1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  4 szt.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łup S2′   szt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4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70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7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l.17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73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75,2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   3 szt.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łup S3  szt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50 x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8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05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0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12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3" w:type="dxa"/>
        <w:jc w:val="left"/>
        <w:tblInd w:w="-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38"/>
        <w:gridCol w:w="993"/>
        <w:gridCol w:w="2409"/>
        <w:gridCol w:w="950"/>
        <w:gridCol w:w="751"/>
        <w:gridCol w:w="1134"/>
        <w:gridCol w:w="429"/>
        <w:gridCol w:w="991"/>
        <w:gridCol w:w="849"/>
        <w:gridCol w:w="1046"/>
        <w:gridCol w:w="18"/>
        <w:gridCol w:w="18"/>
      </w:tblGrid>
      <w:tr>
        <w:trPr/>
        <w:tc>
          <w:tcPr>
            <w:tcW w:w="219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L  PROFILOW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R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Ł</w:t>
            </w:r>
          </w:p>
        </w:tc>
      </w:tr>
      <w:tr>
        <w:trPr/>
        <w:tc>
          <w:tcPr>
            <w:tcW w:w="219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„</w:t>
            </w:r>
            <w:r>
              <w:rPr>
                <w:rFonts w:cs="Arial" w:ascii="Arial" w:hAnsi="Arial"/>
                <w:szCs w:val="24"/>
              </w:rPr>
              <w:t>PROJEKT 2000”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 Lotniczy Gdańsk ul. Słowackiego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uza kontroli osób i pojazdów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łupy S4,  S4′, S5 i Rg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-7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0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</w:t>
            </w:r>
          </w:p>
          <w:p>
            <w:pPr>
              <w:pStyle w:val="Normal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Stachura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 kg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BL. / SZEROKOŚĆ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.</w:t>
            </w:r>
          </w:p>
          <w:p>
            <w:pPr>
              <w:pStyle w:val="Mars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łup S4  szt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12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0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6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2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5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66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67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10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łup S4′  szt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12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,4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6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2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5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84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86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Ogółem  2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łup S5   szt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5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27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48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48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l.17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l.12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szCs w:val="24"/>
              </w:rPr>
            </w:pPr>
            <w:r>
              <w:rPr>
                <w:szCs w:val="24"/>
              </w:rPr>
              <w:t>2,7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szCs w:val="24"/>
              </w:rPr>
            </w:pPr>
            <w:r>
              <w:rPr>
                <w:szCs w:val="24"/>
              </w:rPr>
              <w:t>2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54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1 szt.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4 szt.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ygiel Rg1     szt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nr </w:t>
            </w:r>
            <w:r>
              <w:rPr>
                <w:b/>
                <w:sz w:val="20"/>
                <w:lang w:val="en-US"/>
              </w:rPr>
              <w:t>6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0,58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1,1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 x 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97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 x 1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7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6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1 szt.  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2,5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Ogółem  4 szt.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50,3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9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L  PROFILOW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R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Ł</w:t>
            </w:r>
          </w:p>
        </w:tc>
      </w:tr>
      <w:tr>
        <w:trPr/>
        <w:tc>
          <w:tcPr>
            <w:tcW w:w="219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„</w:t>
            </w:r>
            <w:r>
              <w:rPr>
                <w:rFonts w:cs="Arial" w:ascii="Arial" w:hAnsi="Arial"/>
                <w:szCs w:val="24"/>
              </w:rPr>
              <w:t>PROJEKT 2000”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 Lotniczy Gdańsk ul. Słowackiego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uza kontroli osób i pojazdów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gle Rg2, Rg3, Rg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-7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01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</w:t>
            </w:r>
          </w:p>
          <w:p>
            <w:pPr>
              <w:pStyle w:val="Normal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Stachura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 kg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BL. / SZEROKOŚĆ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.</w:t>
            </w:r>
          </w:p>
          <w:p>
            <w:pPr>
              <w:pStyle w:val="Mars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ygiel Rg2     szt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nr </w:t>
            </w:r>
            <w:r>
              <w:rPr>
                <w:b/>
                <w:sz w:val="20"/>
                <w:lang w:val="en-US"/>
              </w:rPr>
              <w:t>6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,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x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1" w:type="dxa"/>
              <w:bottom w:w="71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30x5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6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30 x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zem             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293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5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298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2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ygiel Rg3    szt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nr </w:t>
            </w:r>
            <w:r>
              <w:rPr>
                <w:b/>
                <w:sz w:val="20"/>
                <w:lang w:val="en-US"/>
              </w:rPr>
              <w:t>6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,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x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30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6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30 x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5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63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120x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Razem               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7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  1 szt.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45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2 szt.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ygiel Rg4    szt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nr </w:t>
            </w:r>
            <w:r>
              <w:rPr>
                <w:b/>
                <w:sz w:val="20"/>
                <w:lang w:val="en-US"/>
              </w:rPr>
              <w:t>6K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200x120x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143,6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287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240x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30x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Bl.160 x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Razem                  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9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spoiny   1,8%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gółem  1 szt.        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5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  4 szt.             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6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9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38"/>
        <w:gridCol w:w="993"/>
        <w:gridCol w:w="2409"/>
        <w:gridCol w:w="950"/>
        <w:gridCol w:w="751"/>
        <w:gridCol w:w="1134"/>
        <w:gridCol w:w="429"/>
        <w:gridCol w:w="991"/>
        <w:gridCol w:w="849"/>
        <w:gridCol w:w="1062"/>
        <w:gridCol w:w="46"/>
      </w:tblGrid>
      <w:tr>
        <w:trPr>
          <w:tblHeader w:val="true"/>
        </w:trPr>
        <w:tc>
          <w:tcPr>
            <w:tcW w:w="219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L  PROFILOWA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STR.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Ł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blHeader w:val="true"/>
        </w:trPr>
        <w:tc>
          <w:tcPr>
            <w:tcW w:w="219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„</w:t>
            </w:r>
            <w:r>
              <w:rPr>
                <w:rFonts w:cs="Arial" w:ascii="Arial" w:hAnsi="Arial"/>
                <w:szCs w:val="24"/>
              </w:rPr>
              <w:t>PROJEKT 2000”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 Lotniczy Gdańsk ul. Słowackiego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uza kontroli osób i pojazdów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ężenia, elementy i płatw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68" w:right="-7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0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</w:t>
            </w:r>
          </w:p>
          <w:p>
            <w:pPr>
              <w:pStyle w:val="Normal"/>
              <w:ind w:right="-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Stachura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 kg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MarsTabela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BL. / SZEROKOŚĆ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</w:t>
            </w:r>
          </w:p>
          <w:p>
            <w:pPr>
              <w:pStyle w:val="Normal"/>
              <w:ind w:right="-1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.</w:t>
            </w:r>
          </w:p>
          <w:p>
            <w:pPr>
              <w:pStyle w:val="MarsTabe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ars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tęże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nr </w:t>
            </w:r>
            <w:r>
              <w:rPr>
                <w:b/>
                <w:bCs/>
                <w:sz w:val="20"/>
                <w:lang w:val="en-US"/>
              </w:rPr>
              <w:t>9K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,9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8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80x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8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25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1,2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lementy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nr </w:t>
            </w:r>
            <w:r>
              <w:rPr>
                <w:b/>
                <w:bCs/>
                <w:sz w:val="20"/>
                <w:lang w:val="en-US"/>
              </w:rPr>
              <w:t>7K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4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Rura 120x8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70,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l.50x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1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2,7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łatwie Pł1   szt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</w:t>
            </w:r>
            <w:r>
              <w:rPr>
                <w:b/>
                <w:sz w:val="20"/>
                <w:lang w:val="en-US"/>
              </w:rPr>
              <w:t>10K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I PE 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,5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11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łatwie Pł2   szt.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I PE 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8,5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4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łatwie Pł3  szt.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I PE 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,5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łatwie Pł4   szt.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I PE 1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6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,78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7,1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łatwie Pł5   szt.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I PE 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,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3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t3S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gółem                kg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66,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/>
            </w:pPr>
            <w:r>
              <w:rPr/>
              <w:t>9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Kotwy fundamentowe fajkowe rodzaj „P”  </w:t>
            </w:r>
            <w:r>
              <w:rPr>
                <w:b/>
                <w:bCs/>
              </w:rPr>
              <w:t>M12  l=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/>
            </w:pPr>
            <w:r>
              <w:rPr/>
              <w:t>3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/>
            </w:pPr>
            <w:r>
              <w:rPr/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0,34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31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en-US"/>
              </w:rPr>
              <w:t xml:space="preserve">Rys. 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i </w:t>
            </w:r>
            <w:r>
              <w:rPr>
                <w:b/>
                <w:bCs/>
                <w:sz w:val="20"/>
                <w:lang w:val="en-US"/>
              </w:rPr>
              <w:t>3K</w:t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Kotwy fundamentowe fajkowe rodzaj „P”  </w:t>
            </w:r>
            <w:r>
              <w:rPr>
                <w:b/>
                <w:bCs/>
              </w:rPr>
              <w:t>M16  l=5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0,5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41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Nakrętki M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/>
            </w:pPr>
            <w:r>
              <w:rPr/>
              <w:t>0,01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Nakrętki M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3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Podkładki d=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006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9" w:right="22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8" w:right="170" w:hanging="0"/>
              <w:jc w:val="righ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4" w:right="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007" w:type="dxa"/>
        <w:jc w:val="left"/>
        <w:tblInd w:w="-1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"/>
        <w:gridCol w:w="562"/>
        <w:gridCol w:w="1682"/>
        <w:gridCol w:w="982"/>
        <w:gridCol w:w="984"/>
        <w:gridCol w:w="892"/>
        <w:gridCol w:w="841"/>
        <w:gridCol w:w="713"/>
        <w:gridCol w:w="857"/>
        <w:gridCol w:w="257"/>
        <w:gridCol w:w="594"/>
        <w:gridCol w:w="430"/>
        <w:gridCol w:w="420"/>
        <w:gridCol w:w="709"/>
        <w:gridCol w:w="760"/>
        <w:gridCol w:w="162"/>
      </w:tblGrid>
      <w:tr>
        <w:trPr/>
        <w:tc>
          <w:tcPr>
            <w:tcW w:w="162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94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STAWIENIE  ZBROJENIA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NR STR.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051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WYKONAŁ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094" w:type="dxa"/>
            <w:gridSpan w:val="6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 Lotniczy Gdańsk ul. Słowackiego 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uza kontroli osób i pojazdów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rojenie ław i stóp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4"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>10.2010r</w:t>
            </w:r>
          </w:p>
        </w:tc>
        <w:tc>
          <w:tcPr>
            <w:tcW w:w="2051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71" w:hanging="0"/>
              <w:rPr>
                <w:sz w:val="18"/>
              </w:rPr>
            </w:pPr>
            <w:r>
              <w:rPr>
                <w:sz w:val="18"/>
              </w:rPr>
              <w:t>mgr inż.</w:t>
            </w:r>
          </w:p>
          <w:p>
            <w:pPr>
              <w:pStyle w:val="Normal"/>
              <w:ind w:right="-71" w:hanging="0"/>
              <w:rPr>
                <w:sz w:val="18"/>
              </w:rPr>
            </w:pPr>
            <w:r>
              <w:rPr>
                <w:sz w:val="18"/>
              </w:rPr>
              <w:t>M. Stachura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ZTAŁT  PRĘTA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ODZAJ I ŚREDNICA 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ŚĆ PRĘTA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PRĘTÓW</w:t>
            </w:r>
          </w:p>
        </w:tc>
        <w:tc>
          <w:tcPr>
            <w:tcW w:w="5743" w:type="dxa"/>
            <w:gridSpan w:val="1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  OGÓLN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1430</wp:posOffset>
                      </wp:positionV>
                      <wp:extent cx="343916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0.9pt" to="272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0       I                   AIII-N                                   I</w:t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ĘTA</w:t>
            </w:r>
          </w:p>
        </w:tc>
        <w:tc>
          <w:tcPr>
            <w:tcW w:w="16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ĘTA</w:t>
            </w:r>
          </w:p>
        </w:tc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</w:rPr>
              <w:t>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</w:rPr>
              <w:t>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</w:rPr>
              <w:t>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</w:rPr>
              <w:t>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</w:rPr>
              <w:t></w:t>
            </w: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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Ława Ł-1 i Ł-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wg.rys. </w:t>
            </w:r>
            <w:r>
              <w:rPr>
                <w:b/>
              </w:rPr>
              <w:t>2K</w:t>
            </w:r>
            <w:r>
              <w:rPr/>
              <w:t xml:space="preserve">, </w:t>
            </w:r>
            <w:r>
              <w:rPr>
                <w:b/>
              </w:rPr>
              <w:t>3K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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12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89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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64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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2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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6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  <w:t>12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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35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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71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„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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1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  <w:t>448,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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  <w:t>49,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3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212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RAZEM  DŁUGOŚĆ                                   m               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/>
            </w:pPr>
            <w:r>
              <w:rPr/>
              <w:t>497,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/>
            </w:pPr>
            <w:r>
              <w:rPr/>
              <w:t>19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ASA  JEDNOSTKOWA                          kg/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/>
            </w:pPr>
            <w:r>
              <w:rPr/>
              <w:t>0,2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MASA  RAZEM                                          kg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3" w:right="-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3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3"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MASA  OGÓŁEM                                      </w:t>
            </w:r>
            <w:r>
              <w:rPr/>
              <w:t>kg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,5</w:t>
            </w:r>
          </w:p>
        </w:tc>
        <w:tc>
          <w:tcPr>
            <w:tcW w:w="47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,2</w:t>
            </w:r>
          </w:p>
        </w:tc>
        <w:tc>
          <w:tcPr>
            <w:tcW w:w="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arsTabela">
    <w:name w:val="Mars-Tabela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1:29:00Z</dcterms:created>
  <dc:creator>Marek Stachura</dc:creator>
  <dc:description/>
  <cp:keywords/>
  <dc:language>en-US</dc:language>
  <cp:lastModifiedBy>Marek Stachura</cp:lastModifiedBy>
  <cp:lastPrinted>2010-11-01T22:09:00Z</cp:lastPrinted>
  <dcterms:modified xsi:type="dcterms:W3CDTF">2011-09-27T19:42:00Z</dcterms:modified>
  <cp:revision>2</cp:revision>
  <dc:subject/>
  <dc:title>ELEKTROMONTAŻ	</dc:title>
</cp:coreProperties>
</file>