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PRZEBUDOWA I ROZBUDOWA ŚLUZY KONTROLI OSÓB I POJAZDÓW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GDAŃSKU PRZY UL. SŁOWACKIEGO 200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ZCZEGÓŁOWE SPECYFIKACJE TECHNICZNE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T. O1.O1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ROBOTY OGÓLNOBUDOWLANE</w:t>
      </w:r>
    </w:p>
    <w:p>
      <w:pPr>
        <w:pStyle w:val="Normal"/>
        <w:spacing w:lineRule="auto" w:line="360"/>
        <w:jc w:val="center"/>
        <w:rPr>
          <w:b/>
          <w:b/>
          <w:sz w:val="36"/>
          <w:u w:val="single"/>
        </w:rPr>
      </w:pPr>
      <w:r>
        <w:rPr>
          <w:b/>
          <w:sz w:val="36"/>
        </w:rPr>
        <w:t xml:space="preserve">II. </w:t>
      </w:r>
      <w:r>
        <w:rPr>
          <w:b/>
          <w:sz w:val="36"/>
          <w:u w:val="single"/>
        </w:rPr>
        <w:t>WYKOPY</w:t>
      </w:r>
    </w:p>
    <w:p>
      <w:pPr>
        <w:pStyle w:val="Normal"/>
        <w:spacing w:lineRule="auto" w:line="36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1.0  </w:t>
        <w:tab/>
        <w:t>WSTĘP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2.0   </w:t>
        <w:tab/>
        <w:t>MATERIAŁY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3.0   </w:t>
        <w:tab/>
        <w:t>SPRZĘ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4.0   </w:t>
        <w:tab/>
        <w:t>TRANSPORT</w:t>
      </w:r>
    </w:p>
    <w:p>
      <w:pPr>
        <w:pStyle w:val="Normal"/>
        <w:spacing w:lineRule="auto" w:line="36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5.0   </w:t>
        <w:tab/>
        <w:t>WYKONANIE ROBÓ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6.0   </w:t>
        <w:tab/>
        <w:t>KONTROLA JAKOŚCI ROBÓ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7.0  </w:t>
        <w:tab/>
        <w:t>OBMIAR ROBÓ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8.0   </w:t>
        <w:tab/>
        <w:t>ODBIÓR ROBÓ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9.0   </w:t>
        <w:tab/>
        <w:t>PODSTAWA PŁATNOŚC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0</w:t>
        <w:tab/>
        <w:t>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1.0</w:t>
      </w:r>
      <w:r>
        <w:rPr>
          <w:b/>
          <w:sz w:val="22"/>
          <w:szCs w:val="22"/>
          <w:u w:val="single"/>
        </w:rPr>
        <w:t xml:space="preserve"> WSTĘP</w:t>
      </w:r>
    </w:p>
    <w:p>
      <w:pPr>
        <w:pStyle w:val="Normal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Przedmiot SST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Przedmiotem niniejszej szczegółowej specyfikacji technicznej (ST) są wymagania  dotyczące wykonania i  odbioru wykopów pod posadowienie obiektu śluzy kontroli osób i pojazdów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</w:rPr>
        <w:t>1.2 Zakres stosowania SST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Szczegółowa specyfikacja techniczna jest stosowana jako dokument przetargowy i kontraktowy przy zleceniu i realizacji robót wymienionych w pkt. 1.1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uto" w:line="360"/>
        <w:ind w:left="360" w:hanging="0"/>
        <w:jc w:val="both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kres robót objętych SST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Roboty, których dotyczy specyfikacja obejmują wszystkie czynności umożliwiające i mające na celu wykonanie wykopów fundamentowych w obiekcie przetargowym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 !</w:t>
      </w:r>
      <w:r>
        <w:rPr>
          <w:sz w:val="22"/>
          <w:szCs w:val="22"/>
        </w:rPr>
        <w:t xml:space="preserve">  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Wykopy pod fundamenty prowadzić ręcznie ze szczególną ostrożnością z uwagi na możliwość istniejących sieci zewnętrznych i kabli energetycznych.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1 Wykopy liniowe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ykopy o ścianach pochyłych o szerokości dolnej minimum 55cm i głębokości do 110cm wykonane ręcznie metodą czołową pod fundamenty liniowe ław i ścian fundamentowych hali niskiej - śluzy osób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2 Wykop szerokoprzestrzenny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ykop na głębokość ok. 1.10m na powierzchni projektowanej hali wysokiej – śluzy pojazdów, z wymianą gruntu na podsypkę piaskowo-żwirową zagęszczoną do I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=0.7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ykop na głębokość ok. 0.25m na powierzchni projektowanej hali niskiej – śluzy osób, z wymianą gruntu na podsypkę piaskowo-żwirową zagęszczoną do I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=0.50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2"/>
          <w:szCs w:val="22"/>
        </w:rPr>
        <w:t>1.4 Określenia podstawowe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Określenia podane w niniejszej SST są zgodne z obowiązującymi odpowiednimi normami, przepisami i określeniami podanymi w ST.01.00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1.5 Ogólne wymagania dotyczące robót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Wykonawca robót jest odpowiedzialny za jakość ich wykonania oraz za zgodność z dokumentacją </w:t>
        <w:tab/>
        <w:t xml:space="preserve"> projektową i poleceniami Inżyniera. Ogólne wymagania dotyczące robót podano w ST.01.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.0 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MATERIAŁY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Ogólne wymagania dotyczące materiałów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349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wymagania dotyczące materiałów ich pozyskiwania i składowania podano w ST.01.00</w:t>
      </w:r>
    </w:p>
    <w:p>
      <w:pPr>
        <w:pStyle w:val="Normal"/>
        <w:ind w:left="709" w:hanging="34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54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2 Materiały 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Żwir i piasek nienormowany, nie zawierający związków organicznych. Ewentualne wykorzystanie piasku  pochodzącego z wykopów do zasypania fundamentów.</w:t>
      </w:r>
    </w:p>
    <w:p>
      <w:pPr>
        <w:pStyle w:val="Normal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  <w:u w:val="single"/>
        </w:rPr>
        <w:t>3.0 SPRZĘ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Ogólne wymagania dotyczące sprzętu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gólne wymagania dotyczące sprzętu podano w ST.01.00</w:t>
      </w:r>
    </w:p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6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Sprzęt do wykonania robót</w:t>
      </w:r>
    </w:p>
    <w:p>
      <w:pPr>
        <w:pStyle w:val="Normal"/>
        <w:ind w:left="426" w:hanging="6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5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Łopaty; szpadle; szufle; oskardy; kilofy; drągi stalowe; młotki; kliny; taczki.</w:t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0 TRANSPORT 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Ogólne wymagania dotyczące transportu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Ogólne wymagania dotyczące transportu podano w ST.01.00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Transport materiałow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>Nadmiar piasku powinien być wywożony środkami transportu przystosowanymi do przewozu materiałów do miejsc wyznaczonych do tego celu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0 WYKONYWANIE ROBÓT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5.1 Ogólne zasady wykonywania robót 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54" w:firstLine="454"/>
        <w:rPr/>
      </w:pPr>
      <w:r>
        <w:rPr>
          <w:sz w:val="22"/>
          <w:szCs w:val="22"/>
        </w:rPr>
        <w:t>Ogólne zasady wykonywania robót podano w  ST.01.00</w:t>
      </w:r>
    </w:p>
    <w:p>
      <w:pPr>
        <w:pStyle w:val="Normal"/>
        <w:ind w:left="454" w:firstLine="45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Zasady wykonywania robót</w:t>
      </w:r>
    </w:p>
    <w:p>
      <w:pPr>
        <w:pStyle w:val="Normal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Wykopy fundamentowe należy wykonywać ręcznie, początkowo do głębokości 10÷20 cm mniejszej od projektowanej, a następnie pogłębić do głębokości właściwej bezpośrednio przed ułożeniem warstwy podbetonu. Nie należy dopuszczać do lokalnego przekraczania projektowanych głębokości wykopu, a następnie dosypywania warstwy gruntu w celu wyrównania różnic głębokości dna wykopu, gdyż narusza się przez to jednorodność zagęszczenia i nośności podłoża gruntowego w jego stanie naturalnym. Nie wolno również dopuszczać do nawilgocenia gruntu na dnie wykopów. Dna wykopów powinny być wykonane w poziomie bez widocznych nierówności czy uskoków chyba, że projekt zakłada inaczej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0 KONTROLA JAKOŚCI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Ogólne zasady kontroli jakości robót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5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Ogólne zasady kontroli jakości robót podano w ST.01.00</w:t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 Kontrola jakości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natrafienia, przy wykonywaniu wykopów, na namuły oraz torfy, konieczne są badania szczegółowe przez jednostkę do tego upoważnion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enie prac przygotowawczych do robót ziemnych polega na skontrolowaniu wymagań określonych OST „Wymagania ogólne”. Szczególnie należy zwrócić uwagę na: zabezpieczenie stateczności skarp wykopów, rozparcie i podparcie ścian wykopów pod fundamenty budowli lub ułożenie albo wykonanie urządzeń podziemnych, prawidłowość odwodnienia wykopów oraz dokładność wykonania wykopów (usytuowanie, wykończenie naturalnej struktury gruntu w miejscu posadowienia budynku lub jego części, obiektu inżynierskiego itp.). W przypadku sprawdzenia wykopów należy określić: zgodność rodzaju gruntu w wykopie z dokumentacją geotechniczną, zachowanie stanu równowagi zboczy, stanu odwodnienia oraz uporządkowanie terenu wokół wykopó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 każdego sprawdzenia robót zanikających i robót możliwych do skontrolowania po ich ukończeniu należy sporządzić protokół, potwierdzony przez nadzór techniczny Inwestora. Dokonanie odbioru robót należy odnotować w dzienniku budowy wraz z ich ocen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prawdzenia kontrolne w czasie robót ziemnych powinno być przeprowadzone w takim zakresie, aby istniała możliwość sprawdzenia stanu i prawidłowości wykonania robót ziemnych przy odbiorze końcowym ( np. na podstawie protokółów z robót zanikających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0 OBMIAR ROBÓT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 Ogólne zasady obmiaru robót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80" w:hanging="0"/>
        <w:rPr>
          <w:sz w:val="22"/>
          <w:szCs w:val="22"/>
        </w:rPr>
      </w:pPr>
      <w:r>
        <w:rPr>
          <w:sz w:val="22"/>
          <w:szCs w:val="22"/>
        </w:rPr>
        <w:t>Ogólne zasady obmiaru robót podano w ST.01.00</w:t>
      </w:r>
    </w:p>
    <w:p>
      <w:pPr>
        <w:pStyle w:val="Normal"/>
        <w:ind w:left="880" w:firstLine="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80" w:firstLine="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80" w:firstLine="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80" w:firstLine="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349"/>
        <w:rPr/>
      </w:pPr>
      <w:r>
        <w:rPr>
          <w:b/>
          <w:sz w:val="22"/>
          <w:szCs w:val="22"/>
        </w:rPr>
        <w:t>7.2 Jednostka obmiarowa</w:t>
      </w:r>
    </w:p>
    <w:p>
      <w:pPr>
        <w:pStyle w:val="Normal"/>
        <w:ind w:left="709" w:hanging="34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349"/>
        <w:rPr/>
      </w:pPr>
      <w:r>
        <w:rPr>
          <w:sz w:val="22"/>
          <w:szCs w:val="22"/>
        </w:rPr>
        <w:tab/>
        <w:t xml:space="preserve"> Jednostką  obmiarową  robót  są 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814" w:hanging="0"/>
        <w:jc w:val="both"/>
        <w:rPr>
          <w:sz w:val="22"/>
          <w:szCs w:val="22"/>
        </w:rPr>
      </w:pPr>
      <w:r>
        <w:rPr>
          <w:sz w:val="22"/>
          <w:szCs w:val="22"/>
        </w:rPr>
        <w:t>Ilość robót określa się na podstawie projektu z uwzględnieniem obmiarów zaaprobowanych przez Inżyniera i sprawdzonych w naturz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8.0 ODBIÓR ROBÓT 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 Ogólne zasady odbioru robót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80" w:firstLine="28"/>
        <w:rPr>
          <w:sz w:val="22"/>
          <w:szCs w:val="22"/>
        </w:rPr>
      </w:pPr>
      <w:r>
        <w:rPr>
          <w:sz w:val="22"/>
          <w:szCs w:val="22"/>
        </w:rPr>
        <w:t>Ogólne zasady odbioru robót podano w ST.01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 Odbiór robót</w:t>
      </w:r>
    </w:p>
    <w:p>
      <w:pPr>
        <w:pStyle w:val="Normal"/>
        <w:ind w:firstLine="45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Odbiór robót ziemnych powinien być dokonywany zgodnie z wyżej podanymi wymaganiami (pkt.6.1-6.2) i z dokumentacją techniczną oraz innymi dokumentami niezbędnymi do prawidłowego odbioru danego rodzaju robót ziemnych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biór częściowy odnosi się do tych robót, do których późniejszy dostęp jest niemożliwy albo które całkowicie zanikają (np. odbiór podłoża, przygotowania terenu, urządzeń odwadniających, w nasypie zagęszczenia poszczególnych warstw gruntów) Odbioru częściowego należy dokonać przed przystąpieniem do następnej fazy (części) robót ziemnych, uniemożliwiającej odbiór robót poprzednio wykonanych w późniejszych terminach. Z odbioru częściowego powinien być sporządzony protokół z oceną wykonanych robót oraz zgodą na wykonywanie dalszych robót. Dokonanie odbioru częściowego należy zapisać w dzienniku budowy i sporządzić protokół odbioru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biór końcowy robót powinien być przeprowadzony po zakończeniu robót ziemnych - na podstawie dokumentacji wymienionej w pkt. 8.1, protokółów odbiorów częściowych oceny aktualnego stanu robót. Przy odbiorze końcowym mogą być przeprowadzone badania lub sprawdzenia zalecane przez komisję odbiorczą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 odbioru końcowego należy sporządzić protokół, w którym powinna być zawarta ostateczna ocena robót i stwierdzenie ich przyjęcia. Dokonanie odbioru końcowego powinno być wpisane do dziennika bud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9.0 PODSTAWA PŁATNOŚCI 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 Ogólne zasady podstawy płatności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4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Ogólne ustalenia dotyczące podstawy płatności podano w ST.01.00</w:t>
      </w:r>
    </w:p>
    <w:p>
      <w:pPr>
        <w:pStyle w:val="Normal"/>
        <w:ind w:left="4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2 Podstawa płatności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łaci się za ustaloną ilość 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lub i)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g ceny jednostkowej.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ena jednostki obmiarowej ustalana wg warunków przetarg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0.0 PRZEPISY ZWIĄZANE </w:t>
      </w:r>
    </w:p>
    <w:p>
      <w:pPr>
        <w:pStyle w:val="Normal"/>
        <w:ind w:left="993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1 Prawo budowlane na dzień 1 stycznia 1995r z późniejszymi uzupełnieniami.</w:t>
      </w:r>
    </w:p>
    <w:p>
      <w:pPr>
        <w:pStyle w:val="Normal"/>
        <w:ind w:left="993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2"/>
        <w:ind w:left="993" w:hanging="71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10.2 Roboty będą wykonywane w sposób bezpieczny, ściśle w zgodzie z       Polskimi Normami (PN) i   przepisami obowiązującymi w Polsce.</w:t>
      </w:r>
    </w:p>
    <w:p>
      <w:pPr>
        <w:pStyle w:val="Lista2"/>
        <w:ind w:left="993" w:hanging="71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2"/>
        <w:tabs>
          <w:tab w:val="clear" w:pos="454"/>
          <w:tab w:val="left" w:pos="851" w:leader="none"/>
        </w:tabs>
        <w:ind w:left="993" w:hanging="567"/>
        <w:jc w:val="both"/>
        <w:rPr/>
      </w:pPr>
      <w:r>
        <w:rPr>
          <w:rFonts w:cs="Arial"/>
          <w:sz w:val="22"/>
          <w:szCs w:val="22"/>
        </w:rPr>
        <w:t>10.3</w:t>
        <w:tab/>
        <w:t>Specyfikacje Techniczne w różnych miejscach powołują się na Normy, przepisy branżowe,  instrukcje. Należy je traktować jako integralną część i należy je czytać łącznie z Rysunkami i Specyfikacjami, jak gdyby tam one występowały. Uważa się, że Wykonawca jest w pełni zaznajomiony z ich zawartością i wymaganiami. Zastosowanie będą miały ostatnie wydania Polskich Norm (datowane nie później niż 30 dni przed datą składania ofert) o ile nie postanowiono inaczej.</w:t>
      </w:r>
    </w:p>
    <w:p>
      <w:pPr>
        <w:pStyle w:val="Lista2"/>
        <w:tabs>
          <w:tab w:val="clear" w:pos="454"/>
          <w:tab w:val="left" w:pos="851" w:leader="none"/>
        </w:tabs>
        <w:ind w:left="993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2"/>
        <w:tabs>
          <w:tab w:val="clear" w:pos="454"/>
          <w:tab w:val="left" w:pos="851" w:leader="none"/>
        </w:tabs>
        <w:ind w:left="993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4</w:t>
        <w:tab/>
        <w:t>Gdziekolwiek występują odwołania do Polskich Norm, dopuszczalne jest stosowanie odpowiednich norm Unii Europejskiej w zakresie przyjętym przez polskie prawodawstwo.</w:t>
      </w:r>
    </w:p>
    <w:p>
      <w:pPr>
        <w:pStyle w:val="Normal"/>
        <w:numPr>
          <w:ilvl w:val="0"/>
          <w:numId w:val="0"/>
        </w:numPr>
        <w:ind w:left="993" w:hanging="567"/>
        <w:jc w:val="both"/>
        <w:rPr/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odczas wykonywania robót należy zachować przepisy zgodnie z:</w:t>
      </w:r>
    </w:p>
    <w:p>
      <w:pPr>
        <w:pStyle w:val="Normal"/>
        <w:numPr>
          <w:ilvl w:val="0"/>
          <w:numId w:val="0"/>
        </w:numPr>
        <w:ind w:left="993" w:hanging="567"/>
        <w:jc w:val="both"/>
        <w:rPr/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 xml:space="preserve">Rozporządzeniem Ministra Budownictwa i Przemysłu Materiałów Budowlanych z dn. 28 marca 1972 w sprawie bezpieczeństwa i higieny pracy przy wykonywaniu robót budowlano – montażowych i rozbiórkowych (Dz. U. nr 13 poz. 93 </w:t>
      </w:r>
    </w:p>
    <w:p>
      <w:pPr>
        <w:pStyle w:val="StylIwony"/>
        <w:numPr>
          <w:ilvl w:val="0"/>
          <w:numId w:val="0"/>
        </w:numPr>
        <w:spacing w:before="0" w:after="0"/>
        <w:ind w:left="993" w:hanging="567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Rozporządzeniem Ministra Pracy i Polityki Socjalnej z dnia 1 grudnia 1998 r. w sprawie wprowadzenia obowiązku stosowania niektórych Polskich Norm dotyczących bezpieczeństwa i higieny pracy (Dz. U. Nr 98.148.974 z dn. 10 grudnia 1998 r.) które nakazuje obowiązek przestrzegania bezpieczeństwa pracy wg niżej wymienionych Polskich Norm:</w:t>
      </w:r>
    </w:p>
    <w:p>
      <w:pPr>
        <w:pStyle w:val="StylIwony"/>
        <w:numPr>
          <w:ilvl w:val="0"/>
          <w:numId w:val="0"/>
        </w:numPr>
        <w:tabs>
          <w:tab w:val="clear" w:pos="454"/>
          <w:tab w:val="left" w:pos="709" w:leader="none"/>
          <w:tab w:val="left" w:pos="3600" w:leader="none"/>
        </w:tabs>
        <w:spacing w:before="0" w:after="0"/>
        <w:ind w:left="993" w:hanging="567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PN-N-01307: 1994 Hałas. Dopuszczalne wartości hałasu w środowisku pracy. Wymagania  dotyczące pomiarów. –tylko wg p. 2.3.</w:t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720" w:leader="none"/>
          <w:tab w:val="left" w:pos="1440" w:leader="none"/>
        </w:tabs>
        <w:ind w:left="993" w:hanging="567"/>
        <w:jc w:val="both"/>
        <w:rPr/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N-77/C-94136 Obuwie ochronne gumowe. Kalosze i półbuty elektroizolacyjne.</w:t>
      </w:r>
    </w:p>
    <w:p>
      <w:pPr>
        <w:pStyle w:val="Lista3"/>
        <w:ind w:left="993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N-92/P-84684 Odzież robocza. Kombinezony</w:t>
      </w:r>
    </w:p>
    <w:p>
      <w:pPr>
        <w:pStyle w:val="Lista3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3"/>
        <w:ind w:left="993" w:hanging="567"/>
        <w:jc w:val="both"/>
        <w:rPr/>
      </w:pPr>
      <w:r>
        <w:rPr>
          <w:sz w:val="22"/>
          <w:szCs w:val="22"/>
        </w:rPr>
        <w:t>10.5 PN-B-10736/</w:t>
      </w:r>
      <w:r>
        <w:rPr>
          <w:rFonts w:cs="Arial" w:ascii="Arial" w:hAnsi="Arial"/>
          <w:sz w:val="22"/>
          <w:szCs w:val="22"/>
        </w:rPr>
        <w:t>1999 „Roboty ziemne. Wykopy otwarte, warunki techniczne wykonania”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>SZCZEGÓŁOWE SPECYFIKACJE TECHNICZNE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>ST.01.01 Roboty ogólnobudowlane</w:t>
    </w:r>
  </w:p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sz w:val="18"/>
        <w:szCs w:val="18"/>
      </w:rPr>
      <w:t xml:space="preserve">ŚLUZA KONTROLI OSÓB i POJAZDÓW – przebudowa i rozbudowa 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>Port Lotniczy Gdańsk Sp. z o.o. Gdańsk ul. Słowackiego 200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>II. Wykop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sz w:val="18"/>
        <w:szCs w:val="18"/>
      </w:rPr>
      <w:t xml:space="preserve">ŚLUZA KONTROLI OSÓB i POJAZDÓW – przebudowa i rozbudowa 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>Port Lotniczy Gdańsk Sp. z o.o. Gdańsk ul. Słowackiego 200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ST.01.01 Roboty ogólnobudowlane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II. Wykop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874"/>
        </w:tabs>
        <w:ind w:left="87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54"/>
        <w:tab w:val="left" w:pos="0" w:leader="none"/>
      </w:tabs>
      <w:spacing w:lineRule="auto" w:line="360" w:before="120" w:after="120"/>
      <w:ind w:left="454" w:hanging="0"/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1474" w:hanging="907"/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54" w:hanging="454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8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54" w:hanging="454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908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45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techniczny">
    <w:name w:val="opis techniczny"/>
    <w:basedOn w:val="Normal"/>
    <w:qFormat/>
    <w:pPr>
      <w:numPr>
        <w:ilvl w:val="0"/>
        <w:numId w:val="4"/>
      </w:numPr>
      <w:spacing w:lineRule="auto" w:line="360"/>
      <w:ind w:left="0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908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1338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454" w:hanging="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Lista3">
    <w:name w:val="Lista 3"/>
    <w:basedOn w:val="Normal"/>
    <w:qFormat/>
    <w:pPr>
      <w:ind w:left="849" w:hanging="283"/>
    </w:pPr>
    <w:rPr>
      <w:rFonts w:ascii="Comic Sans MS" w:hAnsi="Comic Sans MS" w:cs="Comic Sans MS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rFonts w:ascii="Comic Sans MS" w:hAnsi="Comic Sans MS" w:cs="Comic Sans M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Comic Sans MS" w:hAnsi="Comic Sans MS" w:cs="Comic Sans MS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2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Wcicienormalne">
    <w:name w:val="Wcięcie normalne"/>
    <w:basedOn w:val="Normal"/>
    <w:qFormat/>
    <w:pPr>
      <w:tabs>
        <w:tab w:val="clear" w:pos="454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jc w:val="both"/>
    </w:pPr>
    <w:rPr>
      <w:spacing w:val="-2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6:00Z</dcterms:created>
  <dc:creator>D</dc:creator>
  <dc:description/>
  <cp:keywords/>
  <dc:language>en-US</dc:language>
  <cp:lastModifiedBy>Marek Stachura</cp:lastModifiedBy>
  <cp:lastPrinted>2007-03-11T14:38:00Z</cp:lastPrinted>
  <dcterms:modified xsi:type="dcterms:W3CDTF">2010-10-25T10:58:00Z</dcterms:modified>
  <cp:revision>4</cp:revision>
  <dc:subject/>
  <dc:title>SZCZEGÓŁOWA SPECYFIKACJA TECHNICZNA (SST)</dc:title>
</cp:coreProperties>
</file>