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>
          <w:b/>
          <w:bCs/>
        </w:rPr>
        <w:t>EGZ. nr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</w:t>
      </w:r>
      <w:r>
        <w:rPr>
          <w:b/>
          <w:bCs/>
          <w:sz w:val="28"/>
        </w:rPr>
        <w:t>PORT LOTNICZY GDAŃSK Sp. z o.o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32"/>
        </w:rPr>
        <w:t xml:space="preserve">          </w:t>
      </w:r>
      <w:r>
        <w:rPr>
          <w:sz w:val="32"/>
        </w:rPr>
        <w:t>PROJEKT BUDOWLANO-WYKONAWCZY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b/>
          <w:bCs/>
          <w:sz w:val="28"/>
        </w:rPr>
        <w:t>PROJEKT  ROZBUDOWY BUDYNKU ŚLUZY KONTROL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OSÓB I POJAZDÓW NA WJEŹDZIE GŁÓWNYM NA TER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PORTU LOTNICZEGO GDAŃS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</w:t>
      </w:r>
      <w:r>
        <w:rPr>
          <w:b/>
          <w:bCs/>
        </w:rPr>
        <w:t>Działka 40/29     obręb ewidencyjny Firoga  Nr [ 0025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INWESTOR                   : Port Lotniczy Gdańsk sp. z o.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ulica Juliusza Słowackiego 2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80-298 Gdańs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BIURO PROJEKTÓW : Projektowanie</w:t>
      </w:r>
    </w:p>
    <w:p>
      <w:pPr>
        <w:pStyle w:val="Normal"/>
        <w:rPr/>
      </w:pPr>
      <w:r>
        <w:rPr>
          <w:b/>
          <w:bCs/>
          <w:lang w:val="de-DE"/>
        </w:rPr>
        <w:t xml:space="preserve">                                                      </w:t>
      </w:r>
      <w:r>
        <w:rPr>
          <w:b/>
          <w:bCs/>
          <w:lang w:val="de-DE"/>
        </w:rPr>
        <w:t xml:space="preserve">mgr inż. arch. </w:t>
      </w:r>
      <w:r>
        <w:rPr>
          <w:b/>
          <w:bCs/>
        </w:rPr>
        <w:t>Piotr Mrugals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ulica Mazowiecka 30 c/1 81-862 Sopot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  <w:sz w:val="28"/>
        </w:rPr>
        <w:t>TOM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CZĘŚĆ I : ARCHITEKTURA</w:t>
      </w:r>
    </w:p>
    <w:p>
      <w:pPr>
        <w:pStyle w:val="Normal"/>
        <w:rPr/>
      </w:pPr>
      <w:r>
        <w:rPr>
          <w:b/>
          <w:bCs/>
          <w:lang w:val="de-DE"/>
        </w:rPr>
        <w:t xml:space="preserve">                       </w:t>
      </w:r>
      <w:r>
        <w:rPr>
          <w:lang w:val="de-DE"/>
        </w:rPr>
        <w:t xml:space="preserve">PROJEKTANT: mgr inż.arch.. </w:t>
      </w:r>
      <w:r>
        <w:rPr/>
        <w:t>Piotr Mrugalski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upr. 727/Gd/73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POIA-PO-0330</w:t>
      </w:r>
    </w:p>
    <w:p>
      <w:pPr>
        <w:pStyle w:val="Normal"/>
        <w:rPr/>
      </w:pPr>
      <w:r>
        <w:rPr/>
        <w:t xml:space="preserve">                </w:t>
      </w:r>
      <w:r>
        <w:rPr/>
        <w:t>SPRAWDZAJĄCY : mgr inż.arch. Małgorzata Mrugalska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upr. bud. 48/Gd/75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POIA-PO-0329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>CZĘŚĆ II: KONSTRUKCJA</w:t>
      </w:r>
    </w:p>
    <w:p>
      <w:pPr>
        <w:pStyle w:val="Normal"/>
        <w:rPr/>
      </w:pPr>
      <w:r>
        <w:rPr>
          <w:b/>
          <w:bCs/>
        </w:rPr>
        <w:t xml:space="preserve">                       </w:t>
      </w:r>
      <w:r>
        <w:rPr/>
        <w:t>PROJEKTANT mgr inż. Marek Stachura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SPRAWDZAJĄCY : mgr inż. Daniela Stachura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Gdańsk, w październiku 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b/>
          <w:bCs/>
        </w:rPr>
        <w:t>EGZ. NR 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</w:t>
      </w:r>
      <w:r>
        <w:rPr>
          <w:b/>
          <w:bCs/>
          <w:sz w:val="28"/>
        </w:rPr>
        <w:t>PORT LOTNICZY GDAŃSK Sp. z o.o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OJEKT WYKONAWCZY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b/>
          <w:bCs/>
          <w:sz w:val="28"/>
        </w:rPr>
        <w:t>PROJEKT ROZBUDOWY BUDYNKU ŚLUZY KONTROL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OSÓB I POJAZDÓW NA WIEŹDZIE GŁÓWNYM NA TER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PORTU LOTNICZEGO GDAŃS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</w:rPr>
        <w:t>Działka 40/29   obręb ewidencyjny Firoga Nr [ 0025 ]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</w:t>
      </w:r>
      <w:r>
        <w:rPr>
          <w:b/>
          <w:bCs/>
        </w:rPr>
        <w:t>INWESTOR                  : Port Lotniczy Gdańsk Sp. z o.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ulica Juliusza Słowackiego 2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80-298 Gdańsk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</w:rPr>
        <w:t>BIURO PROJEKTÓW:</w:t>
      </w:r>
      <w:r>
        <w:rPr>
          <w:b/>
          <w:bCs/>
          <w:sz w:val="28"/>
        </w:rPr>
        <w:t xml:space="preserve"> </w:t>
      </w:r>
      <w:r>
        <w:rPr>
          <w:b/>
          <w:bCs/>
        </w:rPr>
        <w:t>Projektowanie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mgr inż.arch.  Piotr Mrugalski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ulica Mazowiecka 30 c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</w:rPr>
        <w:tab/>
      </w:r>
      <w:r>
        <w:rPr>
          <w:b/>
          <w:bCs/>
          <w:sz w:val="28"/>
        </w:rPr>
        <w:t xml:space="preserve"> </w:t>
        <w:tab/>
        <w:t xml:space="preserve">                   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>INSTALACJE   SANITARNE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/>
      </w:pPr>
      <w:r>
        <w:rPr>
          <w:b/>
          <w:bCs/>
          <w:lang w:val="de-DE"/>
        </w:rPr>
        <w:t xml:space="preserve">                       </w:t>
      </w:r>
      <w:r>
        <w:rPr>
          <w:lang w:val="de-DE"/>
        </w:rPr>
        <w:t xml:space="preserve">PROJEKTANT:   mgr inż. </w:t>
      </w:r>
      <w:r>
        <w:rPr/>
        <w:t>Hanna Włodarczyk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upr. POM/0144/PWOS/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SPRAWDZAJĄCY :  inż. Marek Steczyszyn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upr. bud. POM/0165/POOS/06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Gdańsk, grudzień 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b/>
          <w:bCs/>
        </w:rPr>
        <w:t>EGZ. nr 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</w:t>
      </w:r>
      <w:r>
        <w:rPr>
          <w:b/>
          <w:bCs/>
        </w:rPr>
        <w:t>PORT LOTNICZY GDAŃSK Sp. z o.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</w:t>
      </w:r>
      <w:r>
        <w:rPr>
          <w:b/>
          <w:bCs/>
          <w:sz w:val="28"/>
        </w:rPr>
        <w:t>PROJEKT BUDOWLANO- WYKONAWCZ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PROJEKT ROZBUDOWY BUDYNKU ŚLUZY KONTROL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OSÓB I POJAZDÓW NA WJEŹDZIE GŁÓWNYM NA TER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PORTU LOTNICZEGO GDAŃS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</w:t>
      </w:r>
      <w:r>
        <w:rPr>
          <w:b/>
          <w:bCs/>
        </w:rPr>
        <w:t>Działka nr 40/29   obręb ewidencyjny Firoga Nr [ 0025 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INWESTOR                     : Port Lotniczy Gdańsk Sp. z o.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ulica Juliusza Słowackiego 2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80-298 Gdańs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BIURO PROJEKTÓW   : Projektowanie</w:t>
      </w:r>
    </w:p>
    <w:p>
      <w:pPr>
        <w:pStyle w:val="Normal"/>
        <w:rPr/>
      </w:pPr>
      <w:r>
        <w:rPr>
          <w:b/>
          <w:bCs/>
          <w:lang w:val="de-DE"/>
        </w:rPr>
        <w:t xml:space="preserve">                                                      </w:t>
      </w:r>
      <w:r>
        <w:rPr>
          <w:b/>
          <w:bCs/>
        </w:rPr>
        <w:t>mgr inż.arch. Piotr Mrugals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ulicaMazowiecka 30 c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TOM III: INSTALACJE NISKOPRĄDOWE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/>
        <w:t>PROJEKTANT : 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SPRAWDZAJĄCY: .................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</w:t>
      </w:r>
      <w:r>
        <w:rPr/>
        <w:t>Gdańsk, październik 2010 r.</w:t>
      </w:r>
      <w:r>
        <w:rPr>
          <w:b/>
          <w:bCs/>
          <w:sz w:val="28"/>
        </w:rPr>
        <w:t xml:space="preserve">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b/>
          <w:bCs/>
        </w:rPr>
        <w:t>EGZ. NR 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ORT LOTNICZY GDAŃSK Sp. z o.o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bCs/>
          <w:sz w:val="28"/>
        </w:rPr>
        <w:t>PROJEKT ROZBUDOWY BUDYNKU ŚLUZY KONTROLI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OSÓB I POJAZDÓW NA WIEŹDZIE GŁÓWNYM NA TEREN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PORTU LOTNICZEGO GDAŃS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</w:rPr>
        <w:t>Działka 40/29   obręb ewidencyjny Firoga Nr [ 0025 ]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</w:t>
      </w:r>
      <w:r>
        <w:rPr>
          <w:b/>
          <w:bCs/>
        </w:rPr>
        <w:t>INWESTOR                  : Port Lotniczy Gdańsk Sp. z o.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ulica Juliusza Słowackiego 2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80-298 Gdańsk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</w:rPr>
        <w:t>BIURO PROJEKTÓW:</w:t>
      </w:r>
      <w:r>
        <w:rPr>
          <w:b/>
          <w:bCs/>
          <w:sz w:val="28"/>
        </w:rPr>
        <w:t xml:space="preserve"> </w:t>
      </w:r>
      <w:r>
        <w:rPr>
          <w:b/>
          <w:bCs/>
        </w:rPr>
        <w:t>Projektowa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mgr inż.arch.  Piotr Mrugals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ulica Mazowiecka 30 c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ECYFIKACJA TECHNICZNA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T - 03.01 INSTALACJA WOD - KA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lang w:val="de-DE"/>
        </w:rPr>
        <w:t xml:space="preserve">                       </w:t>
      </w:r>
      <w:r>
        <w:rPr>
          <w:lang w:val="de-DE"/>
        </w:rPr>
        <w:t xml:space="preserve">PROJEKTANT:   mgr inż. </w:t>
      </w:r>
      <w:r>
        <w:rPr/>
        <w:t>Hanna Włodarczyk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upr. POM/0144/PWOS/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</w:t>
      </w:r>
      <w:r>
        <w:rPr/>
        <w:t>Gdańsk, grudzień  2010 r.</w:t>
      </w:r>
      <w:r>
        <w:rPr>
          <w:b/>
          <w:bCs/>
          <w:sz w:val="28"/>
        </w:rPr>
        <w:t xml:space="preserve">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b/>
          <w:bCs/>
        </w:rPr>
        <w:t>EGZ. NR ................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ORT LOTNICZY GDAŃSK Sp. z o.o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bCs/>
          <w:sz w:val="28"/>
        </w:rPr>
        <w:t>PROJEKT ROZBUDOWY BUDYNKU ŚLUZY KONTROLI</w:t>
      </w:r>
    </w:p>
    <w:p>
      <w:pPr>
        <w:pStyle w:val="Normal"/>
        <w:rPr/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OSÓB I POJAZDÓW NA WIEŹDZIE GŁÓWNYM  NA TEREN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PORTU LOTNICZEGO GDAŃS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</w:rPr>
        <w:t>Działka 40/29   obręb ewidencyjny Firoga Nr [ 0025 ]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</w:t>
      </w:r>
      <w:r>
        <w:rPr>
          <w:b/>
          <w:bCs/>
        </w:rPr>
        <w:t>INWESTOR                  : Port Lotniczy Gdańsk Sp. z o.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ulica Juliusza Słowackiego 2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80-298 Gdańsk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</w:rPr>
        <w:t>BIURO PROJEKTÓW:</w:t>
      </w:r>
      <w:r>
        <w:rPr>
          <w:b/>
          <w:bCs/>
          <w:sz w:val="28"/>
        </w:rPr>
        <w:t xml:space="preserve"> </w:t>
      </w:r>
      <w:r>
        <w:rPr>
          <w:b/>
          <w:bCs/>
        </w:rPr>
        <w:t>Projektowa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mgr inż.arch.  Piotr Mrugals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ulica Mazowiecka 30 c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ECYFIKACJA TECHNICZNA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 - 03.02  INSTALACJA WENTYLACJI I KLMATYZACJI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lang w:val="de-DE"/>
        </w:rPr>
        <w:t xml:space="preserve">                       </w:t>
      </w:r>
      <w:r>
        <w:rPr>
          <w:lang w:val="de-DE"/>
        </w:rPr>
        <w:t xml:space="preserve">PROJEKTANT:   mgr inż. </w:t>
      </w:r>
      <w:r>
        <w:rPr/>
        <w:t>Hanna Włodarczyk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upr. POM/0144/PWOS/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</w:t>
      </w:r>
      <w:r>
        <w:rPr/>
        <w:t>Gdańsk, grudzień  2010 r.</w:t>
      </w:r>
      <w:r>
        <w:rPr>
          <w:b/>
          <w:bCs/>
          <w:sz w:val="28"/>
        </w:rPr>
        <w:t xml:space="preserve">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b/>
          <w:bCs/>
        </w:rPr>
        <w:t>EGZ. NR ................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4:46:00Z</dcterms:created>
  <dc:creator>x</dc:creator>
  <dc:description/>
  <cp:keywords/>
  <dc:language>en-US</dc:language>
  <cp:lastModifiedBy>ww</cp:lastModifiedBy>
  <cp:lastPrinted>2011-02-08T12:51:00Z</cp:lastPrinted>
  <dcterms:modified xsi:type="dcterms:W3CDTF">2011-02-08T11:55:00Z</dcterms:modified>
  <cp:revision>5</cp:revision>
  <dc:subject/>
  <dc:title> </dc:title>
</cp:coreProperties>
</file>