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PRZEBUDOWA I ROZBUDOWA ŚLUZY KONTROLI OSÓB I POJAZDÓW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GDAŃSKU PRZY UL. SŁOWACKIEGO 200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ZCZEGÓŁOWE SPECYFIKACJE TECHNICZNE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T. O1.O1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ROBOTY OGÓLNOBUDOWLANE</w:t>
      </w:r>
    </w:p>
    <w:p>
      <w:pPr>
        <w:pStyle w:val="Normal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</w:rPr>
        <w:t xml:space="preserve">III. </w:t>
      </w:r>
      <w:r>
        <w:rPr>
          <w:b/>
          <w:sz w:val="36"/>
          <w:u w:val="single"/>
        </w:rPr>
        <w:t>ROBOTY BETONOWE i ŻELBETOWE</w:t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1.0  </w:t>
        <w:tab/>
        <w:t>WSTĘP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2.0   </w:t>
        <w:tab/>
        <w:t>MATERIAŁY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3.0   </w:t>
        <w:tab/>
        <w:t>SPRZĘT</w:t>
      </w:r>
    </w:p>
    <w:p>
      <w:pPr>
        <w:pStyle w:val="Normal"/>
        <w:spacing w:lineRule="auto" w:line="36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4.0   </w:t>
        <w:tab/>
        <w:t>TRANSPOR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5.0   </w:t>
        <w:tab/>
        <w:t>WYKONANIE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0   </w:t>
        <w:tab/>
        <w:t>KONTROLA JAKOŚCI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7.0  </w:t>
        <w:tab/>
        <w:t>OBMIAR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8.0   </w:t>
        <w:tab/>
        <w:t>ODBIÓR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9.0   </w:t>
        <w:tab/>
        <w:t>PODSTAWA PŁATNOŚC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0</w:t>
        <w:tab/>
        <w:t>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0</w:t>
      </w:r>
      <w:r>
        <w:rPr>
          <w:b/>
          <w:sz w:val="22"/>
          <w:szCs w:val="22"/>
          <w:u w:val="single"/>
        </w:rPr>
        <w:t xml:space="preserve"> WSTĘP</w:t>
      </w:r>
    </w:p>
    <w:p>
      <w:pPr>
        <w:pStyle w:val="Normal"/>
        <w:ind w:left="284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Przedmiot SS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szczegółowej specyfikacji technicznej (ST) są wymagania  dotyczące wykonania i  odbioru konstrukcji monolitycznych, betonowych i żelbetowych śluzy kontroli osób i pojazdów.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22"/>
          <w:szCs w:val="22"/>
        </w:rPr>
        <w:t>1.2 Zakres stosowania SST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Szczegółowa specyfikacja techniczna jest stosowana jako dokument przetargowy i kontraktowy przy zleceniu i realizacji robót wymienionych w pkt. 1.1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360"/>
        <w:ind w:left="284" w:hanging="0"/>
        <w:jc w:val="both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kres robót objętych SS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Roboty, których dotyczy specyfikacja obejmują wszystkie czynności   umożliwiające i mające na celu wykonanie robót betonowych i żelbetowych w obiekcie przetargowym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1.3.1 Podbetony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arstwy grubości 10 cm szerokości 55cm  wykonane z masy betonowej marki c10/15 układanej pod stopami fundamentowymi na dnie wykopów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3.3 Ławi i stopy fundamentowe żelbetowe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Ławy fundamentowe grubości 30cm, szerokości 45cm i 25cm w hali niskiej, zbrojone podłużnie prętami Ø12 ze stali A-IIIN i strzemionami z prętów Ø6 ze stali A-0 w rozstawie co 25 cm. Ławy wykonane z masy betonowej C25/30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topy fundamentowe o wymiarach axbxh=45x45x30cm 30cm w hali niskiej, zbrojone siatką z prętów Ø12 ze stali A-IIIN. Stopy wykonane z masy betonowej C25/30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Ławy fundamentowe grubości 30cm, szerokości 45 cm w hali wysokiej, zbrojone podłużnie prętami Ø16 ze stali A-IIIN i strzemionami z prętów Ø6 ze stali A-0 w rozstawie co 25 cm. Ławy wykonane z masy betonowej C25/30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łupki żelbetowe na stopach fundamentowych zbrojone 4 prętami Ø16 ze stali A-IIIN i strzemionami z prętów Ø6 ze stali A-0 w rozstawie co 5 cm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.3.4 Ściany fundamentowe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zewnętrzne podłużne i poprzeczne betonowe, wylewane na mokro z betonu  C25/30 grubości 25 cm.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1.3.5 Kotwy fundamentowe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Kotwy fundamentowe fajkowe „P” M12 i M16 osadzone w fundamentach, w trakcie betonowania i powiązane strzemionami z prętów Ø6 ze stali A-0 w rozstawie co 5 cm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.3.6 Krawężniki liniowe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Krawężniki liniowe podłużne o przekroju bxh=15x30cm wzdłuż hali wysokiej, betonowe wylewane na mokro z betonu  C25/3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</w:rPr>
        <w:t>1.4 Określenia podstawowe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a podane w niniejszej SST są zgodne z obowiązującymi odpowiednimi normami, przepisami i określeniami podanymi w ST.01.00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</w:rPr>
        <w:t>1.5 Ogólne wymagania dotyczące robót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robót jest odpowiedzialny za jakość ich wykonania oraz za zgodność z dokumentacją </w:t>
        <w:tab/>
        <w:t xml:space="preserve"> projektową i poleceniami Inżyniera. Ogólne wymagania dotyczące robót podano w ST.01.00.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.0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MATERIAŁ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Ogólne wymagania dotyczące materiałów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34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wymagania dotyczące materiałów ich pozyskiwania i składowania podano w ST.01.0</w:t>
      </w:r>
    </w:p>
    <w:p>
      <w:pPr>
        <w:pStyle w:val="Normal"/>
        <w:tabs>
          <w:tab w:val="clear" w:pos="454"/>
          <w:tab w:val="left" w:pos="9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2 Materiał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2.2.1 Woda [ PN-EN 1008:2004]  - normy związane PN-75/C-04630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Do przygotowania masy betonowej stosować można każdą wodę zdatną do picia z wyjątkiem wód </w:t>
        <w:tab/>
        <w:t xml:space="preserve">mineralnych, ze studni, z rzeki lub jeziora o ile nie zawierają związków siarkowych, kwasowych czy </w:t>
        <w:tab/>
        <w:t>zasadowych. Niedozwolone jest użycie wód ściekowych, kanalizacyjnych, bagiennych oraz wód zawierających tłuszcze organiczne, oleje i muł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.2.2 Piasek [ PN-79/B-06711 ]</w:t>
      </w:r>
    </w:p>
    <w:p>
      <w:pPr>
        <w:pStyle w:val="Normal"/>
        <w:ind w:left="567" w:firstLine="7"/>
        <w:jc w:val="both"/>
        <w:rPr>
          <w:sz w:val="22"/>
          <w:szCs w:val="22"/>
        </w:rPr>
      </w:pPr>
      <w:r>
        <w:rPr>
          <w:sz w:val="22"/>
          <w:szCs w:val="22"/>
        </w:rPr>
        <w:t>Piasek powinien spełniać wymagania obowiązującej normy przedmiotowej, a w szczególności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-  nie zawierać domieszek organicznych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- posiadać frakcje o różnych wymiarach, a mianowicie: piasek drobnoziarnisty 0.25÷0.5 mm, piasek średnioziarnisty 0.5÷1.0 mm, piasek gruboziarnisty 1.0÷2.0 mm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.2.3 Kruszywo mineralne do betonów [ PN-86/B-06712 ]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Kruszywo powinien spełniać wymagania obowiązującej normy przedmiotowej, a w szczególności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- nie zawierać domieszek organicznych i pylastych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- posiadać frakcje przechodzące przez sito o oczkach kwadratowych 32 mm. W zależności od rodzaju </w:t>
        <w:tab/>
        <w:t xml:space="preserve">elementu wymiar największego ziarna kruszywa powinien być mniejszy od 1/3 najmniejszego </w:t>
        <w:tab/>
        <w:t xml:space="preserve">wymiaru przekroju poprzecznego oraz od ¾ odległości w świetle między prętami leżącymi w jednej </w:t>
        <w:tab/>
        <w:t xml:space="preserve">płaszczyźnie prostopadłej do kierunku betonowania. Zalecane graniczne krzywe uziarnienia </w:t>
        <w:tab/>
        <w:t>kruszywa do betonu łączne dla frakcji kruszywa 0÷16 mm, 0÷32 mm i 0÷63 mm podano wg PN-88/B-06250.</w:t>
      </w:r>
    </w:p>
    <w:p>
      <w:pPr>
        <w:pStyle w:val="Normal"/>
        <w:spacing w:before="100" w:after="100"/>
        <w:ind w:left="-360" w:hanging="0"/>
        <w:rPr>
          <w:rFonts w:ascii="Verdana" w:hAnsi="Verdana" w:cs="Verdana"/>
          <w:bCs/>
          <w:color w:val="333333"/>
          <w:sz w:val="21"/>
          <w:szCs w:val="21"/>
        </w:rPr>
      </w:pPr>
      <w:r>
        <w:rPr>
          <w:sz w:val="16"/>
          <w:szCs w:val="16"/>
        </w:rPr>
        <w:tab/>
        <w:t xml:space="preserve">         </w:t>
      </w:r>
      <w:r>
        <w:rPr>
          <w:sz w:val="22"/>
          <w:szCs w:val="22"/>
        </w:rPr>
        <w:t xml:space="preserve">2.2.4 </w:t>
      </w:r>
      <w:r>
        <w:rPr>
          <w:rFonts w:cs="Verdana" w:ascii="Verdana" w:hAnsi="Verdana"/>
          <w:bCs/>
          <w:color w:val="333333"/>
          <w:sz w:val="21"/>
          <w:szCs w:val="21"/>
        </w:rPr>
        <w:t>Cement portlandzki [PN-EN 197-1 CEM I 32,5R]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ement powinien spełniać wymagania obowiązującej normy przedmiotowej, a w szczególności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nie należy stosować cementu murarskiego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w okresie obniżonych temperatur (poniżej +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) cementu hutnicz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.2.5 Stal zbrojeniowa [ PN-82/H-93215 ]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alcówka i pręty do zbrojenia betonu, klasy A-0  i A-IIIN</w:t>
        <w:tab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tal powinna spełniać wymagania obowiązującej normy przedmiotowej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.2.6 Beton towarowy [PN-EN-206-1:2003] , zgodny z: [BN-78/6736-02]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Beton C25/30 o konsystencji gęstoplastycznej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.2.7 Kotwy fundamentowe [ PN-B-03215:1998 zał.C ]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Kotwy fundamentowe typu „P” : M12 i M16</w:t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Kotwy powinny spełniać wymagania obowiązującej normy przedmiotowej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 Materiały pomocnicz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.3.1 Deskowania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eskowania i związane z nimi rusztowania powinny w czasie ich użytkowania zapewnić sztywność, niezmienność i bezpieczeństwo wykonywanych w nich elementów konstrukcji monolitycznych (ław fundamentowych, podciągów i tp). Dla belek i podciągów o rozpiętości powyżej 3.0 m deskowania powinny być wykonane z odwrotną strzałką roboczą w stosunku do kierunku ugięcia deskowania. Wielkość odwrotnej strzałki ugięcia nie może być mniejsza od maksymalnego przewidzianego ugięcia elementu przy obciążeniu całkowitym.</w:t>
      </w:r>
    </w:p>
    <w:p>
      <w:pPr>
        <w:pStyle w:val="Normal"/>
        <w:ind w:left="908" w:firstLine="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.3.2 Rusztowania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usztowania ramowe ( np. typ „warszawskie”) należy montować zgodnie z dokumentacją techniczną producenta. Montaż i rozbiórkę rusztowania można powierzyć tylko osobom, które przeszły szkolenie w tym zakresie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Montaż powinien odbywać się pod nadzorem uprawnionej osoby. Odbiór ustawionego rusztowania powinien być dokonany przez osobę do tego uprawnioną i potwierdzony wpisem do dziennika budowy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  <w:u w:val="single"/>
        </w:rPr>
        <w:t>3.0 SPRZĘ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Ogólne wymagania dotyczące sprzętu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gólne wymagania dotyczące sprzętu podano w ST.01.00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6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Sprzęt do wykonania robót</w:t>
      </w:r>
    </w:p>
    <w:p>
      <w:pPr>
        <w:pStyle w:val="Normal"/>
        <w:ind w:left="735" w:hanging="0"/>
        <w:jc w:val="both"/>
        <w:rPr/>
      </w:pPr>
      <w:r>
        <w:rPr>
          <w:sz w:val="22"/>
          <w:szCs w:val="22"/>
        </w:rPr>
        <w:t>Betoniarka bębnowa, sito do kruszywa, łopaty; szpadle; drągi stalowe; młotki;     młoty, kliny; taczki, wózki dwukołowe (tzw. „japonki”), stół zbrojarski, prościarka, giętarka, nożyce do cięcia prętów – ręczne i mechaniczne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0 TRANSPORT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Ogólne wymagania dotyczące transportu</w:t>
      </w:r>
    </w:p>
    <w:p>
      <w:pPr>
        <w:pStyle w:val="Normal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426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gólne wymagania dotyczące transportu podano w ST.01.00</w:t>
      </w:r>
    </w:p>
    <w:p>
      <w:pPr>
        <w:pStyle w:val="Normal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Transport materiałow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Materiały powinny być dostarczane środkami transportu przystosowanymi do przewozu wyszczególnionych materiałów.</w:t>
      </w:r>
    </w:p>
    <w:p>
      <w:pPr>
        <w:pStyle w:val="Normal"/>
        <w:ind w:left="851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0 WYKONYWANIE ROBÓT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5.1 Ogólne zasady wykonywania robót </w:t>
      </w:r>
    </w:p>
    <w:p>
      <w:pPr>
        <w:pStyle w:val="Normal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567" w:hanging="0"/>
        <w:rPr/>
      </w:pPr>
      <w:r>
        <w:rPr>
          <w:sz w:val="22"/>
          <w:szCs w:val="22"/>
        </w:rPr>
        <w:t>Ogólne zasady wykonywania robót podano w  ST.01.00</w:t>
      </w:r>
    </w:p>
    <w:p>
      <w:pPr>
        <w:pStyle w:val="Normal"/>
        <w:ind w:left="454" w:firstLine="45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Zasady wykonywania robót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ab/>
        <w:tab/>
        <w:t>Wykonanie robót obejmuje następujące fazy:</w:t>
      </w:r>
    </w:p>
    <w:p>
      <w:pPr>
        <w:pStyle w:val="Normal"/>
        <w:ind w:left="1134" w:hanging="708"/>
        <w:rPr/>
      </w:pPr>
      <w:r>
        <w:rPr>
          <w:sz w:val="22"/>
          <w:szCs w:val="22"/>
        </w:rPr>
        <w:t>5.2.1    Ustawienie rusztowań – tam gdzie to niezbędne, zgodnie z wymogami bhp</w:t>
      </w:r>
    </w:p>
    <w:p>
      <w:pPr>
        <w:pStyle w:val="Normal"/>
        <w:numPr>
          <w:ilvl w:val="2"/>
          <w:numId w:val="5"/>
        </w:numPr>
        <w:ind w:left="1134" w:hanging="708"/>
        <w:rPr>
          <w:sz w:val="22"/>
          <w:szCs w:val="22"/>
        </w:rPr>
      </w:pPr>
      <w:r>
        <w:rPr>
          <w:sz w:val="22"/>
          <w:szCs w:val="22"/>
        </w:rPr>
        <w:t>Wykonanie deskowań i form.</w:t>
      </w:r>
    </w:p>
    <w:p>
      <w:pPr>
        <w:pStyle w:val="Normal"/>
        <w:numPr>
          <w:ilvl w:val="2"/>
          <w:numId w:val="5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Sprawdzenie deskowań i form oraz przygotowanie ich do betonowania.</w:t>
      </w:r>
    </w:p>
    <w:p>
      <w:pPr>
        <w:pStyle w:val="Normal"/>
        <w:numPr>
          <w:ilvl w:val="2"/>
          <w:numId w:val="5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Sprawdzenie wykonanego zbrojenia w szalunkach.</w:t>
      </w:r>
    </w:p>
    <w:p>
      <w:pPr>
        <w:pStyle w:val="Normal"/>
        <w:numPr>
          <w:ilvl w:val="2"/>
          <w:numId w:val="5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Transport masy betonowej.</w:t>
      </w:r>
    </w:p>
    <w:p>
      <w:pPr>
        <w:pStyle w:val="Normal"/>
        <w:numPr>
          <w:ilvl w:val="2"/>
          <w:numId w:val="5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Układanie masy betonowej w deskowaniu.</w:t>
      </w:r>
    </w:p>
    <w:p>
      <w:pPr>
        <w:pStyle w:val="Normal"/>
        <w:numPr>
          <w:ilvl w:val="2"/>
          <w:numId w:val="5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Zagęszczanie masy betonowej – uzasadnione technologią wykonania.</w:t>
      </w:r>
    </w:p>
    <w:p>
      <w:pPr>
        <w:pStyle w:val="Normal"/>
        <w:numPr>
          <w:ilvl w:val="2"/>
          <w:numId w:val="5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Przerwy w betonowaniu – uzasadnione technologią lub organizacją robót [ PN-63/B-06251 ].</w:t>
      </w:r>
    </w:p>
    <w:p>
      <w:pPr>
        <w:pStyle w:val="Normal"/>
        <w:numPr>
          <w:ilvl w:val="2"/>
          <w:numId w:val="5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Pielęgnacja betonu.</w:t>
      </w:r>
    </w:p>
    <w:p>
      <w:pPr>
        <w:pStyle w:val="Normal"/>
        <w:numPr>
          <w:ilvl w:val="2"/>
          <w:numId w:val="5"/>
        </w:numPr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Rozbiórka deskowań i rusztowań.</w:t>
        <w:tab/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0 KONTROLA JAKOŚCI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Ogólne zasady kontroli jakości robót</w:t>
      </w:r>
    </w:p>
    <w:p>
      <w:pPr>
        <w:pStyle w:val="Normal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45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gólne zasady kontroli jakości robót podano w ST.01.00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 Kontrola jakości</w:t>
      </w:r>
    </w:p>
    <w:p>
      <w:pPr>
        <w:pStyle w:val="Normal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ab/>
        <w:t>Kontrola jakości wykonanych robót obejmuje ocenę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6.2.1   Odbiór ułożonego w szalunkach zbrojenia przed betonowaniem i potwierdzenia            </w:t>
        <w:tab/>
        <w:tab/>
        <w:t xml:space="preserve">   przez Inspektora Nadzoru wpisem w Dz. Budowy o zgodności z projektem.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6.2.1   Prawidłowości położenia budowli lub jej części w planie</w:t>
      </w:r>
    </w:p>
    <w:p>
      <w:pPr>
        <w:pStyle w:val="Normal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6.2.2   Prawidłowości cech geometrycznych wykonanych konstrukcji lub jej elementów.</w:t>
      </w:r>
    </w:p>
    <w:p>
      <w:pPr>
        <w:pStyle w:val="Normal"/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3 Jakości betonu pod względem jego zagęszczenia, jednolitości struktury, widocznych wad i uszkodzeń (np. raki, rysy). Łączna powierzchnia ew. raków i rys nie powinna być większa niż 5% całkowitej powierzchni danego elementu, 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>a w konstrukcjach cienkościennych nie więcej niż 1%; lokalne raki nie powinny obejmować więcej niż 5% przekroju danego elementu.</w:t>
      </w:r>
    </w:p>
    <w:p>
      <w:pPr>
        <w:pStyle w:val="Normal"/>
        <w:ind w:left="1134" w:hanging="680"/>
        <w:jc w:val="both"/>
        <w:rPr/>
      </w:pPr>
      <w:r>
        <w:rPr>
          <w:sz w:val="22"/>
          <w:szCs w:val="22"/>
        </w:rPr>
        <w:t>6.2.4  Otuliny betonowej zbrojenia – min. 2cm.</w:t>
      </w:r>
    </w:p>
    <w:p>
      <w:pPr>
        <w:pStyle w:val="Normal"/>
        <w:numPr>
          <w:ilvl w:val="2"/>
          <w:numId w:val="2"/>
        </w:numPr>
        <w:tabs>
          <w:tab w:val="clear" w:pos="454"/>
          <w:tab w:val="left" w:pos="426" w:leader="none"/>
        </w:tabs>
        <w:ind w:left="1134" w:hanging="708"/>
        <w:jc w:val="both"/>
        <w:rPr>
          <w:sz w:val="22"/>
          <w:szCs w:val="22"/>
        </w:rPr>
      </w:pPr>
      <w:r>
        <w:rPr>
          <w:sz w:val="22"/>
          <w:szCs w:val="22"/>
        </w:rPr>
        <w:t>Zgodności odchyłek wymiarów i położenia konstrukcji betonowych i żelbetowych z dopuszczalnymi.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268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odchyłka, mm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a płaszczyzn i krawędzi ich przecięcia od projektowanego pochyleni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1 m wysokośc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całą wysokość konstrukcji i w fundamentach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a płaszczyzn poziomych od poziom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1 m płaszczyzny w dowolnym kierun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całą płaszczyznę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e odchylenie powierzchni betonu przy sprawdzeniu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tą długości 2 m, z wyjątkiem powierzchni podporowych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 bocznych i spodni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 górnych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a w długości lub rozpiętości elementów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a w wymiarach przekroju poprzecznego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lenia w rzędnych powierzchni dla innych elementów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8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0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8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0 OBMIAR ROBÓT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 Ogólne zasady obmiaru robót</w:t>
      </w:r>
    </w:p>
    <w:p>
      <w:pPr>
        <w:pStyle w:val="Normal"/>
        <w:ind w:left="880" w:hanging="0"/>
        <w:rPr>
          <w:sz w:val="22"/>
          <w:szCs w:val="22"/>
        </w:rPr>
      </w:pPr>
      <w:r>
        <w:rPr>
          <w:sz w:val="22"/>
          <w:szCs w:val="22"/>
        </w:rPr>
        <w:t>Ogólne zasady obmiaru robót podano w ST.01.00</w:t>
      </w:r>
    </w:p>
    <w:p>
      <w:pPr>
        <w:pStyle w:val="Normal"/>
        <w:ind w:left="709" w:hanging="34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349"/>
        <w:rPr/>
      </w:pPr>
      <w:r>
        <w:rPr>
          <w:b/>
          <w:sz w:val="22"/>
          <w:szCs w:val="22"/>
        </w:rPr>
        <w:t>7.2 Jednostka obmiarowa</w:t>
      </w:r>
    </w:p>
    <w:p>
      <w:pPr>
        <w:pStyle w:val="Normal"/>
        <w:ind w:left="709" w:hanging="34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349"/>
        <w:rPr>
          <w:sz w:val="22"/>
          <w:szCs w:val="22"/>
        </w:rPr>
      </w:pPr>
      <w:r>
        <w:rPr>
          <w:sz w:val="22"/>
          <w:szCs w:val="22"/>
        </w:rPr>
        <w:tab/>
        <w:t xml:space="preserve"> Jednostką  obmiarową  robót  są 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i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8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ć robót  określa  się  na  podstawie  projektu   z </w:t>
        <w:tab/>
        <w:t xml:space="preserve"> uwzględnieniem obmiarów  zaaprobowanych przez Inżyniera i sprawdzonych w naturze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8.0 ODBIÓR ROBÓT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 Ogólne zasady odbioru robót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80" w:firstLine="28"/>
        <w:rPr>
          <w:sz w:val="22"/>
          <w:szCs w:val="22"/>
        </w:rPr>
      </w:pPr>
      <w:r>
        <w:rPr>
          <w:sz w:val="22"/>
          <w:szCs w:val="22"/>
        </w:rPr>
        <w:t>Ogólne zasady odbioru robót podano w ST.01.00</w:t>
      </w:r>
    </w:p>
    <w:p>
      <w:pPr>
        <w:pStyle w:val="Normal"/>
        <w:ind w:left="880" w:firstLine="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 Odbiór robót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Do odbioru końcowego robót betonowych i żelbetowych kierownik budowy obowiązany jest przedstawić: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rysunki konstrukcyjne łącznie z ewentualnymi naniesionymi na nie zmianami dokonywanymi podczas wykonania budowy,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ziennik budowy,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tokoły (lub i ) atesty betonu z węzła betoniarki i wyniki ich badań wytrzymałościowych zgodnie z normami PN-EN 12350 i PN-EN 12390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 xml:space="preserve">d)  atesty dostarczonych materiałów ( w szczególności cementu) zgodnie z normą     </w:t>
        <w:tab/>
        <w:t xml:space="preserve">    </w:t>
      </w:r>
      <w:r>
        <w:rPr>
          <w:rFonts w:cs="Verdana" w:ascii="Verdana" w:hAnsi="Verdana"/>
          <w:bCs/>
          <w:color w:val="333333"/>
          <w:sz w:val="21"/>
          <w:szCs w:val="21"/>
        </w:rPr>
        <w:t>PN-EN 197-1 CEM I 32,5R</w:t>
      </w:r>
    </w:p>
    <w:p>
      <w:pPr>
        <w:pStyle w:val="Normal"/>
        <w:ind w:left="792" w:hanging="0"/>
        <w:rPr/>
      </w:pPr>
      <w:r>
        <w:rPr>
          <w:sz w:val="22"/>
          <w:szCs w:val="22"/>
        </w:rPr>
        <w:t>e)   protokóły badań materiału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pisy w Dz. Budowy z odbiorów międzyoperacyjnych (np. odbioru deskowania, zbrojenia, rusztowania itp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9.0 PODSTAWA PŁATNOŚCI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 Ogólne zasady podstawy płatności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5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gólne ustalenia dotyczące podstawy płatności podano w ST.01.00</w:t>
      </w:r>
    </w:p>
    <w:p>
      <w:pPr>
        <w:pStyle w:val="Normal"/>
        <w:ind w:left="4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 Podstawa płatności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Płaci się za ustaloną ilość 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lub i)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g ceny jednostkowej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ena jednostki obmiarowej ustalana wg warunków przetargowyc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0.0 PRZEPISY ZWIĄZANE </w:t>
      </w:r>
    </w:p>
    <w:p>
      <w:pPr>
        <w:pStyle w:val="Normal"/>
        <w:ind w:left="993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1 Prawo budowlane na dzień 1 stycznia 1995r z późniejszymi uzupełnieniami.</w:t>
      </w:r>
    </w:p>
    <w:p>
      <w:pPr>
        <w:pStyle w:val="Normal"/>
        <w:ind w:left="993" w:hanging="567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Lista2"/>
        <w:ind w:left="993" w:hanging="710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10.2 Roboty będą wykonywane w sposób bezpieczny, ściśle w zgodzie z       Polskimi Normami (PN) i   przepisami obowiązującymi w Polsce.</w:t>
      </w:r>
    </w:p>
    <w:p>
      <w:pPr>
        <w:pStyle w:val="Lista2"/>
        <w:ind w:left="99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będą wykonywane w sposób bezpieczny, ściśle w zgodzie z Polskimi Normami (PN) i przepisami obowiązującymi w Polsce.</w:t>
      </w:r>
    </w:p>
    <w:p>
      <w:pPr>
        <w:pStyle w:val="Lista2"/>
        <w:ind w:left="993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Lista2"/>
        <w:tabs>
          <w:tab w:val="clear" w:pos="454"/>
          <w:tab w:val="left" w:pos="851" w:leader="none"/>
        </w:tabs>
        <w:ind w:left="993" w:hanging="567"/>
        <w:jc w:val="both"/>
        <w:rPr/>
      </w:pPr>
      <w:r>
        <w:rPr>
          <w:rFonts w:cs="Arial"/>
          <w:sz w:val="22"/>
          <w:szCs w:val="22"/>
        </w:rPr>
        <w:t>10.3</w:t>
        <w:tab/>
        <w:t>Specyfikacje Techniczne w różnych miejscach powołują się na Normy, przepisy branżowe,  instrukcje. Należy je traktować jako integralną część i należy je czytać łącznie z Rysunkami i Specyfikacjami, jak gdyby tam one występowały. Uważa się, że Wykonawca jest w pełni zaznajomiony z ich zawartością i wymaganiami. Zastosowanie będą miały ostatnie wydania Polskich Norm (datowane nie później niż 30 dni przed datą składania ofert) o ile nie postanowiono inaczej.</w:t>
      </w:r>
    </w:p>
    <w:p>
      <w:pPr>
        <w:pStyle w:val="Lista2"/>
        <w:tabs>
          <w:tab w:val="clear" w:pos="454"/>
          <w:tab w:val="left" w:pos="851" w:leader="none"/>
        </w:tabs>
        <w:ind w:left="993" w:hanging="567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Lista2"/>
        <w:tabs>
          <w:tab w:val="clear" w:pos="454"/>
          <w:tab w:val="left" w:pos="851" w:leader="none"/>
        </w:tabs>
        <w:ind w:left="993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4</w:t>
        <w:tab/>
        <w:t>Gdziekolwiek występują odwołania do Polskich Norm, dopuszczalne jest stosowanie odpowiednich norm Unii Europejskiej w zakresie przyjętym przez polskie prawodawstwo.</w:t>
      </w:r>
    </w:p>
    <w:p>
      <w:pPr>
        <w:pStyle w:val="Normal"/>
        <w:numPr>
          <w:ilvl w:val="0"/>
          <w:numId w:val="0"/>
        </w:numPr>
        <w:ind w:left="993" w:hanging="567"/>
        <w:jc w:val="both"/>
        <w:rPr/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odczas wykonywania robót należy zachować przepisy zgodnie z:</w:t>
      </w:r>
    </w:p>
    <w:p>
      <w:pPr>
        <w:pStyle w:val="Normal"/>
        <w:numPr>
          <w:ilvl w:val="0"/>
          <w:numId w:val="0"/>
        </w:numPr>
        <w:ind w:left="993" w:hanging="567"/>
        <w:jc w:val="both"/>
        <w:rPr/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 xml:space="preserve">Rozporządzeniem Ministra Budownictwa i Przemysłu Materiałów Budowlanych z dn. 28 marca 1972 w sprawie bezpieczeństwa i higieny pracy przy wykonywaniu robót budowlano – montażowych i rozbiórkowych (Dz. U. nr 13 poz. 93 </w:t>
      </w:r>
    </w:p>
    <w:p>
      <w:pPr>
        <w:pStyle w:val="StylIwony"/>
        <w:numPr>
          <w:ilvl w:val="0"/>
          <w:numId w:val="0"/>
        </w:numPr>
        <w:spacing w:before="0" w:after="0"/>
        <w:ind w:left="993" w:hanging="567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Rozporządzeniem Ministra Pracy i Polityki Socjalnej z dnia 1 grudnia 1998 r. w sprawie wprowadzenia obowiązku stosowania niektórych Polskich Norm dotyczących bezpieczeństwa i higieny pracy (Dz. U. Nr 98.148.974 z dn. 10 grudnia 1998 r.) które nakazuje obowiązek przestrzegania bezpieczeństwa pracy wg niżej wymienionych Polskich Norm:</w:t>
      </w:r>
    </w:p>
    <w:p>
      <w:pPr>
        <w:pStyle w:val="StylIwony"/>
        <w:numPr>
          <w:ilvl w:val="0"/>
          <w:numId w:val="0"/>
        </w:numPr>
        <w:tabs>
          <w:tab w:val="clear" w:pos="454"/>
          <w:tab w:val="left" w:pos="709" w:leader="none"/>
          <w:tab w:val="left" w:pos="3600" w:leader="none"/>
        </w:tabs>
        <w:spacing w:before="0" w:after="0"/>
        <w:ind w:left="993" w:hanging="567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PN-N-01307: 1994 Hałas. Dopuszczalne wartości hałasu w środowisku pracy. Wymagania  dotyczące pomiarów. –tylko wg p. 2.3.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720" w:leader="none"/>
          <w:tab w:val="left" w:pos="1440" w:leader="none"/>
        </w:tabs>
        <w:ind w:left="993" w:hanging="567"/>
        <w:jc w:val="both"/>
        <w:rPr/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N-77/C-94136 Obuwie ochronne gumowe. Kalosze i półbuty elektroizolacyjne.</w:t>
      </w:r>
    </w:p>
    <w:p>
      <w:pPr>
        <w:pStyle w:val="Lista3"/>
        <w:ind w:left="993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N-92/P-84684 Odzież robocza. Kombinezony</w:t>
      </w:r>
    </w:p>
    <w:p>
      <w:pPr>
        <w:pStyle w:val="Lista3"/>
        <w:ind w:left="99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a3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5  PN-63/B-06251„Roboty betonowe i żelbetowe. Wymagania techniczne”.</w:t>
      </w:r>
    </w:p>
    <w:p>
      <w:pPr>
        <w:pStyle w:val="Lista3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N-EN 12620:2004 „Kruszywa do betonu”.</w:t>
      </w:r>
    </w:p>
    <w:p>
      <w:pPr>
        <w:pStyle w:val="Lista3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PN-EN 13139:2003 „Kruszywa do zaprawy”.</w:t>
      </w:r>
    </w:p>
    <w:p>
      <w:pPr>
        <w:pStyle w:val="Lista3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N-EN 1008:2004 „Woda technologiczna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PN-79/B-06711 „Piasek do zapraw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PN-86/B-06712 „Kruszywo mineralne do betonów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PN-B-03215:1998 zał.C „Kotwy fundamentowe fajkowe i płytkowe”</w:t>
      </w:r>
    </w:p>
    <w:p>
      <w:pPr>
        <w:pStyle w:val="Normal"/>
        <w:spacing w:before="100" w:after="100"/>
        <w:ind w:left="-360" w:hanging="0"/>
        <w:rPr/>
      </w:pPr>
      <w:r>
        <w:rPr>
          <w:sz w:val="16"/>
          <w:szCs w:val="16"/>
        </w:rPr>
        <w:tab/>
        <w:t xml:space="preserve">     </w:t>
        <w:tab/>
        <w:tab/>
        <w:t xml:space="preserve"> </w:t>
      </w:r>
      <w:r>
        <w:rPr>
          <w:rFonts w:cs="Verdana" w:ascii="Verdana" w:hAnsi="Verdana"/>
          <w:bCs/>
          <w:color w:val="333333"/>
          <w:sz w:val="21"/>
          <w:szCs w:val="21"/>
          <w:lang w:val="en-US"/>
        </w:rPr>
        <w:t>PN-EN 197-1 CEM I 32,5R „Cement portlandzki”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color w:val="333333"/>
          <w:sz w:val="22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567" w:footer="709" w:bottom="765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 xml:space="preserve">ŚLUZA KONTROLI OSÓB i POJAZDÓW – przebudowa i rozbudowa 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Port Lotniczy Gdańsk Sp. z o.o. Gdańsk ul. Słowackiego 200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T.01.01 Roboty ogólnobudowlane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III. Roboty betonowe i żelbetow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 xml:space="preserve">ŚLUZA KONTROLI OSÓB i POJAZDÓW – przebudowa i rozbudowa 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Port Lotniczy Gdańsk Sp. z o.o. Gdańsk ul. Słowackiego 200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T.01.01 Roboty ogólnobudowlane</w:t>
    </w:r>
  </w:p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sz w:val="18"/>
        <w:szCs w:val="18"/>
      </w:rPr>
      <w:t>III. Roboty betonowe i żelbetow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874"/>
        </w:tabs>
        <w:ind w:left="87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4"/>
        <w:tab w:val="left" w:pos="0" w:leader="none"/>
      </w:tabs>
      <w:spacing w:lineRule="auto" w:line="360" w:before="120" w:after="120"/>
      <w:ind w:left="454" w:hanging="0"/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1474" w:hanging="907"/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54" w:hanging="454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8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54" w:hanging="454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908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45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techniczny">
    <w:name w:val="opis techniczny"/>
    <w:basedOn w:val="Normal"/>
    <w:qFormat/>
    <w:pPr>
      <w:numPr>
        <w:ilvl w:val="0"/>
        <w:numId w:val="8"/>
      </w:numPr>
      <w:spacing w:lineRule="auto" w:line="360"/>
      <w:ind w:left="0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908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1338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454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Lista3">
    <w:name w:val="Lista 3"/>
    <w:basedOn w:val="Normal"/>
    <w:qFormat/>
    <w:pPr>
      <w:ind w:left="849" w:hanging="283"/>
    </w:pPr>
    <w:rPr>
      <w:rFonts w:ascii="Comic Sans MS" w:hAnsi="Comic Sans MS" w:cs="Comic Sans MS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rFonts w:ascii="Comic Sans MS" w:hAnsi="Comic Sans MS" w:cs="Comic Sans M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Comic Sans MS" w:hAnsi="Comic Sans MS" w:cs="Comic Sans MS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2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Wcicienormalne">
    <w:name w:val="Wcięcie normalne"/>
    <w:basedOn w:val="Normal"/>
    <w:qFormat/>
    <w:pPr>
      <w:tabs>
        <w:tab w:val="clear" w:pos="454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jc w:val="both"/>
    </w:pPr>
    <w:rPr>
      <w:spacing w:val="-2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5:00Z</dcterms:created>
  <dc:creator>D</dc:creator>
  <dc:description/>
  <cp:keywords/>
  <dc:language>en-US</dc:language>
  <cp:lastModifiedBy>Marek Stachura</cp:lastModifiedBy>
  <cp:lastPrinted>2007-03-11T16:25:00Z</cp:lastPrinted>
  <dcterms:modified xsi:type="dcterms:W3CDTF">2010-10-27T15:54:00Z</dcterms:modified>
  <cp:revision>5</cp:revision>
  <dc:subject/>
  <dc:title>SZCZEGÓŁOWA SPECYFIKACJA TECHNICZNA (SST)</dc:title>
</cp:coreProperties>
</file>