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6"/>
        </w:numPr>
        <w:rPr/>
      </w:pPr>
      <w:r>
        <w:rPr/>
        <w:t>CZĘŚĆ OPISOW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agwekspisutreci"/>
        <w:rPr/>
      </w:pPr>
      <w:r>
        <w:rPr/>
        <w:t>Zawartość</w:t>
      </w:r>
    </w:p>
    <w:p>
      <w:pPr>
        <w:pStyle w:val="Nagwekspisutreci"/>
        <w:rPr/>
      </w:pPr>
      <w:r>
        <w:rPr/>
        <w:t>Zawartość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eastAsia="MS Mincho;ＭＳ 明朝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76416368">
            <w:r>
              <w:rPr>
                <w:rStyle w:val="IndexLink"/>
                <w:lang w:val="en-US" w:eastAsia="en-US"/>
              </w:rPr>
              <w:t>1.0. 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Arial" w:hAnsi="Arial" w:eastAsia="MS Mincho;ＭＳ 明朝" w:cs="Arial"/>
              <w:sz w:val="22"/>
              <w:szCs w:val="22"/>
              <w:lang w:val="en-US" w:eastAsia="en-US"/>
            </w:rPr>
          </w:pPr>
          <w:hyperlink w:anchor="__RefHeading___Toc276416369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1.1. Podstawa opracowania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Arial" w:hAnsi="Arial" w:eastAsia="MS Mincho;ＭＳ 明朝" w:cs="Arial"/>
              <w:sz w:val="22"/>
              <w:szCs w:val="22"/>
              <w:lang w:val="en-US" w:eastAsia="en-US"/>
            </w:rPr>
          </w:pPr>
          <w:hyperlink w:anchor="__RefHeading___Toc276416370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1.2.Zakres opracowania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eastAsia="MS Mincho;ＭＳ 明朝"/>
              <w:lang w:val="en-US" w:eastAsia="en-US"/>
            </w:rPr>
          </w:pPr>
          <w:hyperlink w:anchor="__RefHeading___Toc276416371">
            <w:r>
              <w:rPr>
                <w:rStyle w:val="IndexLink"/>
                <w:lang w:val="en-US" w:eastAsia="en-US"/>
              </w:rPr>
              <w:t>2.0. Rozwiązania projektow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Arial" w:hAnsi="Arial" w:eastAsia="MS Mincho;ＭＳ 明朝" w:cs="Arial"/>
              <w:sz w:val="22"/>
              <w:szCs w:val="22"/>
              <w:lang w:val="en-US" w:eastAsia="en-US"/>
            </w:rPr>
          </w:pPr>
          <w:hyperlink w:anchor="__RefHeading___Toc276416372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1.  Ogólna charakterystyka  budynku śluzy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Arial" w:hAnsi="Arial" w:eastAsia="MS Mincho;ＭＳ 明朝" w:cs="Arial"/>
              <w:sz w:val="22"/>
              <w:szCs w:val="22"/>
              <w:lang w:val="en-US" w:eastAsia="en-US"/>
            </w:rPr>
          </w:pPr>
          <w:hyperlink w:anchor="__RefHeading___Toc276416373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2.  Ogólna charakterystyka zasilania budynku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Arial" w:hAnsi="Arial" w:eastAsia="MS Mincho;ＭＳ 明朝" w:cs="Arial"/>
              <w:sz w:val="22"/>
              <w:szCs w:val="22"/>
              <w:lang w:val="en-US" w:eastAsia="en-US"/>
            </w:rPr>
          </w:pPr>
          <w:hyperlink w:anchor="__RefHeading___Toc276416374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3.</w:t>
            </w:r>
            <w:r>
              <w:rPr>
                <w:rStyle w:val="IndexLink"/>
                <w:rFonts w:eastAsia="MS Mincho;ＭＳ 明朝"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Instalacja wody zimnej i ciepłej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Arial" w:hAnsi="Arial" w:eastAsia="MS Mincho;ＭＳ 明朝" w:cs="Arial"/>
              <w:sz w:val="22"/>
              <w:szCs w:val="22"/>
              <w:lang w:val="en-US" w:eastAsia="en-US"/>
            </w:rPr>
          </w:pPr>
          <w:hyperlink w:anchor="__RefHeading___Toc276416375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4.  Instalacja kanalizacji sanitarnej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Arial" w:hAnsi="Arial" w:eastAsia="MS Mincho;ＭＳ 明朝" w:cs="Arial"/>
              <w:sz w:val="22"/>
              <w:szCs w:val="22"/>
              <w:lang w:val="en-US" w:eastAsia="en-US"/>
            </w:rPr>
          </w:pPr>
          <w:hyperlink w:anchor="__RefHeading___Toc276416376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5.  Instalacja kanalizacji deszczowej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Arial" w:hAnsi="Arial" w:eastAsia="MS Mincho;ＭＳ 明朝" w:cs="Arial"/>
              <w:sz w:val="22"/>
              <w:szCs w:val="22"/>
              <w:lang w:val="en-US" w:eastAsia="en-US"/>
            </w:rPr>
          </w:pPr>
          <w:hyperlink w:anchor="__RefHeading___Toc276416377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6. Ogrzewanie  budynku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Arial" w:hAnsi="Arial" w:eastAsia="MS Mincho;ＭＳ 明朝" w:cs="Arial"/>
              <w:sz w:val="22"/>
              <w:szCs w:val="22"/>
              <w:lang w:val="en-US" w:eastAsia="en-US"/>
            </w:rPr>
          </w:pPr>
          <w:hyperlink w:anchor="__RefHeading___Toc276416378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7.  Wentylacja i klimatyzacja w budynku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Arial" w:hAnsi="Arial" w:eastAsia="MS Mincho;ＭＳ 明朝" w:cs="Arial"/>
              <w:sz w:val="22"/>
              <w:szCs w:val="22"/>
              <w:lang w:val="en-US" w:eastAsia="en-US"/>
            </w:rPr>
          </w:pPr>
          <w:hyperlink w:anchor="__RefHeading___Toc276416379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8. Ochrona przeciwpożarowa budynku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eastAsia="MS Mincho;ＭＳ 明朝"/>
              <w:lang w:val="en-US" w:eastAsia="en-US"/>
            </w:rPr>
          </w:pPr>
          <w:hyperlink w:anchor="__RefHeading___Toc276416380">
            <w:r>
              <w:rPr>
                <w:rStyle w:val="IndexLink"/>
                <w:lang w:val="en-US" w:eastAsia="en-US"/>
              </w:rPr>
              <w:t>3.0. Obliczenia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Arial" w:hAnsi="Arial" w:eastAsia="MS Mincho;ＭＳ 明朝" w:cs="Arial"/>
              <w:sz w:val="22"/>
              <w:szCs w:val="22"/>
              <w:lang w:val="en-US" w:eastAsia="en-US"/>
            </w:rPr>
          </w:pPr>
          <w:hyperlink w:anchor="__RefHeading___Toc276416381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3.1.  Zapotrzebowanie ciepła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Arial" w:hAnsi="Arial" w:eastAsia="MS Mincho;ＭＳ 明朝" w:cs="Arial"/>
              <w:sz w:val="22"/>
              <w:szCs w:val="22"/>
              <w:lang w:val="en-US" w:eastAsia="en-US"/>
            </w:rPr>
          </w:pPr>
          <w:hyperlink w:anchor="__RefHeading___Toc276416382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3.2.  Zapotrzebowanie chłodu</w:t>
              <w:tab/>
              <w:t>7</w:t>
            </w:r>
          </w:hyperlink>
          <w:r>
            <w:rPr>
              <w:rStyle w:val="IndexLink"/>
              <w:sz w:val="22"/>
              <w:szCs w:val="22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MS Mincho;ＭＳ 明朝" w:cs="Arial"/>
          <w:sz w:val="22"/>
          <w:szCs w:val="22"/>
          <w:lang w:val="en-US" w:eastAsia="en-US"/>
        </w:rPr>
      </w:pPr>
      <w:r>
        <w:rPr>
          <w:rFonts w:eastAsia="MS Mincho;ＭＳ 明朝"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120" w:after="120"/>
        <w:rPr/>
      </w:pPr>
      <w:r>
        <w:rPr/>
      </w:r>
    </w:p>
    <w:p>
      <w:pPr>
        <w:pStyle w:val="Heading4"/>
        <w:numPr>
          <w:ilvl w:val="0"/>
          <w:numId w:val="6"/>
        </w:numPr>
        <w:rPr/>
      </w:pPr>
      <w:r>
        <w:rPr/>
        <w:t>ZAŁĄCZNIKI</w:t>
      </w:r>
    </w:p>
    <w:p>
      <w:pPr>
        <w:pStyle w:val="TextBodyIndent"/>
        <w:spacing w:lineRule="auto" w:line="360"/>
        <w:ind w:left="709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estawienie materiałów dla wentylacji i klimatyzacji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rta katalogowa klimatyzatora DAIKI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rty doboru nawiewników IBIS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6"/>
        </w:numPr>
        <w:rPr/>
      </w:pPr>
      <w:r>
        <w:rPr/>
        <w:t>CZĘŚĆ RYSUNKOWA</w:t>
      </w:r>
    </w:p>
    <w:p>
      <w:pPr>
        <w:pStyle w:val="TextBodyIndent"/>
        <w:spacing w:lineRule="auto" w:line="360"/>
        <w:ind w:left="709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Contents1"/>
        <w:numPr>
          <w:ilvl w:val="0"/>
          <w:numId w:val="5"/>
        </w:numPr>
        <w:rPr/>
      </w:pPr>
      <w:r>
        <w:rPr/>
        <w:t>Rzut parteru. Instalacje wod-kan i ogrzewania</w:t>
        <w:tab/>
        <w:t>skala 1:100</w:t>
        <w:tab/>
        <w:tab/>
        <w:t>rys. S-1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il kanalizacji sanitarnej, rozwinięcie wody</w:t>
        <w:tab/>
        <w:t>skala 1:100</w:t>
        <w:tab/>
        <w:tab/>
        <w:t>rys. S-2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zut parteru. Wentylacja mechaniczna i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Klimatyzacja</w:t>
        <w:tab/>
        <w:tab/>
        <w:tab/>
        <w:tab/>
        <w:tab/>
        <w:tab/>
        <w:t>skala 1:50</w:t>
        <w:tab/>
        <w:tab/>
        <w:t>rys. S-3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  Przekroje</w:t>
        <w:tab/>
        <w:tab/>
        <w:tab/>
        <w:tab/>
        <w:tab/>
        <w:tab/>
        <w:t>skala 1:50</w:t>
        <w:tab/>
        <w:tab/>
        <w:t>rys. S-4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5.   Elewacje</w:t>
        <w:tab/>
        <w:tab/>
        <w:tab/>
        <w:tab/>
        <w:tab/>
        <w:tab/>
        <w:t>skala 1:100</w:t>
        <w:tab/>
        <w:tab/>
        <w:t>rys. S-5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5"/>
        <w:rPr/>
      </w:pPr>
      <w:r>
        <w:rPr/>
        <w:t>OPIS  TECHNICZNY</w:t>
      </w:r>
    </w:p>
    <w:p>
      <w:pPr>
        <w:pStyle w:val="TextBody"/>
        <w:rPr/>
      </w:pPr>
      <w:r>
        <w:rPr/>
        <w:t xml:space="preserve">Do projektu wykonawczego  instalacji wody zimnej i ciepłej, kanalizacji sanitarnej, ogrzewania oraz  wentylacji mechanicznej  i klimatyzacji dla budynku </w:t>
      </w:r>
    </w:p>
    <w:p>
      <w:pPr>
        <w:pStyle w:val="TextBody"/>
        <w:rPr/>
      </w:pPr>
      <w:r>
        <w:rPr/>
        <w:t xml:space="preserve">Śluzy Kontroli Osób i Pojazdów na wjeździe głównym na teren Portu Lotniczego  </w:t>
      </w:r>
    </w:p>
    <w:p>
      <w:pPr>
        <w:pStyle w:val="TextBody"/>
        <w:rPr/>
      </w:pPr>
      <w:r>
        <w:rPr/>
        <w:t>im. Lecha Wałęsy w Gdańsku, ul. Słowackiego 200</w:t>
      </w:r>
    </w:p>
    <w:p>
      <w:pPr>
        <w:pStyle w:val="Heading1"/>
        <w:rPr/>
      </w:pPr>
      <w:bookmarkStart w:id="0" w:name="__RefHeading___Toc276416368"/>
      <w:bookmarkEnd w:id="0"/>
      <w:r>
        <w:rPr/>
        <w:t>1.0. Wstęp</w:t>
      </w:r>
    </w:p>
    <w:p>
      <w:pPr>
        <w:pStyle w:val="Normal"/>
        <w:ind w:left="567" w:hanging="567"/>
        <w:rPr/>
      </w:pPr>
      <w:r>
        <w:rPr>
          <w:rFonts w:cs="Arial" w:ascii="Arial" w:hAnsi="Arial"/>
          <w:sz w:val="22"/>
        </w:rPr>
        <w:tab/>
        <w:t>Opracowanie niniejsze obejmuje   rozwiązania instalacji sanitarnych wewnętrznych dla potrzeb budynku Śluzy Kontroli Osób i Pojazdów na wjeździe głównym na teren Portu Lotniczego w Gdańsku na etapie projektu wykonawczego .</w:t>
      </w:r>
    </w:p>
    <w:p>
      <w:pPr>
        <w:pStyle w:val="Heading2"/>
        <w:rPr/>
      </w:pPr>
      <w:bookmarkStart w:id="1" w:name="__RefHeading___Toc276416369"/>
      <w:bookmarkEnd w:id="1"/>
      <w:r>
        <w:rPr/>
        <w:t>1.1. Podstawa opracowani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lecenie Inwestor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</w:rPr>
        <w:t xml:space="preserve">założenia projektowe opracowane przez Inwestora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cje uzyskane Działu Technicznego Portu Lotniczego  w zakresie możliwości technicznych podłączenia rozbudowywanego budynku Śluz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jekt budowlany  architektoniczny 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jekt budowlany  konstrukcyjny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budowlany instalacji sanitarnych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 zagospodarowania terenu wykonywany równolegl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owiązujące przepisy, normy i normatywy projektowani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</w:rPr>
        <w:t>materiały techniczne do projektowania.</w:t>
      </w:r>
    </w:p>
    <w:p>
      <w:pPr>
        <w:pStyle w:val="Heading2"/>
        <w:rPr/>
      </w:pPr>
      <w:bookmarkStart w:id="2" w:name="__RefHeading___Toc276416370"/>
      <w:bookmarkEnd w:id="2"/>
      <w:r>
        <w:rPr/>
        <w:t>1.2.Zakres opracowan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racowanie obejmuje swym zakresem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gólną charakterystykę zasilania budynku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wiązanie  instalacji wody zimnej i ciepłej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związanie instalacji kanalizacji sanitarnej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</w:rPr>
        <w:t>rozwiązanie instalacji kanalizacji deszczowej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wiązanie instalacji   ogrzewania budynku,  wentylacji mechanicznej i klimatyzacj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związanie  instalacji ppoż – instalacja hydrantowa  </w:t>
      </w:r>
    </w:p>
    <w:p>
      <w:pPr>
        <w:pStyle w:val="Heading1"/>
        <w:rPr/>
      </w:pPr>
      <w:bookmarkStart w:id="3" w:name="__RefHeading___Toc276416371"/>
      <w:bookmarkEnd w:id="3"/>
      <w:r>
        <w:rPr/>
        <w:t>2.0. Rozwiązania projektowe</w:t>
      </w:r>
    </w:p>
    <w:p>
      <w:pPr>
        <w:pStyle w:val="Heading2"/>
        <w:rPr/>
      </w:pPr>
      <w:bookmarkStart w:id="4" w:name="__RefHeading___Toc276416372"/>
      <w:bookmarkEnd w:id="4"/>
      <w:r>
        <w:rPr/>
        <w:t>2.1.  Ogólna charakterystyka  budynku śluzy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wana jest rozbudowa budynku  śluzy kontroli osób i pojazdów na wjeździe głównym na terenu Portu Lotniczego w Gdańsku.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</w:rPr>
        <w:t>Istniejący budynek  jest jednokondygnacyjny, niepodpiwniczony.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budowa polegać będzie na powiększeniu śluzy  kontroli osób i dobudowie drugiego stanowiska śluzy kontroli pojazdów.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ynek pozostanie jako  niepodpiwniczony.</w:t>
      </w:r>
    </w:p>
    <w:p>
      <w:pPr>
        <w:pStyle w:val="Heading2"/>
        <w:rPr/>
      </w:pPr>
      <w:bookmarkStart w:id="5" w:name="__RefHeading___Toc276416373"/>
      <w:bookmarkEnd w:id="5"/>
      <w:r>
        <w:rPr/>
        <w:t>2.2.  Ogólna charakterystyka zasilania budynku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</w:rPr>
        <w:t>Istniejący budynek śluzy  zlokalizowany jest na terenie Portu Lotniczego. Nastąpi jego rozbudowa. Istniejący budynek nie jest podpiwniczony.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e względu na lokalizację projektowanej  rozbudowy budynku  niezbędne jest usunięcie kolizji nowoprojektowanego budynku z istniejącymi sieciami na terenie przewidzianym na rozbudowę: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 sieć kanalizacji sanitarnej DN160 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sieć kanalizacji deszczowej  DN 200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sieć wodociągowa dn 150, dn 100, dn 32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ciepłociąg 2xdn50 – likwidacja kanału nieprzełazowego, ułożenie sieci preizolowanej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</w:rPr>
        <w:t>- sieci  telekomunikacyjna i energetyczna.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 xml:space="preserve">Zasilanie rozbudowywanego budynku  śluzy projektuje się z sieci zlokalizowanych na </w:t>
        <w:tab/>
        <w:t>terenie wewnętrznym  Portu Lotniczego.</w:t>
      </w:r>
    </w:p>
    <w:p>
      <w:pPr>
        <w:pStyle w:val="Heading6"/>
        <w:rPr/>
      </w:pPr>
      <w:r>
        <w:rPr/>
        <w:t>Woda</w:t>
      </w:r>
    </w:p>
    <w:p>
      <w:pPr>
        <w:pStyle w:val="Normal"/>
        <w:rPr/>
      </w:pPr>
      <w:r>
        <w:rPr>
          <w:rFonts w:cs="Arial" w:ascii="Arial" w:hAnsi="Arial"/>
          <w:sz w:val="22"/>
        </w:rPr>
        <w:t>Przewiduje się zasilenie budynku  przyłączem  wody  PE 40 z wewnętrznej lotniskowej sieci wodociągowej DN150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domierz  z pomiarem zużycia wody zlokalizowany będzie w  pomieszczeniu   WC – w szafc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rojektowane przyłącze zasilać będzie w wodę     węzeł sanitarny WC, umywalkę oraz zawory  ze złączką do węża w pomieszczeniu WC  i  w strefie śluzy kontroli pojazdów.</w:t>
      </w:r>
    </w:p>
    <w:p>
      <w:pPr>
        <w:pStyle w:val="Normal"/>
        <w:rPr/>
      </w:pPr>
      <w:r>
        <w:rPr>
          <w:rFonts w:cs="Arial" w:ascii="Arial" w:hAnsi="Arial"/>
          <w:sz w:val="22"/>
        </w:rPr>
        <w:t>Zapotrzebowanie wody  dla budynku śluzy  określono uwzględniając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łożoną średnia ilość pracowników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ziom zużycia wody przez pracowników przy założeniu wyposażenia  w urządzenia i armaturę nowej generacj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łożono poziom zużycia wody</w:t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0  d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dobę, pracownika biurowego   – woda zimna i ciepła          -  do 20 osób/dobę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ycie posadzki w śluzie</w:t>
        <w:tab/>
        <w:tab/>
        <w:tab/>
        <w:tab/>
        <w:tab/>
        <w:tab/>
        <w:t xml:space="preserve">  -  ok. 290 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iczba godzin użytkowania instalacji w ciągu doby  </w:t>
        <w:tab/>
        <w:tab/>
        <w:tab/>
        <w:t xml:space="preserve">  -   24  h/d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otrzebowanie wody d/c bytowych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</w:rPr>
        <w:t>maksymalne dobowe zapotrzebowanie wody zimnej</w:t>
        <w:tab/>
        <w:t>0,98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d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</w:rPr>
        <w:t>maksymalne dobowe  zapotrzebowanie wody ciepłej</w:t>
        <w:tab/>
        <w:t>0,30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ksymalne sekundowe zapotrzebowanie wody ciepłej</w:t>
        <w:tab/>
        <w:t xml:space="preserve"> 0,80 d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Wstępne obliczenia  zapotrzebowania wody wykonano w oparciu o PN-92/B-01706 oraz  Rozporządzenie Ministra  Infrastruktury w sprawie określenia przeciętnych norm zużycia wody Dz.U. Nr 8 z dnia 14 stycznia 2002 roku, poz.70.</w:t>
      </w:r>
    </w:p>
    <w:p>
      <w:pPr>
        <w:pStyle w:val="Heading6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6"/>
        <w:rPr/>
      </w:pPr>
      <w:r>
        <w:rPr/>
        <w:t xml:space="preserve">Kanalizacja sanitarn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ewiduje  się odprowadzenie ścieków bytowych   do lotniskowej sieci kanalizacji sanitarnej. Włączenie do wewnętrznej sieci lotniskowej DN160.  </w:t>
      </w:r>
    </w:p>
    <w:p>
      <w:pPr>
        <w:pStyle w:val="Normal"/>
        <w:rPr/>
      </w:pPr>
      <w:r>
        <w:rPr>
          <w:rFonts w:cs="Arial" w:ascii="Arial" w:hAnsi="Arial"/>
          <w:sz w:val="22"/>
        </w:rPr>
        <w:t>Ilość ścieków zrzucana do kanalizacji sanitarnej - 97</w:t>
      </w:r>
      <w:r>
        <w:rPr>
          <w:rFonts w:eastAsia="Symbol" w:cs="Symbol" w:ascii="Symbol" w:hAnsi="Symbol"/>
          <w:sz w:val="22"/>
        </w:rPr>
        <w:t></w:t>
      </w:r>
      <w:r>
        <w:rPr>
          <w:rFonts w:cs="Arial" w:ascii="Arial" w:hAnsi="Arial"/>
          <w:sz w:val="22"/>
        </w:rPr>
        <w:t xml:space="preserve">100% ilości zużytej wody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cieki o charakterze bytowy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cieki  odprowadzane będą do sieci w układzie grawitacyjnym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rPr/>
      </w:pPr>
      <w:r>
        <w:rPr/>
        <w:t>Kanalizacja deszczowa</w:t>
      </w:r>
    </w:p>
    <w:p>
      <w:pPr>
        <w:pStyle w:val="Normal"/>
        <w:rPr/>
      </w:pPr>
      <w:r>
        <w:rPr>
          <w:rFonts w:cs="Arial" w:ascii="Arial" w:hAnsi="Arial"/>
          <w:sz w:val="22"/>
        </w:rPr>
        <w:t>Przewiduje się  odprowadzenie  wód opadowych z dachu budynku śluzy w oparciu o system grawitacyjny, rurami spustowymi zewnętrznymi. Zrzut wody opadowej z dachu na ter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rejonie budynku śluzy istnieją wpusty deszczowe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Wody opadowe z dachu – wody czyste, nie wymagające oczyszczania. </w:t>
      </w:r>
    </w:p>
    <w:p>
      <w:pPr>
        <w:pStyle w:val="Normal"/>
        <w:rPr/>
      </w:pPr>
      <w:r>
        <w:rPr>
          <w:rFonts w:cs="Arial" w:ascii="Arial" w:hAnsi="Arial"/>
          <w:sz w:val="22"/>
        </w:rPr>
        <w:t>Ilość wód opadowych odprowadzana do kanalizacji deszczowej z dachu budynku 4,84d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s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rPr/>
      </w:pPr>
      <w:r>
        <w:rPr/>
        <w:t xml:space="preserve">Ciepło </w:t>
      </w:r>
    </w:p>
    <w:p>
      <w:pPr>
        <w:pStyle w:val="Normal"/>
        <w:rPr/>
      </w:pPr>
      <w:r>
        <w:rPr>
          <w:rFonts w:cs="Arial" w:ascii="Arial" w:hAnsi="Arial"/>
          <w:sz w:val="22"/>
        </w:rPr>
        <w:t>Zapotrzebowanie ciepła dla budynku :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-  śluza kontroli osób -  na pokrycie strat przez przenikanie     </w:t>
        <w:tab/>
        <w:tab/>
        <w:tab/>
        <w:t xml:space="preserve">  10,15 kW</w:t>
      </w:r>
    </w:p>
    <w:p>
      <w:pPr>
        <w:pStyle w:val="Normal"/>
        <w:rPr/>
      </w:pPr>
      <w:r>
        <w:rPr>
          <w:rFonts w:cs="Arial" w:ascii="Arial" w:hAnsi="Arial"/>
          <w:sz w:val="22"/>
        </w:rPr>
        <w:t>-  śluza kontroli osób – na ogrzanie powietrza wentylacyjnego</w:t>
        <w:tab/>
        <w:tab/>
        <w:tab/>
        <w:t xml:space="preserve">    5,17 kW</w:t>
      </w:r>
    </w:p>
    <w:p>
      <w:pPr>
        <w:pStyle w:val="Normal"/>
        <w:rPr/>
      </w:pPr>
      <w:r>
        <w:rPr>
          <w:rFonts w:cs="Arial" w:ascii="Arial" w:hAnsi="Arial"/>
          <w:sz w:val="22"/>
        </w:rPr>
        <w:t>-  śluza kontroli pojazdów - na pokrycie strat przez przenikanie</w:t>
        <w:tab/>
        <w:tab/>
        <w:t xml:space="preserve">  </w:t>
        <w:tab/>
        <w:t xml:space="preserve">  14,91 kW</w:t>
      </w:r>
    </w:p>
    <w:p>
      <w:pPr>
        <w:pStyle w:val="Normal"/>
        <w:rPr/>
      </w:pPr>
      <w:r>
        <w:rPr>
          <w:rFonts w:cs="Arial" w:ascii="Arial" w:hAnsi="Arial"/>
          <w:sz w:val="22"/>
        </w:rPr>
        <w:t>-  śluza kontroli pojazdów – na ogrzanie powietrza wentylacyjnego</w:t>
        <w:tab/>
        <w:tab/>
        <w:t xml:space="preserve">    2,30 kW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 przygotowanie c.w.u. </w:t>
        <w:tab/>
        <w:tab/>
        <w:tab/>
        <w:t xml:space="preserve">  </w:t>
        <w:tab/>
        <w:tab/>
        <w:tab/>
        <w:tab/>
        <w:tab/>
        <w:t xml:space="preserve"> 2 x 2,2 kW</w:t>
      </w:r>
    </w:p>
    <w:p>
      <w:pPr>
        <w:pStyle w:val="Tekstpodstawowy3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 przewiduje się zasilania budynku w ciepło z „lotniskowej” sieci ciepłowniczej.</w:t>
      </w:r>
    </w:p>
    <w:p>
      <w:pPr>
        <w:pStyle w:val="Heading2"/>
        <w:numPr>
          <w:ilvl w:val="1"/>
          <w:numId w:val="2"/>
        </w:numPr>
        <w:rPr/>
      </w:pPr>
      <w:bookmarkStart w:id="6" w:name="__RefHeading___Toc276416374"/>
      <w:bookmarkEnd w:id="6"/>
      <w:r>
        <w:rPr/>
        <w:t>Instalacja wody zimnej i ciepłej</w:t>
      </w:r>
    </w:p>
    <w:p>
      <w:pPr>
        <w:pStyle w:val="Normal"/>
        <w:rPr/>
      </w:pPr>
      <w:r>
        <w:rPr>
          <w:rFonts w:cs="Arial" w:ascii="Arial" w:hAnsi="Arial"/>
          <w:sz w:val="22"/>
        </w:rPr>
        <w:t>Budynek zasilany będzie w wodę   przyłączem DN40 z istniejącej lotniskowej sieci wodociągowej   DN150 zlokalizowanej w rejonie inwestycj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miar zużycia wody – wodomierz zlokalizowany w pom. WC obsługi śluz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ęzeł wodomierzowy wyposażyć w zawory odcinające oraz zawór  antyskażeniowy typu EA po stronie instalacji wewnętrznej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domierz zabezpieczony będzie w szafce natynkowej, zamykanej na klucz energetyczn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wodę zimną zasilane będą:</w:t>
      </w:r>
    </w:p>
    <w:p>
      <w:pPr>
        <w:pStyle w:val="Normal"/>
        <w:rPr/>
      </w:pPr>
      <w:r>
        <w:rPr>
          <w:rFonts w:cs="Arial" w:ascii="Arial" w:hAnsi="Arial"/>
          <w:sz w:val="22"/>
        </w:rPr>
        <w:t>- umywalka  w pom. W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miska ustępowa w W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zawór ze złączką w pom. W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umywalka w pom. śluzy do kontroli pojazdów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zawór ze złączką w pom. śluzy kontroli pojazdów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waga: podejście do zaworu ze złączką do węża w śluzie kontroli pojazdów wyposażyć w zawór antyskażeniowy  typu CA.</w:t>
      </w:r>
    </w:p>
    <w:p>
      <w:pPr>
        <w:pStyle w:val="Normal"/>
        <w:rPr/>
      </w:pPr>
      <w:r>
        <w:rPr>
          <w:rFonts w:cs="Arial" w:ascii="Arial" w:hAnsi="Arial"/>
          <w:sz w:val="22"/>
        </w:rPr>
        <w:t>Ciepła woda przygotowywana będzie indywidualnie za pomocą podumywalkowych, pojemnościowych, elektrycznych  podgrzewaczy wody (o pojemności 5 lub max 10 litrów)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Ze względu na małe zapotrzebowanie wody ciepłej w budynku nie ma uzasadnienia ekonomicznego dla wykonywania układu centralnego przygotowywania c.w.u.. </w:t>
      </w:r>
    </w:p>
    <w:p>
      <w:pPr>
        <w:pStyle w:val="Normal"/>
        <w:rPr/>
      </w:pPr>
      <w:r>
        <w:rPr>
          <w:rFonts w:cs="Arial" w:ascii="Arial" w:hAnsi="Arial"/>
          <w:sz w:val="22"/>
        </w:rPr>
        <w:t>W okresie poza grzewczym całość c.w.u. w Porcie Lotniczym przygotowywana jest w oparciu o grzałki elektryczn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prowadzenie wody zimnej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 obrębie pomieszczenia WC- w bruzdach ściennych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- od wodomierza do przyborów w śluzie kontrolo pojazdów – w posadzce, w rurze osłonowej "peszla" ( </w:t>
      </w:r>
      <w:r>
        <w:rPr>
          <w:rFonts w:cs="Arial" w:ascii="Arial" w:hAnsi="Arial"/>
          <w:b/>
          <w:sz w:val="22"/>
        </w:rPr>
        <w:t>NIE WOLNO WYKONYWAĆ POŁĄCZEŃ  W POSADZCE !</w:t>
      </w:r>
      <w:r>
        <w:rPr>
          <w:rFonts w:cs="Arial" w:ascii="Arial" w:hAnsi="Arial"/>
          <w:sz w:val="22"/>
        </w:rPr>
        <w:t>, rurę osłonową należy wyprowadzić wraz z przewodem wody zimnej ponad poziom wykończonej posadzki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widuje się zawory odcinające pozwalające na naprawy eksploatacyjne bez konieczności odcinania zasilania w wodę budynk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Wykonanie instalacji -   z rur systemu  PE.</w:t>
      </w:r>
    </w:p>
    <w:p>
      <w:pPr>
        <w:pStyle w:val="Tekstpodstawowy2"/>
        <w:rPr>
          <w:sz w:val="22"/>
        </w:rPr>
      </w:pPr>
      <w:r>
        <w:rPr>
          <w:sz w:val="22"/>
        </w:rPr>
        <w:t>Przewody wody zimnej, układane w posadzce , stropie podwieszonym lub bruzdach należy prowadzić w rurze osłonowej „peszla”, przewody wody ciepłej  zabezpieczyć izolacją ciepłochronną.</w:t>
      </w:r>
    </w:p>
    <w:p>
      <w:pPr>
        <w:pStyle w:val="Tekstpodstawowy2"/>
        <w:rPr/>
      </w:pPr>
      <w:r>
        <w:rPr>
          <w:sz w:val="22"/>
        </w:rPr>
        <w:t>Przewody  ułożone w posadzce wymagają wykonania wylewki nad rurociągiem grubości min. 4cm.</w:t>
      </w:r>
    </w:p>
    <w:p>
      <w:pPr>
        <w:pStyle w:val="TextBodyIndent"/>
        <w:ind w:left="0" w:hanging="1"/>
        <w:rPr/>
      </w:pPr>
      <w:r>
        <w:rPr/>
        <w:t>Przewody instalacji wody należy zaizolować izolacja ciepłochronną:</w:t>
      </w:r>
    </w:p>
    <w:p>
      <w:pPr>
        <w:pStyle w:val="TextBodyIndent"/>
        <w:numPr>
          <w:ilvl w:val="0"/>
          <w:numId w:val="4"/>
        </w:numPr>
        <w:rPr/>
      </w:pPr>
      <w:r>
        <w:rPr/>
        <w:t>woda zimna gr. min. 10mm</w:t>
      </w:r>
    </w:p>
    <w:p>
      <w:pPr>
        <w:pStyle w:val="TextBodyIndent"/>
        <w:numPr>
          <w:ilvl w:val="0"/>
          <w:numId w:val="4"/>
        </w:numPr>
        <w:rPr>
          <w:color w:val="FF0000"/>
        </w:rPr>
      </w:pPr>
      <w:r>
        <w:rPr/>
        <w:t xml:space="preserve">woda ciepła :  </w:t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imalne grubości warstw izolacji cieplnej odniesione do współczynnika przewodzenia ciepła λ=0,035 [W/mK]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0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522"/>
        <w:gridCol w:w="297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5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Średnica wewnętrzna przewodu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Minimalna grubość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zolacji cieplnej</w:t>
            </w:r>
          </w:p>
        </w:tc>
      </w:tr>
      <w:tr>
        <w:trPr>
          <w:trHeight w:val="448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Średnica do 22mm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mm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Średnica 22mm do 35mm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mm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Średnica 35mm do 100mm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ówna średnicy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ewnętrznej rur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Średnica ponad 100mm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mm</w:t>
            </w:r>
          </w:p>
        </w:tc>
      </w:tr>
    </w:tbl>
    <w:p>
      <w:pPr>
        <w:pStyle w:val="Normal"/>
        <w:ind w:left="567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alacje wykonać zgodnie z „Warunkami technicznymi wykonania i odbioru</w:t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rociągów z tworzyw sztucznych”  i „Warunkami technicznymi wykonania i odbioru</w:t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bót budowlano-montażowych część II „Instalacje sanitarne i przemysłowe” oraz</w:t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rukcją producenta systemu rur.</w:t>
      </w:r>
    </w:p>
    <w:p>
      <w:pPr>
        <w:pStyle w:val="Normal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e montażowe należy wykonać przez pracowników przeszkolonych w zakresie</w:t>
      </w:r>
    </w:p>
    <w:p>
      <w:pPr>
        <w:pStyle w:val="Normal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ażu instalacji w technologii wybranego producenta i przepisów bihp.</w:t>
      </w:r>
    </w:p>
    <w:p>
      <w:pPr>
        <w:pStyle w:val="Heading2"/>
        <w:rPr/>
      </w:pPr>
      <w:bookmarkStart w:id="7" w:name="__RefHeading___Toc276416375"/>
      <w:bookmarkEnd w:id="7"/>
      <w:r>
        <w:rPr/>
        <w:t>2.4.  Instalacja kanalizacji sanitarnej</w:t>
      </w:r>
    </w:p>
    <w:p>
      <w:pPr>
        <w:pStyle w:val="Tekstpodstawowy3"/>
        <w:rPr/>
      </w:pPr>
      <w:r>
        <w:rPr/>
        <w:t>Ścieki odprowadzane  będą  przyłączem  do lotniskowej  sieci kanalizacji sanitarnej.</w:t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jęto instalację wykonaną 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ziomy  pod posadzkowe   -  z rur PVC, kielichowych,  łączonych na uszczelkę gumową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>piony oraz podejścia do przyborów z rur PP kielichowych z uszczelką gumową.</w:t>
      </w:r>
    </w:p>
    <w:p>
      <w:pPr>
        <w:pStyle w:val="Normal"/>
        <w:ind w:left="567" w:hanging="567"/>
        <w:rPr/>
      </w:pPr>
      <w:r>
        <w:rPr>
          <w:rFonts w:cs="Arial" w:ascii="Arial" w:hAnsi="Arial"/>
          <w:sz w:val="22"/>
        </w:rPr>
        <w:t xml:space="preserve">Pion  kanalizacji sanitarnej wyprowadzony będzie ponad dach budynku i zakończony </w:t>
      </w:r>
    </w:p>
    <w:p>
      <w:pPr>
        <w:pStyle w:val="Normal"/>
        <w:ind w:left="567" w:hanging="567"/>
        <w:rPr/>
      </w:pPr>
      <w:r>
        <w:rPr>
          <w:rFonts w:cs="Arial" w:ascii="Arial" w:hAnsi="Arial"/>
          <w:sz w:val="22"/>
        </w:rPr>
        <w:t>wywiewką  kanalizacyjną.</w:t>
      </w:r>
    </w:p>
    <w:p>
      <w:pPr>
        <w:pStyle w:val="Tekstblokowy"/>
        <w:rPr>
          <w:sz w:val="22"/>
        </w:rPr>
      </w:pPr>
      <w:r>
        <w:rPr>
          <w:sz w:val="22"/>
        </w:rPr>
        <w:t>Na pionach wykonać rewizje.</w:t>
      </w:r>
    </w:p>
    <w:p>
      <w:pPr>
        <w:pStyle w:val="Tekstblokowy"/>
        <w:ind w:left="0" w:right="-1" w:hanging="0"/>
        <w:rPr>
          <w:sz w:val="22"/>
        </w:rPr>
      </w:pPr>
      <w:r>
        <w:rPr>
          <w:sz w:val="22"/>
        </w:rPr>
        <w:t>Pion S1 wyprowadzić ponad dach budynku w rejonie kalenicy i zakończyć wywiewka kanalizacyjną.</w:t>
      </w:r>
    </w:p>
    <w:p>
      <w:pPr>
        <w:pStyle w:val="Tekstblokowy"/>
        <w:rPr>
          <w:sz w:val="22"/>
        </w:rPr>
      </w:pPr>
      <w:r>
        <w:rPr>
          <w:sz w:val="22"/>
        </w:rPr>
        <w:t>Pion S2 zakończyć zaworem napowietrzającym (zawór umieścić pod umywalką na</w:t>
      </w:r>
    </w:p>
    <w:p>
      <w:pPr>
        <w:pStyle w:val="Tekstblokowy"/>
        <w:rPr>
          <w:sz w:val="22"/>
        </w:rPr>
      </w:pPr>
      <w:r>
        <w:rPr>
          <w:sz w:val="22"/>
        </w:rPr>
        <w:t>wysokości ok. 10 cm powyżej odpływu z umywalki do syfonu umywalkowego).</w:t>
      </w:r>
    </w:p>
    <w:p>
      <w:pPr>
        <w:pStyle w:val="Tekstblokowy"/>
        <w:rPr>
          <w:sz w:val="22"/>
        </w:rPr>
      </w:pPr>
      <w:r>
        <w:rPr>
          <w:sz w:val="22"/>
        </w:rPr>
        <w:t>W pomieszczeniu WC wykonać wpust podłogowy. Wpust wyposażyć w kosz osadczy.</w:t>
      </w:r>
    </w:p>
    <w:p>
      <w:pPr>
        <w:pStyle w:val="Heading2"/>
        <w:rPr/>
      </w:pPr>
      <w:bookmarkStart w:id="8" w:name="__RefHeading___Toc276416376"/>
      <w:bookmarkEnd w:id="8"/>
      <w:r>
        <w:rPr/>
        <w:t>2.5.  Instalacja kanalizacji deszczowej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oda sprowadzana będzie z dachu systemem tradycyjnym, grawitacyjnym z zastosowaniem rynien i rur spustowych, systemowych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is szczegółowy w projekcie architektonicznym.</w:t>
      </w:r>
    </w:p>
    <w:p>
      <w:pPr>
        <w:pStyle w:val="Normal"/>
        <w:rPr/>
      </w:pPr>
      <w:r>
        <w:rPr>
          <w:rFonts w:cs="Arial" w:ascii="Arial" w:hAnsi="Arial"/>
          <w:sz w:val="22"/>
        </w:rPr>
        <w:t>Ilość wód opadowych odprowadzana do kanalizacji deszczowej z dachu budynku 4,84d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dy sprowadzane na teren – w rejonie budynku zlokalizowane są wpusty kanalizacji deszczowej.</w:t>
      </w:r>
    </w:p>
    <w:p>
      <w:pPr>
        <w:pStyle w:val="Heading2"/>
        <w:rPr/>
      </w:pPr>
      <w:bookmarkStart w:id="9" w:name="__RefHeading___Toc276416377"/>
      <w:r>
        <w:rPr/>
        <w:t>2.6. Ogrzewanie  budynku</w:t>
      </w:r>
      <w:bookmarkEnd w:id="9"/>
      <w:r>
        <w:rPr/>
        <w:t xml:space="preserve">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uje się  dla budynku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- ogrzewanie powietrzne w oparciu o klimatyzator kanałowy – dla pom. biurowych i pom.    śluzy kontroli osób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grzewanie podłogowe kablem grzewczym lub matą elektryczną – w strefie bramki    wykrywania metali – strefa przejścia bez obuwia w pom. śluzy kontroli osób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grzewanie grzejnikiem elektrycznym w pom. WC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ogrzewanie nadmuchowe za pomocą nagrzewnic powietrza  (powietrze obiegowe) dla pom.    śluzy kontroli pojazdów.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tosowane urządzenie nie powinno mieć parametrów technicznych gorszych niż założone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ozwiązanie ogrzewania podłogowego i dobór grzejnika elektrycznego wg projektu elektrycznego.</w:t>
      </w:r>
    </w:p>
    <w:p>
      <w:pPr>
        <w:pStyle w:val="Heading2"/>
        <w:rPr/>
      </w:pPr>
      <w:bookmarkStart w:id="10" w:name="__RefHeading___Toc276416378"/>
      <w:bookmarkEnd w:id="10"/>
      <w:r>
        <w:rPr/>
        <w:t>2.7.  Wentylacja i klimatyzacja w budynku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la pomieszczeń śluzy kontroli osób przewidziano ogrzewanie, wentylację i klimatyzację w oparciu o klimatyzator kanałowy z pompą ciepła pracującą w układzie rewersyjnym (grzanie/chłodzenie) oraz </w:t>
      </w:r>
      <w:r>
        <w:rPr>
          <w:rFonts w:cs="Arial" w:ascii="Arial" w:hAnsi="Arial"/>
          <w:b/>
          <w:sz w:val="22"/>
        </w:rPr>
        <w:t>wyposażony w inwerter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pozwalający na płynna pracę sprężarki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– zmienną wydajność zależnie od aktualnego, chwilowego zapotrzebowania na moc grzewczą / chłodniczą strefy którą obsługuje klimatyzator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sz w:val="22"/>
        </w:rPr>
        <w:t>Rozwiązanie takie  pozwola na racjonalne zużycie energii poprzez ograniczanie jej zużycia w strefach o obniżonej intensywności użytkowani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brano klimatyzator  firmy DAIKIN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jednostka wewnętrzna  FDQ250B8V3B9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jednostka zewnętrzna  RZQ250C7Y1B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ządzenie  zapewni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pokrycie zapotrzebowania ciepła  dla budynku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krycie zapotrzebowania na moc chłodniczą dla budynk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doprowadzenie świeżego powietrza w ilości wynikającej  z potrzeb sanitarnych   pracowników i kontrolowanych osób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- oczyszczenie powietrza zewnętrznego i wewnętrznego (klimatyzator wyposażony będzie w   filtr powietrza 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widziano podwieszenie jednostki wewnętrznej klimatyzatora w strefie wysokiej śluzy kontroli osób. Lokalizacja czerpni powietrza wg. części rysunkowej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dmiar powietrza ze strefy śluzy  usuwany będzie do strefy śluzy kontroli pojazdów (powietrze ciepłe zimą, chłodne latem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owietrze usuwane z pom. WC wyprowadzone będzie układem kanałowym ponad dach budynku. Lokalizacja wyrzutni wg części rysunkowej. Zastosowano wyrzutnię ścienną w części wysokiej śluzy kontroli osób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wiew powietrza świeżego do śluzy kontroli pojazdów – poprzez otwieranie bram i nieszczelnośc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Wywiew powietrza ze strefy śluzy kontroli pojazdów  - układem kanałowym ponad dach budynku. Lokalizacja wyrzutni wg części rysunkowej. Zastosowano wyrzutnię ścienną w części wysokiej śluzy kontroli osób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Zapotrzebowanie  na świeże powietrze dla budynku śluzy kontroli osób przy założeniu max ilości do 18  osób w budynku - </w:t>
      </w:r>
      <w:r>
        <w:rPr>
          <w:rFonts w:cs="Arial" w:ascii="Arial" w:hAnsi="Arial"/>
          <w:b/>
          <w:sz w:val="22"/>
        </w:rPr>
        <w:t>360 m</w:t>
      </w:r>
      <w:r>
        <w:rPr>
          <w:rFonts w:cs="Arial" w:ascii="Arial" w:hAnsi="Arial"/>
          <w:b/>
          <w:sz w:val="22"/>
          <w:vertAlign w:val="superscript"/>
        </w:rPr>
        <w:t>3</w:t>
      </w:r>
      <w:r>
        <w:rPr>
          <w:rFonts w:cs="Arial" w:ascii="Arial" w:hAnsi="Arial"/>
          <w:b/>
          <w:sz w:val="22"/>
        </w:rPr>
        <w:t>/h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pomieszczenia śluzy kontroli pojazdów  przewidziano ogrzewanie powietrzne w oparciu nagrzewnice elektryczne powietrza obiegowego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firmy VEAB , typ  ENV R9 wyposażone w kierownice powietrza   ENVLH i sterownik dla   dwóch nagrzewnic  RC3   (moc każdej nagrzewnicy 9 kW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lub zamiennie  aparaty   grzewcze firmy  BSH typu ORION Industrie    (moc każdej   nagrzewnicy  8 kW), wyposażone w kierownice powietrza i indywidualne sterowanie dla   każdej nagrzewnic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UWAGA:</w:t>
      </w:r>
      <w:r>
        <w:rPr>
          <w:rFonts w:cs="Arial" w:ascii="Arial" w:hAnsi="Arial"/>
          <w:sz w:val="22"/>
        </w:rPr>
        <w:t xml:space="preserve"> Wszystkie kanały nawiewne zaizolować termicznie - izolacja z wełny skalnej niehigroskopijnej lub kauczuku syntetycznego. Grubość izolacji minimum 30mm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potrzebowanie  na świeże powietrze dla budynku śluzy kontroli pojazdów przy założeniu max ilości do 4  osoby  w budynku - </w:t>
      </w:r>
      <w:r>
        <w:rPr>
          <w:rFonts w:cs="Arial" w:ascii="Arial" w:hAnsi="Arial"/>
          <w:b/>
          <w:sz w:val="22"/>
        </w:rPr>
        <w:t>120 m</w:t>
      </w:r>
      <w:r>
        <w:rPr>
          <w:rFonts w:cs="Arial" w:ascii="Arial" w:hAnsi="Arial"/>
          <w:b/>
          <w:sz w:val="22"/>
          <w:vertAlign w:val="superscript"/>
        </w:rPr>
        <w:t>3</w:t>
      </w:r>
      <w:r>
        <w:rPr>
          <w:rFonts w:cs="Arial" w:ascii="Arial" w:hAnsi="Arial"/>
          <w:b/>
          <w:sz w:val="22"/>
        </w:rPr>
        <w:t>/h</w:t>
      </w:r>
      <w:r>
        <w:rPr>
          <w:rFonts w:cs="Arial" w:ascii="Arial" w:hAnsi="Arial"/>
          <w:sz w:val="22"/>
        </w:rPr>
        <w:t xml:space="preserve">. Samochód kontrolowany w śluzie nie ma włączonego silnika. Przy wjeździe samochodu do śluzy dla usunięcia spalin niezbędna jest ilość powietrza wentylacyjnego w ilości </w:t>
      </w:r>
      <w:r>
        <w:rPr>
          <w:rFonts w:cs="Arial" w:ascii="Arial" w:hAnsi="Arial"/>
          <w:b/>
          <w:sz w:val="22"/>
        </w:rPr>
        <w:t>30m</w:t>
      </w:r>
      <w:r>
        <w:rPr>
          <w:rFonts w:cs="Arial" w:ascii="Arial" w:hAnsi="Arial"/>
          <w:b/>
          <w:sz w:val="22"/>
          <w:vertAlign w:val="superscript"/>
        </w:rPr>
        <w:t>3</w:t>
      </w:r>
      <w:r>
        <w:rPr>
          <w:rFonts w:cs="Arial" w:ascii="Arial" w:hAnsi="Arial"/>
          <w:b/>
          <w:sz w:val="22"/>
        </w:rPr>
        <w:t>/h, pojazd</w:t>
      </w:r>
      <w:r>
        <w:rPr>
          <w:rFonts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</w:rPr>
        <w:t>W założeniach do projektu wentylacji śluzy kontroli pojazdów przyjęto 400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/h - zapas przy wymiarowaniu instalacji i doborze wentylatora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elkie zastosowane urządzenia musza umożliwić łatwe monitorowanie, obsługę i regulację parametrów pracy poszczególnych urządzeń oraz zarządzanie zużyciem energii.</w:t>
      </w:r>
    </w:p>
    <w:p>
      <w:pPr>
        <w:pStyle w:val="Heading2"/>
        <w:rPr/>
      </w:pPr>
      <w:bookmarkStart w:id="11" w:name="__RefHeading___Toc276416379"/>
      <w:r>
        <w:rPr/>
        <w:t>2.8. Ochrona przeciwpożarowa budynku</w:t>
      </w:r>
      <w:bookmarkEnd w:id="11"/>
      <w:r>
        <w:rPr/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ynek zakwalifikowany jest do budynków niskich - 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ynek   w całości stanowi jedną strefę pożarową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  budynku nie przewiduje się  instalacji hydrantowej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atkowo dla zewnętrznego gaszenia pożaru istnieje hydrant  DN80 na sieci wodociągowej lotniskowej po stronie AIR SIDE.</w:t>
      </w:r>
    </w:p>
    <w:p>
      <w:pPr>
        <w:pStyle w:val="Heading1"/>
        <w:rPr/>
      </w:pPr>
      <w:bookmarkStart w:id="12" w:name="__RefHeading___Toc276416380"/>
      <w:bookmarkEnd w:id="12"/>
      <w:r>
        <w:rPr/>
        <w:t>3.0. Obliczenia</w:t>
      </w:r>
    </w:p>
    <w:p>
      <w:pPr>
        <w:pStyle w:val="Heading2"/>
        <w:rPr/>
      </w:pPr>
      <w:bookmarkStart w:id="13" w:name="__RefHeading___Toc276416381"/>
      <w:bookmarkEnd w:id="13"/>
      <w:r>
        <w:rPr/>
        <w:t>3.1.  Zapotrzebowanie ciepła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aty ciepła dla budynku (rozbudowa i nadbudowa) określono w oparciu o licencjonowany program obliczeniowy OZC  opracowany przez Narodową Agencję Poszanowania Energi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otrzebowanie ciepła dla budynku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 śluza kontroli osób -  na pokrycie strat przez przenikanie     </w:t>
        <w:tab/>
        <w:tab/>
        <w:tab/>
        <w:t xml:space="preserve">  10,15 kW</w:t>
      </w:r>
    </w:p>
    <w:p>
      <w:pPr>
        <w:pStyle w:val="Normal"/>
        <w:rPr/>
      </w:pPr>
      <w:r>
        <w:rPr>
          <w:rFonts w:cs="Arial" w:ascii="Arial" w:hAnsi="Arial"/>
          <w:sz w:val="22"/>
        </w:rPr>
        <w:t>-  śluza kontroli osób – na ogrzanie powietrza wentylacyjnego</w:t>
        <w:tab/>
        <w:tab/>
        <w:tab/>
        <w:t xml:space="preserve">    5,17 kW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śluza kontroli pojazdów - na pokrycie strat przez przenikanie</w:t>
        <w:tab/>
        <w:tab/>
        <w:t xml:space="preserve">  </w:t>
        <w:tab/>
        <w:t xml:space="preserve">  14,91 kW</w:t>
      </w:r>
    </w:p>
    <w:p>
      <w:pPr>
        <w:pStyle w:val="Normal"/>
        <w:rPr/>
      </w:pPr>
      <w:r>
        <w:rPr>
          <w:rFonts w:cs="Arial" w:ascii="Arial" w:hAnsi="Arial"/>
          <w:sz w:val="22"/>
        </w:rPr>
        <w:t>-  śluza kontroli pojazdów – na ogrzanie powietrza wentylacyjnego</w:t>
        <w:tab/>
        <w:tab/>
        <w:t xml:space="preserve">    1,00 kW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stkowe zapotrzebowanie ciepła dla śluzy kontroli osób z uwzględnieniem wentylacji – (10,15+5,17)/145 = 105,65W/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stkowe zapotrzebowanie ciepła dla śluzy kontroli pojazdów z uwzględnieniem wentylacji – (14,91+1,00)/135 = 117,85W/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bookmarkStart w:id="14" w:name="__RefHeading___Toc276416382"/>
      <w:bookmarkEnd w:id="14"/>
      <w:r>
        <w:rPr/>
        <w:t>3.2.  Zapotrzebowanie chłodu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łożenia: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dopuszczalna różnica temp. dla chłodzenia dt = 8</w:t>
      </w:r>
      <w:r>
        <w:rPr>
          <w:rFonts w:cs="Arial" w:ascii="Arial" w:hAnsi="Arial"/>
          <w:sz w:val="22"/>
          <w:vertAlign w:val="superscript"/>
        </w:rPr>
        <w:t>0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położenie budynku – I strefa klimatyczna dla okresu lata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</w:rPr>
        <w:t>-  lato – Tz = 30</w:t>
      </w:r>
      <w:r>
        <w:rPr>
          <w:rFonts w:cs="Arial" w:ascii="Arial" w:hAnsi="Arial"/>
          <w:sz w:val="22"/>
          <w:vertAlign w:val="superscript"/>
        </w:rPr>
        <w:t>o</w:t>
      </w:r>
      <w:r>
        <w:rPr>
          <w:rFonts w:cs="Arial" w:ascii="Arial" w:hAnsi="Arial"/>
          <w:sz w:val="22"/>
        </w:rPr>
        <w:t>C, Tw = 22</w:t>
      </w:r>
      <w:r>
        <w:rPr>
          <w:rFonts w:cs="Arial" w:ascii="Arial" w:hAnsi="Arial"/>
          <w:sz w:val="22"/>
          <w:vertAlign w:val="superscript"/>
        </w:rPr>
        <w:t>0</w:t>
      </w:r>
      <w:r>
        <w:rPr>
          <w:rFonts w:cs="Arial" w:ascii="Arial" w:hAnsi="Arial"/>
          <w:sz w:val="22"/>
        </w:rPr>
        <w:t>C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</w:rPr>
        <w:t>-  okna podwójnie szklone, bez powłok ograniczających zyski od promieniowania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</w:rPr>
        <w:t>-  okna bez osłon przeciwsłonecznych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współczynnik przenikania ciepła przez okna  U=2 W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K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yski ciepła przez przegrody nieprzezroczyste  Q=F x dtr x U</w:t>
      </w:r>
    </w:p>
    <w:p>
      <w:pPr>
        <w:pStyle w:val="Normal"/>
        <w:ind w:left="1068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- dach  o pow. 145 m2 –   145 x 42,8 x 0,27 = </w:t>
      </w:r>
      <w:r>
        <w:rPr>
          <w:rFonts w:cs="Arial" w:ascii="Arial" w:hAnsi="Arial"/>
          <w:b/>
          <w:sz w:val="22"/>
        </w:rPr>
        <w:t>82 W</w:t>
      </w:r>
    </w:p>
    <w:p>
      <w:pPr>
        <w:pStyle w:val="Normal"/>
        <w:ind w:left="1068" w:hanging="0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- ściany  - o pow. 122,7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 -  122,7 x 14,8 x 0,275 = </w:t>
      </w:r>
      <w:r>
        <w:rPr>
          <w:rFonts w:cs="Arial" w:ascii="Arial" w:hAnsi="Arial"/>
          <w:b/>
          <w:sz w:val="22"/>
        </w:rPr>
        <w:t>499 W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 zyski ciepła przez przegrody przezroczyste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- udział szkła w pow. okna  - ɸ1 = 0,9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prawka ze względu na wysokość nad poziomem morza  - ɸ2 = 1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spółczynnik uwzględniający rodzaj szklenia i urz. Przeciwsłoneczne - ɸ3 = 0,9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stosunek pow. nasłonecznionej do całkowitej Rs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stosunek pow. zacienionej do całkowitej Rc  (Rs + Rc=1)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spółczynniki akumulacji   kc,kr = 1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max wartości natężenia promieniowania całkowitego i rozproszonego Icmax 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la stron świata </w:t>
        <w:tab/>
        <w:t>E – Icmax = 652</w:t>
      </w:r>
    </w:p>
    <w:p>
      <w:pPr>
        <w:pStyle w:val="Normal"/>
        <w:ind w:left="10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N – Icmax = 120</w:t>
      </w:r>
    </w:p>
    <w:p>
      <w:pPr>
        <w:pStyle w:val="Normal"/>
        <w:ind w:left="10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S – Icmax = 614</w:t>
      </w:r>
    </w:p>
    <w:p>
      <w:pPr>
        <w:pStyle w:val="Normal"/>
        <w:ind w:left="10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W – Icmax = 652</w:t>
      </w:r>
    </w:p>
    <w:p>
      <w:pPr>
        <w:pStyle w:val="Normal"/>
        <w:ind w:left="10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6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Qsł = 7,09 x (0,81 x 652 + 2x8) + 26,1 x (0,81 x 120+ 2 x 8) + 13,16 x (0,81 x 614 + 2 x 8) + 9,8 x (0,81 x 652 + 2 x 8) = </w:t>
      </w:r>
      <w:r>
        <w:rPr>
          <w:rFonts w:cs="Arial" w:ascii="Arial" w:hAnsi="Arial"/>
          <w:b/>
          <w:sz w:val="22"/>
        </w:rPr>
        <w:t>18912W</w:t>
      </w:r>
    </w:p>
    <w:p>
      <w:pPr>
        <w:pStyle w:val="Normal"/>
        <w:ind w:left="106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 zyski ciepła od powietrza wentylacyjnego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Qpow = 0,34 x V x dt = 0,34 x 400 x 8 = </w:t>
      </w:r>
      <w:r>
        <w:rPr>
          <w:rFonts w:cs="Arial" w:ascii="Arial" w:hAnsi="Arial"/>
          <w:b/>
          <w:sz w:val="22"/>
        </w:rPr>
        <w:t>1088W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</w:rPr>
        <w:t>4. zyski ciepła od ludzi (ilość osób przebywająca jednocześnie – 10)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Ql = 1 x 10 x 100 = </w:t>
      </w:r>
      <w:r>
        <w:rPr>
          <w:rFonts w:cs="Arial" w:ascii="Arial" w:hAnsi="Arial"/>
          <w:b/>
          <w:sz w:val="22"/>
        </w:rPr>
        <w:t>1000W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potrzebowanie chłodu: 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Qchł = 82 + 499 + 18912 + 1088 + 1000 = </w:t>
      </w:r>
      <w:r>
        <w:rPr>
          <w:rFonts w:cs="Arial" w:ascii="Arial" w:hAnsi="Arial"/>
          <w:b/>
          <w:sz w:val="22"/>
        </w:rPr>
        <w:t>21581W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stkowe zapotrzebowanie chłodu : 148,8W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  <w:u w:val="double"/>
        </w:rPr>
      </w:pPr>
      <w:r>
        <w:rPr>
          <w:rFonts w:cs="Arial" w:ascii="Arial" w:hAnsi="Arial"/>
          <w:b/>
          <w:bCs/>
          <w:sz w:val="22"/>
          <w:u w:val="doub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u w:val="double"/>
        </w:rPr>
      </w:pPr>
      <w:r>
        <w:rPr>
          <w:rFonts w:cs="Arial" w:ascii="Arial" w:hAnsi="Arial"/>
          <w:b/>
          <w:bCs/>
          <w:u w:val="doub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u w:val="double"/>
        </w:rPr>
      </w:pPr>
      <w:r>
        <w:rPr>
          <w:rFonts w:cs="Arial" w:ascii="Arial" w:hAnsi="Arial"/>
          <w:b/>
          <w:bCs/>
          <w:u w:val="doub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u w:val="double"/>
        </w:rPr>
      </w:pPr>
      <w:r>
        <w:rPr>
          <w:rFonts w:cs="Arial" w:ascii="Arial" w:hAnsi="Arial"/>
          <w:b/>
          <w:bCs/>
          <w:u w:val="double"/>
        </w:rPr>
        <w:t>UWAG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ystkie zastosowane materiały i urządzenia muszą być zgodne z PN lub posiadać Aprobatę Techniczną lub posiadać certyfikat C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alacja freonowa jest w zakresie dostawcy klimatyzatora - wykonać z rur miedzianych, lutowanych lutem twardym, izolowane, izolacja gr.13 mm z kauczuku syntetycznego  K-Flex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>Skropliny z klimatyzatora odprowadzić do pionu kanalizacji sanitarnej, grawitacyjne, włączenie poprzez zasyfonowani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>Opracował: Hanna Włodarczyk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30"/>
      <w:gridCol w:w="682"/>
    </w:tblGrid>
    <w:tr>
      <w:trPr/>
      <w:tc>
        <w:tcPr>
          <w:tcW w:w="8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Header"/>
            <w:rPr>
              <w:rFonts w:ascii="Arial" w:hAnsi="Arial" w:cs="Arial"/>
              <w:b/>
              <w:b/>
              <w:bCs/>
              <w:i/>
              <w:i/>
              <w:iCs/>
              <w:sz w:val="22"/>
            </w:rPr>
          </w:pPr>
          <w:r>
            <w:rPr>
              <w:rFonts w:cs="Arial" w:ascii="Arial" w:hAnsi="Arial"/>
              <w:b/>
              <w:bCs/>
              <w:i/>
              <w:iCs/>
              <w:sz w:val="22"/>
            </w:rPr>
            <w:t>Port Lotniczy w Gdańsku, Śluza kontroli osób i pojazdów</w:t>
          </w:r>
        </w:p>
      </w:tc>
      <w:tc>
        <w:tcPr>
          <w:tcW w:w="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Header"/>
            <w:jc w:val="center"/>
            <w:rPr/>
          </w:pPr>
          <w:r>
            <w:rPr>
              <w:rStyle w:val="PageNumber"/>
              <w:rFonts w:cs="Arial" w:ascii="Arial" w:hAnsi="Arial"/>
              <w:b/>
              <w:bCs/>
              <w:sz w:val="22"/>
            </w:rPr>
            <w:fldChar w:fldCharType="begin"/>
          </w:r>
          <w:r>
            <w:rPr>
              <w:rStyle w:val="PageNumber"/>
              <w:sz w:val="22"/>
              <w:b/>
              <w:bCs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b/>
              <w:bCs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b/>
              <w:bCs/>
              <w:rFonts w:cs="Arial" w:ascii="Arial" w:hAnsi="Arial"/>
            </w:rPr>
            <w:t>8</w:t>
          </w:r>
          <w:r>
            <w:rPr>
              <w:rStyle w:val="PageNumber"/>
              <w:sz w:val="22"/>
              <w:b/>
              <w:bCs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i/>
      <w:i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left="709" w:hanging="1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567" w:hanging="567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360" w:hanging="360"/>
    </w:pPr>
    <w:rPr>
      <w:rFonts w:ascii="Arial" w:hAnsi="Arial" w:cs="Arial"/>
      <w:sz w:val="22"/>
    </w:rPr>
  </w:style>
  <w:style w:type="paragraph" w:styleId="Tekstblokowy">
    <w:name w:val="Tekst blokowy"/>
    <w:basedOn w:val="Normal"/>
    <w:qFormat/>
    <w:pPr>
      <w:ind w:left="426" w:right="-1" w:hanging="426"/>
      <w:jc w:val="both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ind w:left="360" w:hanging="0"/>
    </w:pPr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4:49:00Z</dcterms:created>
  <dc:creator>HW</dc:creator>
  <dc:description/>
  <cp:keywords/>
  <dc:language>en-US</dc:language>
  <cp:lastModifiedBy>ww</cp:lastModifiedBy>
  <cp:lastPrinted>2011-02-08T12:41:00Z</cp:lastPrinted>
  <dcterms:modified xsi:type="dcterms:W3CDTF">2011-02-08T11:45:00Z</dcterms:modified>
  <cp:revision>15</cp:revision>
  <dc:subject/>
  <dc:title>I</dc:title>
</cp:coreProperties>
</file>