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KUBATUR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BÓT ZIEMNYCH W PRZEKROJACH –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STWA MROZOCHRONNA</w:t>
      </w:r>
    </w:p>
    <w:tbl>
      <w:tblPr>
        <w:tblW w:w="99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96"/>
        <w:gridCol w:w="980"/>
        <w:gridCol w:w="980"/>
        <w:gridCol w:w="980"/>
        <w:gridCol w:w="980"/>
        <w:gridCol w:w="980"/>
        <w:gridCol w:w="980"/>
        <w:gridCol w:w="1080"/>
        <w:gridCol w:w="964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et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. w przekroj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a powierzchni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ętość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8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5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22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1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,4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7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9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7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8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5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,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8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7,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3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,6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1,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8,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,8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4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,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,4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3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7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5,4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2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,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,3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4,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3,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8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1,1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,2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,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,5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6,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6,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1,9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6,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,0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4,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9,2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1,8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3,6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1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3,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,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2,9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3,6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3,6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,2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,1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,1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4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78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9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8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4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2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1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2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,5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6,2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4,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2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8,8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6,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6,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,5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1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9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6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4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9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4,1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0,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0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0,5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4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6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,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8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8,8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8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7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,4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4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,4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9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2,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0,6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6,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1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2,3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6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4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7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940,5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48:00Z</dcterms:created>
  <dc:creator>Admin</dc:creator>
  <dc:description/>
  <cp:keywords/>
  <dc:language>en-US</dc:language>
  <cp:lastModifiedBy>Admin</cp:lastModifiedBy>
  <dcterms:modified xsi:type="dcterms:W3CDTF">2010-05-27T10:58:00Z</dcterms:modified>
  <cp:revision>2</cp:revision>
  <dc:subject/>
  <dc:title/>
</cp:coreProperties>
</file>