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/>
        <w:t>ZAŁĄCZNIK NR 6</w:t>
      </w:r>
    </w:p>
    <w:p>
      <w:pPr>
        <w:pStyle w:val="Subtitle"/>
        <w:rPr/>
      </w:pPr>
      <w:r>
        <w:rPr/>
        <w:t xml:space="preserve">ZESTAWIENIA POWIERZCHNI </w:t>
      </w:r>
    </w:p>
    <w:p>
      <w:pPr>
        <w:pStyle w:val="Subtitle"/>
        <w:rPr/>
      </w:pPr>
      <w:r>
        <w:rPr/>
        <w:t>PODBUDOWA Z KRUSZYWA ŁAMANEGO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958"/>
        <w:gridCol w:w="957"/>
        <w:gridCol w:w="957"/>
        <w:gridCol w:w="960"/>
        <w:gridCol w:w="1135"/>
        <w:gridCol w:w="954"/>
        <w:gridCol w:w="959"/>
      </w:tblGrid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lometr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ktom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ległoś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ierzchn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b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batura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przekr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b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8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3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,0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7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,1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2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8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2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0,2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4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,9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,0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,7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65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7,5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3,4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8,4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5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9,4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,7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0,7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,7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5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8,7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96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3,3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1,7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5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6,7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7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,5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0,5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5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5,5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,84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4,2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9,3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5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4,3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6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,6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2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7,6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7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2,7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7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3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5,3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8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5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5,5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9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6,0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4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5,2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0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5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7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7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3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6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7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61,7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4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4,9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3,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6,6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5,0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3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7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4,2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7,5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8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7,6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2,1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6,84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2,0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1,8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9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8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5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8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3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7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2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81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,8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0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ROG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ŁĄCZĄCA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,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8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3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8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4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1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,6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1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8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7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,1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2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2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4,2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86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,1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2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7,3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5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4,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6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6,0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0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7,1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1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78,1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1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4,1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5,2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7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2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2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3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2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7,3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7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7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6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1,7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7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7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9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2,9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4,9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7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,3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,6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7,9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KRZY-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ŻOWANIE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1,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1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2,2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4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3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8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4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,74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9,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,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4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4,9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,8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0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2,26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,9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,9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7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8,2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9,6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2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8,2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0,9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0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,6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3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4,3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4,3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3,5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8,6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7,9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1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6,2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6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3,23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5,0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,2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9,08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  <w:t>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20856,9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mbol" w:hAnsi="Symbol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00:00Z</dcterms:created>
  <dc:creator>Admin</dc:creator>
  <dc:description/>
  <cp:keywords/>
  <dc:language>en-US</dc:language>
  <cp:lastModifiedBy>Admin</cp:lastModifiedBy>
  <dcterms:modified xsi:type="dcterms:W3CDTF">2010-05-27T11:02:00Z</dcterms:modified>
  <cp:revision>2</cp:revision>
  <dc:subject/>
  <dc:title/>
</cp:coreProperties>
</file>