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ZAŁĄCZNIK NR 2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ZESTAWIENIE KUBATUR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ROBÓT ZIEMNYCH W PRZEKROJACH –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WYKOPY W KORYTACH I POD SĄCZEK</w:t>
      </w:r>
    </w:p>
    <w:tbl>
      <w:tblPr>
        <w:tblW w:w="97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1240"/>
        <w:gridCol w:w="1240"/>
        <w:gridCol w:w="1240"/>
        <w:gridCol w:w="1061"/>
        <w:gridCol w:w="992"/>
        <w:gridCol w:w="1134"/>
        <w:gridCol w:w="993"/>
        <w:gridCol w:w="850"/>
      </w:tblGrid>
      <w:tr>
        <w:trPr>
          <w:trHeight w:val="264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ilometr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Hektometr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w. w przekroj.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Średnia powierzchn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legł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jętość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p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syp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p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syp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syp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8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3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,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7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6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7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,1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6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4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,2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,6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,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1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1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,7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,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1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1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,23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0,29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6,4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1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9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,17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,8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3,6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7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9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,18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,4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0,7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1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1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,65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1,2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3,4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1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6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,3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8,4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1,57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0,9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,2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5,79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7,45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3,7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9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2,6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8,7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9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9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,96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,3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61,7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9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9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2,6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6,7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,79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,1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10,5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1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,6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35,5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4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4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3,84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9,6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89,3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4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1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,6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14,3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9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,62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,5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36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0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2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0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,2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6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0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0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,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,5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0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0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7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0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9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7,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4,06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4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3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,2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7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9,84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3,26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4,8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9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2,6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9,8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9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9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7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,7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4,9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0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96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9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,96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8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9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4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,2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2,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3,0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9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1,5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9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5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,2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2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9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9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,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,4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4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9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3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,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1,2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7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3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5,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4,5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,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1,15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3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6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,2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6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7,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8,5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,4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,9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3,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9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9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6,6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0,7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,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1,15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7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,2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2,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4,1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2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5,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5,75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8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,2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,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,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6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9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1,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6,95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4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0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9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6,84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9,5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91,8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9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,2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9,8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9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2,6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,8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9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9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,38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7,0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4,2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9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9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,81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9,6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6,0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ROGA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ŁĄCZĄCA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9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,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55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8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4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,9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1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5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12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,8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,1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0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9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9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6,1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96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,23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,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4,26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86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,7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0,1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4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4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,28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3,3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9,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4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1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,6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4,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6,6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5,9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0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,2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9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9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1,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6,4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9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9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1,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3,95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8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9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1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,2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9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1,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8,9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1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0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,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3,36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8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6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2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8,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1,3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4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7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6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,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2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7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4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2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,2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4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5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,33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6,6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17,3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5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5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,67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1,49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56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5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5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,93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1,9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94,9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5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6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7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,1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7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6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,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4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5,6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1,2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KRZY-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5,6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ŻOWANIE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1,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8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8,1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4,9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6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,6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3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,2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,4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,15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9,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5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,1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4,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1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1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,43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2,26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2,8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1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1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,09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,6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0,9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1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6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,2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5,9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1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0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,72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9,1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9,6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9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9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1,28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,7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0,9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9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,08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9,16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6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7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,32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2,4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34,3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7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3,58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0,6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77,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,1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,9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16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8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9,08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4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85,0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7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,3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5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89,0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,06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Symbol" w:hAnsi="Symbol"/>
                <w:b/>
                <w:bCs/>
                <w:sz w:val="24"/>
                <w:szCs w:val="24"/>
                <w:lang w:eastAsia="pl-PL"/>
              </w:rPr>
              <w:t>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5495,55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mbol" w:hAnsi="Symbo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Symbol" w:hAnsi="Symbo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9:35:00Z</dcterms:created>
  <dc:creator>Admin</dc:creator>
  <dc:description/>
  <cp:keywords/>
  <dc:language>en-US</dc:language>
  <cp:lastModifiedBy>Admin</cp:lastModifiedBy>
  <dcterms:modified xsi:type="dcterms:W3CDTF">2010-05-27T10:04:00Z</dcterms:modified>
  <cp:revision>2</cp:revision>
  <dc:subject/>
  <dc:title/>
</cp:coreProperties>
</file>