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Heading"/>
        <w:rPr>
          <w:b/>
          <w:b/>
        </w:rPr>
      </w:pPr>
      <w:r>
        <w:rPr>
          <w:b/>
        </w:rPr>
        <w:t xml:space="preserve">ZESTAWIENIA POWIERZCHNI </w:t>
      </w:r>
    </w:p>
    <w:p>
      <w:pPr>
        <w:pStyle w:val="Heading"/>
        <w:rPr>
          <w:b/>
          <w:b/>
        </w:rPr>
      </w:pPr>
      <w:r>
        <w:rPr>
          <w:b/>
        </w:rPr>
        <w:t>GEOWŁÓKNINY DLA SĄCZ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960"/>
        <w:gridCol w:w="960"/>
        <w:gridCol w:w="960"/>
        <w:gridCol w:w="960"/>
        <w:gridCol w:w="1160"/>
        <w:gridCol w:w="960"/>
        <w:gridCol w:w="960"/>
        <w:gridCol w:w="960"/>
        <w:gridCol w:w="960"/>
      </w:tblGrid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lometr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ktom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ległość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ierzchn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b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batura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przekr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b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3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7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3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2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,7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3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23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8,0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4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7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,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,7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7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4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65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2,7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3,4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4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8,4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57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2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79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5,8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,7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8,7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9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2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1,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6,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79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,8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0,5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5,5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,84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9,3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4,3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6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,4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2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7,2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8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8,0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3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8,3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8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7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,5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9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4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9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,7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8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4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2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2,5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3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5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,0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4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0,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4,3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6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7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8,2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4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,9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6,6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74,7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7,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7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2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2,7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1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8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7,2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1,3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6,84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7,5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1,8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9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8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8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3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,5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2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81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,9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0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ROG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ŁĄCZĄCA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1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1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,1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23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,2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4,2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8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,6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,1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2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,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6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7,8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0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9,6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3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1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4,0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1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3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6,3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6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0,9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9,6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,3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2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33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,9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7,3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67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7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93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8,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4,9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7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,3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,6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6,2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KRZY-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ŻOWANIE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1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5,6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9,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3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4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9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9,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,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43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4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,8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09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,9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,9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7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3,1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9,6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2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,1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0,9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0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,3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3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4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4,3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5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9,1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7,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1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5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4,8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5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3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3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9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  <w:t>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070,2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mbol" w:hAnsi="Symbol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mbol" w:hAnsi="Symbol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42:00Z</dcterms:created>
  <dc:creator>Admin</dc:creator>
  <dc:description/>
  <cp:keywords/>
  <dc:language>en-US</dc:language>
  <cp:lastModifiedBy>Admin</cp:lastModifiedBy>
  <cp:lastPrinted>2010-05-27T12:45:00Z</cp:lastPrinted>
  <dcterms:modified xsi:type="dcterms:W3CDTF">2010-05-27T10:47:00Z</dcterms:modified>
  <cp:revision>3</cp:revision>
  <dc:subject/>
  <dc:title/>
</cp:coreProperties>
</file>