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KUBATUR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BÓT ZIEMNYCH W PRZEKROJACH –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SYPY POBOCZA – STRONA LEWA</w:t>
      </w:r>
    </w:p>
    <w:tbl>
      <w:tblPr>
        <w:tblW w:w="88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96"/>
        <w:gridCol w:w="980"/>
        <w:gridCol w:w="980"/>
        <w:gridCol w:w="971"/>
        <w:gridCol w:w="969"/>
        <w:gridCol w:w="975"/>
        <w:gridCol w:w="971"/>
        <w:gridCol w:w="978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et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. w przekroj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a powierzchni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ętość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2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4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1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8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8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8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49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1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4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4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4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58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6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84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6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4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4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87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0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7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5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4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9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50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9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9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8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7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9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8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8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7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9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2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,6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7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5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7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52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4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9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88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1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4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0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1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5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2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5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75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25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8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1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|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96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6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4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6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44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4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9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8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9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26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5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1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8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1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7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8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58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39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58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59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9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2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4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9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1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6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30,02</w:t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2:00Z</dcterms:created>
  <dc:creator>Admin</dc:creator>
  <dc:description/>
  <cp:keywords/>
  <dc:language>en-US</dc:language>
  <cp:lastModifiedBy>Admin</cp:lastModifiedBy>
  <dcterms:modified xsi:type="dcterms:W3CDTF">2010-05-27T11:15:00Z</dcterms:modified>
  <cp:revision>2</cp:revision>
  <dc:subject/>
  <dc:title/>
</cp:coreProperties>
</file>