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/>
      </w:pPr>
      <w:r>
        <w:rPr/>
        <w:t>ZAŁĄCZNIK NR 3</w:t>
      </w:r>
    </w:p>
    <w:p>
      <w:pPr>
        <w:pStyle w:val="Subtitle"/>
        <w:rPr/>
      </w:pPr>
      <w:r>
        <w:rPr/>
        <w:t xml:space="preserve">ZESTAWIENIA POWIERZCHNI </w:t>
      </w:r>
    </w:p>
    <w:p>
      <w:pPr>
        <w:pStyle w:val="Subtitle"/>
        <w:rPr/>
      </w:pPr>
      <w:r>
        <w:rPr/>
        <w:t>GEOWŁÓKNINY W KORYCIE</w:t>
      </w:r>
    </w:p>
    <w:p>
      <w:pPr>
        <w:pStyle w:val="Subtitle"/>
        <w:rPr/>
      </w:pPr>
      <w:r>
        <w:rPr/>
      </w:r>
    </w:p>
    <w:tbl>
      <w:tblPr>
        <w:tblW w:w="1100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40"/>
        <w:gridCol w:w="1240"/>
        <w:gridCol w:w="1240"/>
        <w:gridCol w:w="1240"/>
        <w:gridCol w:w="1240"/>
        <w:gridCol w:w="1240"/>
        <w:gridCol w:w="1240"/>
        <w:gridCol w:w="1240"/>
      </w:tblGrid>
      <w:tr>
        <w:trPr>
          <w:trHeight w:val="26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ilometr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Hektom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ługość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Średn.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ległość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wierzchn.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b.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ubatura</w:t>
            </w:r>
          </w:p>
        </w:tc>
        <w:tc>
          <w:tcPr>
            <w:tcW w:w="12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6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przekr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ługość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7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b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,3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3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,6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,4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,8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7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5,6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76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,2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8,9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,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27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27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9,0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,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27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27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,2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99,7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6,4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27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27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,17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4,8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3,6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27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27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,1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4,9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0,7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27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27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,6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10,07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3,4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27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76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1,4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8,4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1,57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22,3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1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2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5,7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73,6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3,7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3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9,3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8,7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5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,96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14,2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61,7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3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9,3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6,7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,7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8,6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10,5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3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9,5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35,5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51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5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3,8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0,5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89,3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51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3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9,5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14,3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1,6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5,1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36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2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2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6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25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64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25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7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18,7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47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3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2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7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9,8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4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4,8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3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9,3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9,8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5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07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7,96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4,9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3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9,9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25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25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4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8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2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2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75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25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5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2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2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6,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4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0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0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5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93,7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18,7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3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6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2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6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7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56,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,4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3,7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3,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6,6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66,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18,7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7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2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2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12,5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5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93,7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8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2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2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25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64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6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1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6,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4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6,8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17,7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91,8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9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2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9,8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3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9,3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4,8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5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9,3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90,97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4,2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,7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1,8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4,3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6,0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9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DROGA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ŁĄCZĄCA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2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,0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,41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,7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,9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0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86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1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3,7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,1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67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3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,6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6,1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,94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9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,2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9,3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4,26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9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,7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86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0,4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0,1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51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5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9,2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90,6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9,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51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3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9,5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4,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6,6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3,7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8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10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2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1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18,7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4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1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81,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8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11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2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1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31,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1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2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0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8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8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2,5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4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0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|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7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12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2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56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,3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3,6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17,3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86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86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,67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65,2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56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86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86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,9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67,06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94,9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86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56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7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4,3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0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0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5,6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47,5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KRZY-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5,6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ŻOWANIE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1,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8,1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13,1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6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0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13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2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,4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1,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9,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76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1,4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4,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27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27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8,4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6,6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2,8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27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27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,0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1,5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0,9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27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76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1,4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5,9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,7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10,7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49,6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1,2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95,5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0,9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,0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4,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,3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9,5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34,3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3,5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97,3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77,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,1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8,1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16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9,0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31,7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85,0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2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,4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9,8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89,0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,65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Symbol" w:hAnsi="Symbol"/>
                <w:b/>
                <w:bCs/>
                <w:sz w:val="24"/>
                <w:szCs w:val="24"/>
                <w:lang w:eastAsia="pl-PL"/>
              </w:rPr>
              <w:t>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1183,16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mbol" w:hAnsi="Symbo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Symbol" w:hAnsi="Symbo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283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mbol" w:hAnsi="Symbol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mbol" w:hAnsi="Symbol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9:47:00Z</dcterms:created>
  <dc:creator>Admin</dc:creator>
  <dc:description/>
  <cp:keywords/>
  <dc:language>en-US</dc:language>
  <cp:lastModifiedBy>Admin</cp:lastModifiedBy>
  <dcterms:modified xsi:type="dcterms:W3CDTF">2010-05-27T09:52:00Z</dcterms:modified>
  <cp:revision>2</cp:revision>
  <dc:subject/>
  <dc:title/>
</cp:coreProperties>
</file>