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8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IENIE KUBATUR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BÓT ZIEMNYCH W PRZEKROJACH –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SYPY POBOCZA – STRONA PRAWA</w:t>
      </w:r>
    </w:p>
    <w:tbl>
      <w:tblPr>
        <w:tblW w:w="872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996"/>
        <w:gridCol w:w="954"/>
        <w:gridCol w:w="953"/>
        <w:gridCol w:w="954"/>
        <w:gridCol w:w="953"/>
        <w:gridCol w:w="957"/>
        <w:gridCol w:w="954"/>
        <w:gridCol w:w="959"/>
      </w:tblGrid>
      <w:tr>
        <w:trPr>
          <w:trHeight w:val="264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ilometr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ektometr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w. w przekroj.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ednia powierzchnia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legł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jętość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p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syp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p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syp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p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syp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7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2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3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2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2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,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3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3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,2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,02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,4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8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17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61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6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9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4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1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87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,7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41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4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,6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27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3,4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6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4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8,4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2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57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,08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5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8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5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7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,79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7,66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3,79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8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63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8,79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3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96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58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1,7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3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25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6,7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5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79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,33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0,5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5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7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,25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5,5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9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,8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61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9,3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9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7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63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4,3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6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24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6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3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2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8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6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2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,16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,50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9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7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7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4,39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47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5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3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84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7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8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,35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,8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7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63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8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9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7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91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9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7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9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65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,0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,0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4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84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2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,48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,0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5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84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5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7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9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9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1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,5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9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7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,95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5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6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84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7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,58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,4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56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3,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6,6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,44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,9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7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84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2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5,08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5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8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8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,24</w:t>
            </w:r>
          </w:p>
        </w:tc>
      </w:tr>
      <w:tr>
        <w:trPr>
          <w:trHeight w:val="52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7,14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3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6,8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9,19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1,8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9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8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,8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7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63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,8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9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3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58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2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9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7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81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78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0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ROG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ŁĄCZĄCA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7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5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1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3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1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,1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,1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2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2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4,26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6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86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71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0,1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8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2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,13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9,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8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6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4,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6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8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1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0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8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9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,54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1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7,9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1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1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8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9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1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,34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7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,28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9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4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1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,0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9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2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8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5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3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76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7,3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43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4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67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75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6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5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4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9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32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4,9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5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7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02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1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2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,00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7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5,6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,45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KRZY-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6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ŻOWANIE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1,9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7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8,1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,68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,6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3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8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,4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88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9,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63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4,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41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4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,4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,66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2,8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41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6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09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42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,9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25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5,9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7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7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73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9,6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,2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64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0,9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7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0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19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15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7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,3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,59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4,3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3,5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,82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77,9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1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,38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6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31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1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,0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,09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5,0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4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9,0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Symbol" w:hAnsi="Symbol"/>
                <w:b/>
                <w:bCs/>
                <w:sz w:val="24"/>
                <w:szCs w:val="24"/>
                <w:lang w:eastAsia="pl-PL"/>
              </w:rPr>
              <w:t>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595,27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Symbol" w:hAnsi="Symbo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mbol" w:hAnsi="Symbol" w:eastAsia="Times New Roman" w:cs="Times New Roman"/>
      <w:b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08:00Z</dcterms:created>
  <dc:creator>Admin</dc:creator>
  <dc:description/>
  <cp:keywords/>
  <dc:language>en-US</dc:language>
  <cp:lastModifiedBy>Admin</cp:lastModifiedBy>
  <dcterms:modified xsi:type="dcterms:W3CDTF">2010-05-27T11:11:00Z</dcterms:modified>
  <cp:revision>2</cp:revision>
  <dc:subject/>
  <dc:title/>
</cp:coreProperties>
</file>