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ZAŁĄCZNIK NR 10</w:t>
      </w:r>
    </w:p>
    <w:p>
      <w:pPr>
        <w:pStyle w:val="Subtitle"/>
        <w:rPr/>
      </w:pPr>
      <w:r>
        <w:rPr/>
        <w:t xml:space="preserve">ZESTAWIENIA POWIERZCHNI </w:t>
      </w:r>
    </w:p>
    <w:p>
      <w:pPr>
        <w:pStyle w:val="Subtitle"/>
        <w:rPr/>
      </w:pPr>
      <w:r>
        <w:rPr/>
        <w:t>POBOCZY I SKARP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57"/>
        <w:gridCol w:w="958"/>
        <w:gridCol w:w="957"/>
        <w:gridCol w:w="960"/>
        <w:gridCol w:w="1135"/>
        <w:gridCol w:w="955"/>
        <w:gridCol w:w="1038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oś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b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batura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ekr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5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4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2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1,9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,9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,8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5,8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3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6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1,7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8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5,8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6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1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,2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5,8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,2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1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2,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4,8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3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,1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0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8,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8,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9,7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8,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9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5,2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4,5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0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1,9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74,7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7,8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98,9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9,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8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8,2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5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,0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9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,9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,2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4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8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4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5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3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9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64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,2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9,6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7,5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4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4,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1,0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9,6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0,5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2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8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1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3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57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3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,9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8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6,4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2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9,1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3,2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1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,3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,1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,1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9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,1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3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4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2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6,7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2,2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8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5,6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9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4,4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6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1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609,0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5:00Z</dcterms:created>
  <dc:creator>Admin</dc:creator>
  <dc:description/>
  <cp:keywords/>
  <dc:language>en-US</dc:language>
  <cp:lastModifiedBy>Admin</cp:lastModifiedBy>
  <cp:lastPrinted>2010-05-27T11:04:00Z</cp:lastPrinted>
  <dcterms:modified xsi:type="dcterms:W3CDTF">2010-05-27T09:12:00Z</dcterms:modified>
  <cp:revision>2</cp:revision>
  <dc:subject/>
  <dc:title/>
</cp:coreProperties>
</file>