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UBATUR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UNIĘCIE WARSTWY GLEB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2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996"/>
        <w:gridCol w:w="955"/>
        <w:gridCol w:w="953"/>
        <w:gridCol w:w="955"/>
        <w:gridCol w:w="953"/>
        <w:gridCol w:w="957"/>
        <w:gridCol w:w="1158"/>
        <w:gridCol w:w="953"/>
      </w:tblGrid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lometr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ktometr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. w przekroj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a powierzchnia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legł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jętość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p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yp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,83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16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85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,7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65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2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91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,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1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23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1,2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4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7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,05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18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,07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0,7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,65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5,3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3,4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1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8,4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57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4,1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,79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2,51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3,79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,63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28,79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3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3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96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6,6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1,7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3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,63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6,7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79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43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10,5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,75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5,5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84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2,1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9,3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,75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14,3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62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,91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2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6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4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4,0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3,3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7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3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7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1,9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8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,75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9,8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7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9,7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91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9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,9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4,0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4,0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4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2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6,8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4,0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5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2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,1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3,2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4,5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,9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6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7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7,9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4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4,0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3,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6,6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3,96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,9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7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2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1,4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2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4,5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8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,4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5,7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6,84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2,97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1,8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9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8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,5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8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38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,0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4,2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2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81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,4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0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ROG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ŁĄCZĄCA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7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,33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,33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66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3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12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9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,1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26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36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,1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1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8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23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81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4,2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,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2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86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,21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0,1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9,28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,3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9,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6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,75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4,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6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5,36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1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0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9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1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2,7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8,1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1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1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9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6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2,8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7,3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1,2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7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2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,33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,0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17,3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67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2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93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8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4,9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,07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3,6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0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3,2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5,6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1,2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KRZY-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5,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ŻOWANI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1,9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8,1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9,17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1,6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JANKA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13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3,9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2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4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96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9,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1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4,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,43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3,5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2,83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,09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,1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0,9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9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7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,1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15,9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,72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,65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9,6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1,28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9,45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0,9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,08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,62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4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32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7,01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34,3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3,58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4,69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77,9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8,1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,77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16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9,08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5,46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5,0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,54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77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,00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,08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89,0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  <w:t>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>12604,23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Symbol" w:hAnsi="Symbo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mbol" w:hAnsi="Symbol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15:00Z</dcterms:created>
  <dc:creator>Admin</dc:creator>
  <dc:description/>
  <cp:keywords/>
  <dc:language>en-US</dc:language>
  <cp:lastModifiedBy>Admin</cp:lastModifiedBy>
  <cp:lastPrinted>2010-05-27T11:22:00Z</cp:lastPrinted>
  <dcterms:modified xsi:type="dcterms:W3CDTF">2010-05-27T09:35:00Z</dcterms:modified>
  <cp:revision>2</cp:revision>
  <dc:subject/>
  <dc:title/>
</cp:coreProperties>
</file>