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 TECHNICZN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. - 0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LIKWIDACJA ODCINKA WODOCIĄGU DN 32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PORT LOTNICZY im. Lecha Wałęsy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Gdańsk  ul. Słowackiego 200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PV   45 232100-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istopad         2008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STĘP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/>
          <w:sz w:val="28"/>
        </w:rPr>
        <w:t>Przedmiot ST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go opracowania jest „Specyfikacja techniczna wykonania i odbioru robót” dla projektowanej</w:t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</w:rPr>
        <w:t>likwidacji odcinka sieci wodociągowej w drodze technicznej na terenie Portu Lotniczego w Gdańsku przy ul. Słowackiego ,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Zakres opracowania obejmuje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kwidacja wyłączonego z eksploatacji wodociągu dn 32</w:t>
      </w:r>
    </w:p>
    <w:p>
      <w:pPr>
        <w:pStyle w:val="Normal"/>
        <w:ind w:left="58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Podstawa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tawę opracowania stanowią: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   Zlecenie Inwestora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    Decyzja o ustaleniu lokalizacji inwestycji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Cs w:val="24"/>
        </w:rPr>
        <w:t>Mapa sytuacyjno-wysokościowa do celów projektowych 1:500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unki techniczne wydane przez Port Lotniczy im.Lecha Wałęsy w Gdańsk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inia geotechniczn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godnieni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 </w:t>
      </w:r>
      <w:r>
        <w:rPr>
          <w:rFonts w:cs="Arial" w:ascii="Arial" w:hAnsi="Arial"/>
        </w:rPr>
        <w:t xml:space="preserve">likwidacji odcinka sieci wodociągowej dn 32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owiązujące normy i wytyczne techniczno-projektow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kres stosowania ST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zawiera zbiory wymagań dla przedmiotu zamówienia i jest stosowana jako dokument przetargowy i kontraktowy przy zlecaniu i realizacji robót wymienionych w punkcie 1.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kres robót objętych S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567" w:firstLine="141"/>
        <w:jc w:val="both"/>
        <w:rPr/>
      </w:pPr>
      <w:r>
        <w:rPr>
          <w:rFonts w:cs="Arial" w:ascii="Arial" w:hAnsi="Arial"/>
        </w:rPr>
        <w:t>Ustalenia zawarte w niniejszej specyfikacji dotyczą prowadzenia robót przy wykonywaniu likwidacji  sieci wodociągowej obejmującej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cinek sieci  dn 32  i  długości 9,00 m </w:t>
      </w:r>
    </w:p>
    <w:p>
      <w:pPr>
        <w:pStyle w:val="Normal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kreślenia podstawow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ane w niniejszej ST są zgodne z obowiązującą normą </w:t>
      </w:r>
    </w:p>
    <w:p>
      <w:pPr>
        <w:pStyle w:val="TextBodyIndent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PN-B-10725 oraz obowiązującymi przepisam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zgodność z Dokumentacją Projektową, ST i poleceniami Kierownika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.7 Nazwy i kody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Cs w:val="24"/>
        </w:rPr>
        <w:t>Przyjęto kod CPV 45232100-3- 8</w:t>
      </w:r>
      <w:r>
        <w:rPr>
          <w:rFonts w:cs="Arial" w:ascii="Arial" w:hAnsi="Arial"/>
          <w:bCs/>
          <w:szCs w:val="24"/>
        </w:rPr>
        <w:t xml:space="preserve"> – Roboty pomocnicze w zakresie wodociąg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ZĘŚĆ OGÓLN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arakterystyka stanu istniejącego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 przeznaczony pod nowoprojektowaną drogę techniczną znajduje się na obszarze Portu Lotniczego w Gdańsku , w sąsiedztwie ul. Szybowcowej i ul. Śmigłowej . Od strony północnej projektu drogi zlokalizowane są fundamenty nie wybudowanych zbiorników. Od strony południowo-zachodniej droga sąsiadować będzie z trakcją kolejową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2</w:t>
        <w:tab/>
        <w:t>Istniejące uzbrojenie terenu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miejscu likwidowanego odcinka wodociągu występuje kolizja z kablem energetycznym , należy w tym miejscu zachować szczególną ostrożności ,a roboty ziemne przeprowadzać ręcznie , powiadamiając Zakład Energetyczny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sa sieci i lokalizacja urządze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kstpodstawowywcity2"/>
        <w:jc w:val="both"/>
        <w:rPr/>
      </w:pPr>
      <w:r>
        <w:rPr/>
        <w:t>Trasę likwidowanego odcinka sieci wodociągowej określa Dokumentacja Projektów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2.4. Warunki wodno-gruntow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W projektowanym rejonie generalnie występują grunty nośne i mniej nośne. Pod warstwą nasypów niekontrolowanych występują piaski drobne i średniodrobne oraz lokalnie glin pylasty. Wody gruntowe w postaci swobodnego zwierciadła  występują w pobliżu likwidowanego odcinka wodociągu 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3.0   OGÓLNE WYMAGANIA ZAMAWIAJĄCEGO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3.1.</w:t>
        <w:tab/>
        <w:t xml:space="preserve">Odpowiedzialność Wykonawcy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powinien wykonać pracę zgodnie z obowiązującymi polskimi przepisami, wszystkie roboty winny być wykonane zgodnie z zasadami sztuki budowlanej. Wykonawca musi brać pod uwagę wszystkie trudności wynikające z usytuowania budowy. Ponadto wykonawca odpowiada za wszystkie szkody, wynikłe z wykonywania przez niego robót, a także za incydenty spowodowane nieprzestrzeganiem przepisów lub obowiązujących regulaminów. Wykonawca na własny koszt będzie musiał wykonywać naprawy związane z prowadzeniem robót w tym także usunąć szkody spowodowane przez sprzęt wykorzystywany podczas budowy.</w:t>
      </w:r>
    </w:p>
    <w:p>
      <w:pPr>
        <w:pStyle w:val="Normal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gospodarowanie placu budow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</w:rPr>
        <w:t>Wykonawca zobowiązany jest do przygotowania, uporządkowania i usunięcia ewentualnych konstrukcji z placu budowy w celu przystąpienia do robót, a także bieżącego usuwania wszelkich urządzeń pomocniczych, zbędnych materiałów, odpadów i śmieci. Wykonawca jest odpowiedzialny za organizacje i właściwe utrzymanie placu budowy i zaplecza budowy w okresie realizacji robót. Na wykonawcy spoczywa obowiązek zgłoszenia faktu przystąpienia do robót gestorom sieci i zarządcy terenu. W czasie wykonywania robót Wykonawca dostarczy, zainstaluje i będzie obsługiwać wszystkie tymczasowe urządzenia zabezpieczające plac budowy takie jak: zapory, pomosty, słupki z taśmą ostrzegawczą, znaki informacyjne, światła ostrzegawcze. Wykonawca zapewnia stałe bezpieczeństwo na placu budowy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znakowanie placu budow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</w:rPr>
        <w:t>Wykonawca zgodnie z rozporządzeniem Ministra Gospodarki Przestrzennej i Budownictwa z dnia 15.12.1994 r. w sprawie dziennika budowy oraz tablicy informacyjnej Monitor Polski z 1995 r nr 2 poz.29 zobowiązany jest do oznakowania miejsca budowy poprzez wystawienie Tablicy Informacyjnej zawierającej : rodzaj budowy, nr pozwolenia na budowę, adres i telefon właściwego organu nadzoru budowlanego, nazwę, i numer telefonu kierownika budowy, inspektora nadzoru inwestorskiego i projektantów oraz numery telefonów alarmowych i Okręgowego Inspektora Pracy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rodzenie placu budowy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"/>
        <w:jc w:val="both"/>
        <w:rPr/>
      </w:pPr>
      <w:r>
        <w:rPr/>
        <w:t>Teren budowy winien być ogrodzony zgodnie obowiązującymi przepisami, a w szczególności z Rozdziałem 2 Rozporządzenia Ministra Budownictwa i Przemysłu Materiałów Budowlanych z dnia 28.03.1972 r w sprawie BHP przy wykonywaniu robót budowlano-montażowych i rozbiórkowych ( Dz.U. 13 poz. 93 )</w:t>
      </w:r>
    </w:p>
    <w:p>
      <w:pPr>
        <w:pStyle w:val="Tekstpodstawowywcity3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biekty sąsiadujące z placem budowy </w:t>
      </w:r>
    </w:p>
    <w:p>
      <w:pPr>
        <w:pStyle w:val="Tekstpodstawowywcity3"/>
        <w:jc w:val="both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wcity3"/>
        <w:jc w:val="both"/>
        <w:rPr/>
      </w:pPr>
      <w:r>
        <w:rPr/>
        <w:t>Wykonawca zobowiązany jest do prowadzenia robót w sposób, który nie będzie stwarzał utrudnień użytkownikom. Wykonawca zobowiązany jest utrzymać plac budowy w stanie umożliwiającym dojazd do wszystkich sąsiadujących obiektów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1"/>
          <w:numId w:val="7"/>
        </w:numPr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Zgodność robót z projektem</w:t>
      </w:r>
    </w:p>
    <w:p>
      <w:pPr>
        <w:pStyle w:val="Tekstpodstawowywcity3"/>
        <w:ind w:left="0" w:hanging="0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kstpodstawowywcity3"/>
        <w:jc w:val="both"/>
        <w:rPr/>
      </w:pPr>
      <w:r>
        <w:rPr/>
        <w:t>Wymagania wyszczególnione w Specyfikacji Technicznej Wykonania i Odbioru Robot są obowiązujące dla Wykonawcy. O wszystkich rozbieżnościach występujących w dokumentacji Wykonawca powinien powiadomić Inwestora i Projektanta, który dokona stosownych zmian w dokumentacji projektowej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1"/>
          <w:numId w:val="7"/>
        </w:numPr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Dziennik budowy i kierownik budowy</w:t>
      </w:r>
    </w:p>
    <w:p>
      <w:pPr>
        <w:pStyle w:val="Tekstpodstawowywcity3"/>
        <w:ind w:left="0" w:hanging="0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nyWeb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</w:rPr>
        <w:t xml:space="preserve">Dziennik budowy znajduje się na stałe na terenie budowy i jest dostępny </w:t>
      </w:r>
    </w:p>
    <w:p>
      <w:pPr>
        <w:pStyle w:val="NormalnyWeb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la osób upoważnionych. Dziennik budowy należy przechowywać w sposób</w:t>
      </w:r>
    </w:p>
    <w:p>
      <w:pPr>
        <w:pStyle w:val="NormalnyWeb"/>
        <w:tabs>
          <w:tab w:val="clear" w:pos="708"/>
          <w:tab w:val="left" w:pos="2977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pobiegający uszkodzeniu, kradzieży lub zniszczeniu.</w:t>
      </w:r>
    </w:p>
    <w:p>
      <w:pPr>
        <w:pStyle w:val="NormalnyWeb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 właściwe prowadzenie dziennika budowy, jego stan oraz właściwe</w:t>
      </w:r>
    </w:p>
    <w:p>
      <w:pPr>
        <w:pStyle w:val="NormalnyWeb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chowywanie na terenie budowy jest odpowiedzialny kierownik budowy</w:t>
      </w:r>
    </w:p>
    <w:p>
      <w:pPr>
        <w:pStyle w:val="Header"/>
        <w:tabs>
          <w:tab w:val="clear" w:pos="4536"/>
          <w:tab w:val="clear" w:pos="9072"/>
          <w:tab w:val="left" w:pos="2977" w:leader="none"/>
        </w:tabs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4.0</w:t>
        <w:tab/>
        <w:t>MATERIAŁ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8"/>
        </w:rPr>
        <w:t>4.1.</w:t>
      </w:r>
      <w:r>
        <w:rPr>
          <w:rFonts w:cs="Arial" w:ascii="Arial" w:hAnsi="Arial"/>
        </w:rPr>
        <w:tab/>
        <w:t xml:space="preserve">Materiały stosowane do wykonania robót związanych z likwidacją odcinka  sieci wodociągowej muszą posiadać Świadectwa Dopuszczenia do Stosowania w Budownictwie lub Aprobatę Techniczną albo być zgodne z Polskimi Normami. Materiały mające kontakt z wodą do picia muszą posiadać pozytywną opinię Państwowego Zakładu Higieny w Warszawie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Materiałami stosowanymi do wykonania robót   według zasad niniejszej ST są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Kształtki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stalowe o średnicy nominalnej 32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 łączniki 32mm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0</w:t>
        <w:tab/>
        <w:t>SPRZĘT</w:t>
      </w:r>
    </w:p>
    <w:p>
      <w:pPr>
        <w:pStyle w:val="TextBodyInden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powinien dysponować sprzętem gwarantującym ich jakość zgodną z wymaganiami ST: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arka mechaniczna lub</w:t>
      </w:r>
    </w:p>
    <w:p>
      <w:pPr>
        <w:pStyle w:val="TextBodyIndent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-     ubijak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amochód skrzyniowy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wentualnie 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 igłofiltrów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0</w:t>
        <w:tab/>
        <w:t>TRANSPORT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6600"/>
          <w:sz w:val="28"/>
          <w:szCs w:val="24"/>
        </w:rPr>
      </w:pPr>
      <w:r>
        <w:rPr>
          <w:rFonts w:cs="Arial" w:ascii="Arial" w:hAnsi="Arial"/>
          <w:b/>
          <w:color w:val="FF6600"/>
          <w:sz w:val="28"/>
          <w:szCs w:val="24"/>
        </w:rPr>
      </w:r>
    </w:p>
    <w:p>
      <w:pPr>
        <w:pStyle w:val="TextBody"/>
        <w:ind w:left="567" w:hanging="0"/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. Liczba środków transportu powinna zapewniać prowadzenie robot zgodnie z zasadami określonymi w dokumentacji projektowej, Specyfikacji Technicznej i wskazaniach Inwestora. Przy ruchu na drogach publicznych pojazdy muszą spełniać wymagania dotyczące przepisów ruchu drogowego, w odniesieniu do dopuszczalnych obciążeń na osie i innych parametrów technicznych. Środki transportu nie odpowiadające wymogom przepisów prawa o ruchu drogowym na polecenie Inwestora będą usunięte z terenu budowy.</w:t>
      </w:r>
    </w:p>
    <w:p>
      <w:pPr>
        <w:pStyle w:val="TextBody"/>
        <w:ind w:left="567" w:hanging="0"/>
        <w:jc w:val="both"/>
        <w:rPr/>
      </w:pPr>
      <w:r>
        <w:rPr>
          <w:b w:val="false"/>
          <w:i w:val="false"/>
          <w:sz w:val="24"/>
          <w:szCs w:val="24"/>
        </w:rPr>
        <w:t>Wykonawca będzie usuwać na bieżąco, na własny koszt, wszelkie zanieczyszczenia spowodowane jego pojazdami na drogach publicznych oraz dojazdach do terenu budowy. Poniżej podano podstawowe środki transportowe. Wykonawca w zależności od organizacji robót użyje podstawowych i pomocniczych środków transportowych niezbędnych do kompletnego wykonania robót spełniające wymagania przepisów transportowych.</w:t>
      </w:r>
    </w:p>
    <w:p>
      <w:pPr>
        <w:pStyle w:val="TextBody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odstawowe środki transportowe do wykonania robót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567" w:hanging="106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amochód dostawczy,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7. WYKONANIE ROBÓT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7.1.</w:t>
        <w:tab/>
        <w:t xml:space="preserve"> Roboty przygotowawcze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ę wytyczenia trasy  likwidowanego odcinka wodociągu stanowi Dokumentacja Projektowa. Wytyczenie w terenie osi wodociągu powinno być wykonane przez odpowiednie służby geodezyjne.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 xml:space="preserve">W miejscach, gdzie może zachodzić niebezpieczeństwo wypadków, budowę należy na noc oznaczyć światłami żółtymi lub czerwonymi zgodnie z Instrukcją oznakowania na czas prowadzenia robót 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 xml:space="preserve">7.2. </w:t>
        <w:tab/>
        <w:t>Zakup i transport materiałów przewidzianych do wykonania robót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ind w:left="567" w:firstLine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Źródła pozyskania materiałów muszą uzyskać akceptację Kierownika Projektu. Materiały pod względem jakości muszą odpowiadać wymaganiom Dokumentacji Projektowej, niniejszej ST pkt. 2 i odpowiednich norm materiałowych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5.</w:t>
        <w:tab/>
        <w:t xml:space="preserve"> Roboty ziemne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firstLine="141"/>
        <w:jc w:val="both"/>
        <w:rPr/>
      </w:pPr>
      <w:r>
        <w:rPr>
          <w:rFonts w:cs="Arial" w:ascii="Arial" w:hAnsi="Arial"/>
          <w:sz w:val="24"/>
        </w:rPr>
        <w:t>Roboty ziemne wykonać zgodnie z normami PN-B-10736 i wymaganymi warunkami bezpieczeństwa pracy. Wszystkie napotkane przewody podziemne na trasie wykonywanego wykopu, krzyżujące się lub biegnące równolegle z wykopem powinny być zabezpieczone przed uszkodzeniem, a w razie potrzeby podwieszone w sposób zapewniający ich eksploatację. Roboty ziemne obejmują przewody wodociągowe oraz wykop jamisty w miejscu odcięcia i zaślepienia  przewodu wodociągowego.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py należy rozpocząć od najniższego punktu wodociągu, aby zapewnić grawitacyjny odpływ wody z wykopu w dół po jego dnie. </w:t>
      </w:r>
    </w:p>
    <w:p>
      <w:pPr>
        <w:pStyle w:val="Zwykytekst"/>
        <w:ind w:left="567" w:hanging="0"/>
        <w:jc w:val="both"/>
        <w:rPr/>
      </w:pPr>
      <w:r>
        <w:rPr>
          <w:rFonts w:cs="Arial" w:ascii="Arial" w:hAnsi="Arial"/>
          <w:sz w:val="24"/>
        </w:rPr>
        <w:t>Wydobyty grunt powinien być składowany z jednej strony wykopu, z pozostawieniem pomiędzy krawędzią wykopu a stopką odkładu, wolnego pasa terenu o szerokości co najmniej 1 m dla komunikacji. Wyjście (zejście) po drabinie z wykopu powinno być wykonane, z chwilą osiągnięcia głębokości większej niż 1 m od poziomu terenu,. W trakcie realizacji robot ziemnych należy nad otwartymi wykopami ustawiać łaty celownicze, umożliwiające odtworzenie projektowanej osi wykopu i przewodu oraz kontrolą rzędnych dna. Łaty celownicze należy montować nad wykopem na wysokości ok.  1 m nad powierzchnią terenu w odstępach wynoszących ok. 30 m. Łaty powinny mieć wyraźne i trwałe oznakowanie projektowanej osi przewodu. Górne krawędzie celowników należy ustawić zgodnie z rzędnymi projektowanymi za pomocą niwelatora. Położenie celowników należy sprawdzać codziennie przed rozpoczęciem robot montażowych. Dno wykopu powinno być równe i wykonane ze spadkiem ustalonym w Dokumentacji Projektowej.</w:t>
      </w:r>
    </w:p>
    <w:p>
      <w:pPr>
        <w:pStyle w:val="Zwykytekst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Wykop należy wykonać bez naruszenia naturalnej struktury gruntu. Tolerancja dla rzędnych dna wykopu nie powinna przekraczać 2 cm dla gruntów zwięzłych, 5cm dla gruntów wymagających wzmocnienia. Natomiast tolerancja szerokości wykopu wynosi 5cm. 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5.1</w:t>
        <w:tab/>
        <w:t xml:space="preserve"> Odspojenie i transport urobku</w:t>
      </w:r>
    </w:p>
    <w:p>
      <w:pPr>
        <w:pStyle w:val="Zwykytekst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Zwykytekst"/>
        <w:ind w:left="567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spojenie gruntu w wykopie na całej długości przewidziano ręcznie. 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dobyty z wykopu urobek składować wzdłuż wykopu.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5.2</w:t>
        <w:tab/>
        <w:t xml:space="preserve"> Obudowa ścian i rozbiórka obudowy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py należy wykonać otwarte umocnione. Szerokość wykopu musi być dostateczna dla montażu sieci. Dla odcinka likwidowanego  wodociągu przewidziano wykopy o szerokości 0,90 m. Pionowe ściany wykopów o głębokości ponad 1,0 m umocnić ażurową  obudową .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5.4</w:t>
        <w:tab/>
        <w:t xml:space="preserve"> Zasypka i zagęszczenie gruntu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ykonaniu odbioru zaślepienia odcinka  sieci należy wykop zasypać ręcznie gruntem rodzimym bez kamieni warstwami grubości 20 cm z zagęszczeniem ręcznym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numPr>
          <w:ilvl w:val="1"/>
          <w:numId w:val="1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wody wodociągowe – zaślepienie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ind w:left="567" w:firstLine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wiązku z budową drogi wewnętrznej oraz kolizją projektowanego wpustu ulicznego z wodociągiem dn32 należy odcinek zlikwidować poprzez zaślepienie wodociągu . Do celów kosztorysowych przyjęto zaślepienie kształtkami stalowymi dn 32 . Dokładną metodę zaślepienia wodociągu należy wybrać podczas prac budowlanych po odkopaniu odcinka dn32. Technologia likwidacji odcinka wodociągu  musi gwarantować utrzymanie trasy.. Prace montażowe należy wykonywać zgodnie z zasadami wiedzy budowlanej 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8"/>
        </w:rPr>
        <w:t>7.6.1</w:t>
        <w:tab/>
        <w:t xml:space="preserve"> Węzły połączeniowe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Odcięcie likwidowanego odcinka  wykonać przy ścisłej współpracy z eksploatatorem sieci wodociągowej. Włączenie możliwe będzie po pomyślnie przeprowadzonych próbach szczelności, oraz po uzyskaniu zgody na użytkowanie od miejscowego oddziału PPTSSE.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numPr>
          <w:ilvl w:val="2"/>
          <w:numId w:val="9"/>
        </w:numPr>
        <w:jc w:val="both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Zabezpieczenie istniejącego uzbrojenia podziemnego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ind w:left="567" w:hanging="0"/>
        <w:jc w:val="both"/>
        <w:rPr/>
      </w:pPr>
      <w:r>
        <w:rPr>
          <w:rFonts w:cs="Arial" w:ascii="Arial" w:hAnsi="Arial"/>
          <w:sz w:val="24"/>
        </w:rPr>
        <w:t>Lokalizację istniejącego uzbrojenia przedstawiono w Dokumentacji Projektowej Ze względu  na  możliwość wystąpienia  uzbrojenia  nie zinwentaryzowanego,   przed przystąpieniem do robot ziemnych wykonać przekopy próbne. Napotkane uzbrojenie traktować jako  czynne  i z zachowaniem wymogów BHP  wykonać podwieszenie i zabezpieczyć przed przesunięciem w przekroju wykopu.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2"/>
          <w:numId w:val="9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wodnienie wykopów na czas likwidacji  przewodu</w:t>
      </w:r>
    </w:p>
    <w:p>
      <w:pPr>
        <w:pStyle w:val="Zwykytekst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W miejscu likwidacji odcinka wodociągu występują grunty nośne.  </w:t>
      </w:r>
    </w:p>
    <w:p>
      <w:pPr>
        <w:pStyle w:val="Zwykytekst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Występujący poziom wody w czasie badań gruntu stabilizuje się   </w:t>
      </w:r>
    </w:p>
    <w:p>
      <w:pPr>
        <w:pStyle w:val="Zwykytekst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niżej zaślepionego wodociągu  lecz w czasie jego budowy może </w:t>
      </w:r>
    </w:p>
    <w:p>
      <w:pPr>
        <w:pStyle w:val="Zwykytekst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ulec zmianie. W takim przypadku , jak i podczas zmiany poziomu </w:t>
      </w:r>
    </w:p>
    <w:p>
      <w:pPr>
        <w:pStyle w:val="Zwykytekst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wód , wykop należy odwodnić przy pomocy igłofiltrów na całej </w:t>
      </w:r>
    </w:p>
    <w:p>
      <w:pPr>
        <w:pStyle w:val="Zwykytekst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długości wykopu. Czas pracy pomp do igłofiltrów określa </w:t>
      </w:r>
    </w:p>
    <w:p>
      <w:pPr>
        <w:pStyle w:val="Zwykytekst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każdorazowo inspektor nadzoru 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.6.4  Kolejność wykonywania robót  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/>
      </w:pPr>
      <w:r>
        <w:rPr>
          <w:rFonts w:cs="Arial" w:ascii="Arial" w:hAnsi="Arial"/>
          <w:sz w:val="24"/>
        </w:rPr>
        <w:t>Ustalono następującą kolejność realizacji zaprojektowanych prac: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1. Wykonanie wykopu z umocnieniem </w:t>
      </w:r>
    </w:p>
    <w:p>
      <w:pPr>
        <w:pStyle w:val="TextBody"/>
        <w:ind w:left="708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Przecięcie rurociągu ,nagwintowanie</w:t>
      </w:r>
    </w:p>
    <w:p>
      <w:pPr>
        <w:pStyle w:val="TextBody"/>
        <w:ind w:left="708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3 Montaż kształtki </w:t>
      </w:r>
    </w:p>
    <w:p>
      <w:pPr>
        <w:pStyle w:val="TextBody"/>
        <w:ind w:left="708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4 Sprawdzenie szczelności </w:t>
      </w:r>
    </w:p>
    <w:p>
      <w:pPr>
        <w:pStyle w:val="TextBody"/>
        <w:ind w:left="708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Zasypanie wykopu  z zagęszczeniem</w:t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8"/>
        </w:rPr>
        <w:t>7.7</w:t>
        <w:tab/>
        <w:t xml:space="preserve"> Odbudowa nawierzchni i elementów środowiska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zakończonych robotach teren należy przywrócić do stanu pierwotnego 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KONTROLA JAKOŚCI ROBÓT</w:t>
      </w:r>
    </w:p>
    <w:p>
      <w:pPr>
        <w:pStyle w:val="Zwykytekst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1. Kontrola jakości materiałów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żyte materiały pod względem jakości muszą odpowiadać wymaganiom Dokumentacji Projektowej, ustaleniom ST i odpowiednim normom materiałowym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2. Kontrola jakości robot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/>
      </w:pPr>
      <w:r>
        <w:rPr>
          <w:rFonts w:cs="Arial" w:ascii="Arial" w:hAnsi="Arial"/>
          <w:sz w:val="24"/>
        </w:rPr>
        <w:t>Kontrola związana z wykonaniem likwidacji odcinka sieci wodociągowej powinna być przeprowadzana w czasie wszystkich faz robót zgodnie z wymogami normy PN-97B-10725. Wyniki przeprowadzonych badań należy uznać za dodatnie, jeżeli wszystkie wymagania dla danej fazy robót zostały spełnione. Jeżeli którekolwiek z wymagań nie zostało spełnione, należy daną fazę robot uznać za niezgodną z wymaganiami normy i po wykonaniu poprawek przeprowadzić badania ponownie.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i jakości robot podlega: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Sprawdzenie zgodności z Dokumentacją Projektową polega  na  porównaniu wykonywanych bądź wykonanych robót z Dokumentacją Projektową oraz na stwierdzeniu wzajemnej zgodności na podstawie oględzin i pomiarów.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dania wykopów otwartych obejmują badania materiałów i elementów </w:t>
      </w:r>
    </w:p>
    <w:p>
      <w:pPr>
        <w:pStyle w:val="Zwykytekst"/>
        <w:ind w:left="927" w:firstLine="30"/>
        <w:jc w:val="both"/>
        <w:rPr/>
      </w:pPr>
      <w:r>
        <w:rPr>
          <w:rFonts w:cs="Arial" w:ascii="Arial" w:hAnsi="Arial"/>
          <w:sz w:val="24"/>
        </w:rPr>
        <w:t>obudowy, zabezpieczenia wykopów przed zalaniem wodą z opdów atmosferycznych, zachowanie warunków bezpieczeństwa pracy, a ponadto     obejmują   sprawdzenie metod wykonywania wykopów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Badanie materiałów użytych do budowy wodociągu następuje przez porównanie ich cech z wymaganiami określonymi w Dokumentacji Projektowej i ST, w tym: na podstawie dokumentów określających jakość wbudowanych materiałów i porównanie ich cech z normami  przedmiotowymi,  atestami  producentów  lub warunkami określonymi w ST oraz bezpośrednio na budowie przez oględziny zewnętrzne lub przez odpowiednie badania specjalistyczne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Badanie szczelności odcinka przewodu obejmuje: badanie stanu odcinka wodociągu, napełnienie wodą i odpowietrzenie przewodu, podniesienie ciśnienia do 1,0 MPa, pomiar ciśnienia przez okres 30 minut. Podczas próby należy sprawdzić szczelność złączy. W wypadku stwierdzenia ich nieszczelności należy przerwać badanie do czasu usunięcia przyczyn nieszczelności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ezynfekcja przewodów wodociągowych przeprowadzić podchlorynem sodu przy pomocy chloratora. Czas kontaktu chloru z wodą 24 godziny. Dawka chloru 25g C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</w:rPr>
        <w:t>/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wody. Po 24 godzinach od napełnienia, wodę chlorową należy spuścić z przewodu. Po spuszczeniu wody chlorowej przewód należy ponownie przepłukać poprzez jego napełnienie i zrzut wody. Po płukaniu wykonać badania bakteriologiczne próbki wody pobranej z wykonanego przewodu, w laboratorium właściwej terenowej stacji sanitarno-epidemiologicznej 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ODBIÓR ROBOT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Wykonane roboty podlegają odbiorowi robot zanikających i  ulegających zakryciu,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dbiorowi ostatecznemu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1. Odbiór robot zanikających i ulegających zakryciu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robot zanikających i ulegających zakryciu przeprowadza się dla poszczególnych faz robot podlegających zakryciu. Roboty te należy odebrać przed wykonaniem następnej części robót, uniemożliwiających odbiór robót poprzednich.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odbioru należy dostarczyć następujące dokumenty: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okumentacja Projektowa  z  naniesionymi  na  niej  zmianami  i  uzupełnieniami dokonanymi w trakcie wykonywania robot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nnik budowy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y dotyczące jakości wbudowanych materiałów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z badań szczelności odbieranego przewodu.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dbiór robot zanikających obejmuje sprawdzenie: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sposobu wykonania wykopów i ich obudowy oraz zabezpieczenia przed zalaniem wodą z opadów atmosferycznych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ypu przewodów do powierzchni terenu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gęszczenia gruntu nasypowego oraz j ego wilgotności,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jakości wbudowanych materiałów oraz ich zgodności z wymaganiami Dokumentacji Projektowej, ST oraz atestami producenta i normami przedmiotowymi, sposobu odcięcia i zakorkowania wyłączonego z eksploatacji odcinka sieci wodociągowej 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osobu odcięcia i zakorkowania wyłączonego z eksploatacji odcinka sieci wodociągowej 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zczelności przewodów,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materiałów użytych do zasypu i stopnia jego zagęszczenia,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iki z przeprowadzonych badań powinny być ujęte w formie protokołów i wpisane do Dziennika Budowy.</w:t>
      </w:r>
    </w:p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8"/>
        </w:rPr>
        <w:t>9.2. Odbiór częściowy lub ostateczny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567" w:hanging="0"/>
        <w:jc w:val="both"/>
        <w:rPr/>
      </w:pPr>
      <w:r>
        <w:rPr>
          <w:rFonts w:cs="Arial" w:ascii="Arial" w:hAnsi="Arial"/>
          <w:sz w:val="24"/>
        </w:rPr>
        <w:t>Odbiór robot przeprowadza się‘ po zakończeniu całości robot przed przekazaniem do eksploatacji z uwzględnieniem odbiorów robot zanikających i ulegających zakryciu.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o odbioru robot należy posiadać :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y jak przy odbiorze częściowym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oły wszystkich odbiorów technicznych robot zanikających i ulegających zakryciu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z przeprowadzenia badania szczelności całego przewodu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ectwa jakości dostarczone przez dostawców urządzeń i materiałów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ntaryzację powykonawczą geodezyjną sieci podlegającej odbiorowi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ę Państwowego Powiatowego Inspektora Sanitarnego na materiały użyte do budowy sieci wodociągowej mające kontakt z wodą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godę Państwowego Powiatowego Inspektora Sanitarnego na włączenie wybudowanej sieci wodociągowej 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zy odbiorze należy sprawdzić: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zgodność wykonania  z  Dokumentacją Projektową oraz  ewentualnymi  zapisami w Dzienniku Budowy dotyczącymi zmian i odstępstw od Dokumentacji Projektowej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oły z odbiorów częściowych i realizacji postanowień dotyczących usunięcia usterek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izacji  Dokumentacji  Projektowej,  czy  wprowadzono  wszystkie  zmiany  i uzupełnienia,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oły badania szczelności całego przewodu.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iki przeprowadzonych badań podczas odbioru powinny być ujęte w protokole, zgodnie z obowiązującymi przepisami.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0. PODSTAWA PŁATNOŚCI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leżność za wykonaną pracę należy obliczać za :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1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dla rozbiórek i odbudowy nawierzchni, dla każdego rodzaju nawierzchni  i podbudowy,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1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- dla robot ziemnych,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1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 dla szalunków wykopów,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1 szt.- dla robót zaślepiających</w:t>
      </w:r>
    </w:p>
    <w:p>
      <w:pPr>
        <w:pStyle w:val="Zwykytekst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4"/>
        </w:rPr>
        <w:t xml:space="preserve">Płatność należy przyjmować zgodnie z obmiarem udokumentowanym w księdze obmiaru  i  oceną jakości  wykonanych robot,  na podstawie  atestów Producenta i  oględzin sprawdzających.                        </w:t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8"/>
        </w:rPr>
        <w:t>11. PRZEPISY ZWIĄZANE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8"/>
        </w:rPr>
        <w:t>11.1. Normy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PN-97B-10725    Wodociągi.  Przewody zewnętrzne,  Wymagania i badania przy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4"/>
              </w:rPr>
              <w:t>odbiorz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N-EN 545/2002 Rury, kształtki i wyposażenie z żeliwa sferoidalnego oraz ich</w:t>
            </w:r>
          </w:p>
          <w:p>
            <w:pPr>
              <w:pStyle w:val="Zwykytekst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złącza do rurociągów wodnych. Wymagania i bad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DR11, ISO9080-Z-   Rury wodociągowe ciśnieniowe z polietyle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N-92/M-74001   Armatura przemysłowa Ogólne wymagania i bad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N-86B-02480     Grunty budowlane. Określenia, symbole, podział i opis gruntów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N-81B-03020 Grunty budowlane. Posadowienie bezpośrednie</w:t>
            </w:r>
          </w:p>
          <w:p>
            <w:pPr>
              <w:pStyle w:val="Zwykytekst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budowli. Obliczenia  statyczne i projektowani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PrPN-B-10736    Roboty ziemn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N-79/H-74244/S-U-PE-B1-G235  Rury stalowe przewod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N-79/H-74244-S-U-CZ-B1-G205 Rury stalowe przewod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Zwykyteks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8"/>
        </w:rPr>
        <w:t>11.2. Inne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. Warunki Techniczne Wykonania i Odbioru Robot budowlano - montażow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Arial" w:hAnsi="Arial" w:cs="Arial"/>
      <w:b/>
      <w:i w:val="false"/>
      <w:sz w:val="24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" w:hAnsi="Arial" w:cs="Arial"/>
      <w:bCs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8:33:00Z</dcterms:created>
  <dc:creator>Daniel Łogiszyniec</dc:creator>
  <dc:description/>
  <cp:keywords/>
  <dc:language>en-US</dc:language>
  <cp:lastModifiedBy>Vista</cp:lastModifiedBy>
  <cp:lastPrinted>2006-08-21T07:26:00Z</cp:lastPrinted>
  <dcterms:modified xsi:type="dcterms:W3CDTF">2008-12-30T18:44:00Z</dcterms:modified>
  <cp:revision>3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5743041</vt:r8>
  </property>
  <property fmtid="{D5CDD505-2E9C-101B-9397-08002B2CF9AE}" pid="3" name="_AuthorEmail">
    <vt:lpwstr>IBielawska@sng.com.pl</vt:lpwstr>
  </property>
  <property fmtid="{D5CDD505-2E9C-101B-9397-08002B2CF9AE}" pid="4" name="_AuthorEmailDisplayName">
    <vt:lpwstr>Bielawska, Izabe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