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entaKoszt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FIRMA  BUDOWLA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JERZY  JUREWICZ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81-881 SOPOT  UL KOLBERGA 18A /10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     </w:t>
      </w:r>
      <w:r>
        <w:rPr>
          <w:rFonts w:eastAsia="MS Mincho;ＭＳ 明朝"/>
          <w:b/>
          <w:bCs/>
          <w:sz w:val="32"/>
        </w:rPr>
        <w:t>PRZEDMIAR  ROBÓT -LOT 1-L.KOLIZJE</w:t>
      </w:r>
    </w:p>
    <w:p>
      <w:pPr>
        <w:pStyle w:val="Zwykytekst"/>
        <w:rPr>
          <w:rFonts w:eastAsia="MS Mincho;ＭＳ 明朝"/>
          <w:b/>
          <w:b/>
          <w:bCs/>
          <w:sz w:val="32"/>
        </w:rPr>
      </w:pPr>
      <w:r>
        <w:rPr>
          <w:rFonts w:eastAsia="MS Mincho;ＭＳ 明朝"/>
          <w:b/>
          <w:bCs/>
          <w:sz w:val="32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ST-E-00.02-CPV 45315500-3;45315600-4-ENERGA-OPERATOR S.A.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OBIEKT      :  ROZB.I PRZEBUD.INFRAST.ENERGET.KABLI ŚN-USUNIĘCIE KOLIZJI LINII KABL. 15KV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ADRES       :  PORT LOTNICZY im. LECHA  WAŁĘSY-GDAŃSK UL  SŁOWACKIEGO  200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RODZAJ ROBÓT:  ENERG.-KOLIZJE  KABLOWE  SN -3xXRUHAKXS 1X120/50.20KV-TRZY LINIE KABLOWE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INWESTOR    :  PORT LOTNICZY im. LECHA WAŁĘSY GDAŃSK  80-298 GDAŃSK  UL  SŁOWACKIEGO 200</w:t>
      </w:r>
    </w:p>
    <w:p>
      <w:pPr>
        <w:pStyle w:val="Zwykytekst"/>
        <w:rPr>
          <w:b/>
          <w:b/>
          <w:bCs/>
          <w:sz w:val="16"/>
        </w:rPr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-------------</w:t>
      </w:r>
    </w:p>
    <w:p>
      <w:pPr>
        <w:pStyle w:val="Zwykytekst"/>
        <w:rPr/>
      </w:pPr>
      <w:r>
        <w:rPr>
          <w:rFonts w:eastAsia="Courier New"/>
          <w:b/>
          <w:bCs/>
          <w:sz w:val="16"/>
        </w:rPr>
        <w:t xml:space="preserve">            </w:t>
      </w:r>
      <w:r>
        <w:rPr>
          <w:rFonts w:eastAsia="MS Mincho;ＭＳ 明朝"/>
          <w:b/>
          <w:bCs/>
          <w:sz w:val="16"/>
        </w:rPr>
        <w:t>KOSZTORYS OPRACOWAŁ:  KOSZTORYSANT   W. MOTYKA               2008</w:t>
      </w:r>
      <w:r>
        <w:rPr>
          <w:rFonts w:eastAsia="MS Mincho;ＭＳ 明朝"/>
          <w:b/>
          <w:bCs/>
          <w:sz w:val="14"/>
        </w:rPr>
        <w:t>.10.20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PODSTAWA NORMY : KNR;KNNR, KSNR  I KALKULACJE INDYWIDUALN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/>
      </w:pPr>
      <w:r>
        <w:rPr>
          <w:rFonts w:eastAsia="Courier New"/>
          <w:b/>
          <w:bCs/>
          <w:sz w:val="14"/>
        </w:rPr>
        <w:t xml:space="preserve">                                        </w:t>
      </w:r>
      <w:r>
        <w:rPr>
          <w:rFonts w:eastAsia="MS Mincho;ＭＳ 明朝"/>
          <w:b/>
          <w:bCs/>
          <w:sz w:val="32"/>
        </w:rPr>
        <w:t>C P V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  <w:r>
        <w:rPr>
          <w:rFonts w:eastAsia="MS Mincho;ＭＳ 明朝"/>
          <w:b/>
          <w:bCs/>
        </w:rPr>
        <w:t>GRUPA-45300000-0-ROBOTY  BUDOWLA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    </w:t>
      </w:r>
      <w:r>
        <w:rPr>
          <w:rFonts w:eastAsia="MS Mincho;ＭＳ 明朝"/>
          <w:b/>
          <w:bCs/>
        </w:rPr>
        <w:t>KLASA-45310000-3-ROBOTY  ELEKTRYCZNE</w:t>
      </w:r>
    </w:p>
    <w:p>
      <w:pPr>
        <w:pStyle w:val="Zwykytekst"/>
        <w:rPr>
          <w:b/>
          <w:b/>
          <w:bCs/>
        </w:rPr>
      </w:pPr>
      <w:r>
        <w:rPr>
          <w:rFonts w:eastAsia="Courier New"/>
          <w:b/>
          <w:bCs/>
        </w:rPr>
        <w:t xml:space="preserve">                   </w:t>
      </w:r>
      <w:r>
        <w:rPr>
          <w:rFonts w:eastAsia="MS Mincho;ＭＳ 明朝"/>
          <w:b/>
          <w:bCs/>
        </w:rPr>
        <w:t>KATEGORIA-45315600-4-LINIE  KABLOWE NN</w:t>
      </w:r>
    </w:p>
    <w:p>
      <w:pPr>
        <w:pStyle w:val="Zwykytekst"/>
        <w:rPr/>
      </w:pPr>
      <w:r>
        <w:rPr>
          <w:rFonts w:eastAsia="Courier New"/>
          <w:b/>
          <w:bCs/>
        </w:rPr>
        <w:t xml:space="preserve">                             </w:t>
      </w:r>
      <w:r>
        <w:rPr>
          <w:rFonts w:eastAsia="MS Mincho;ＭＳ 明朝"/>
          <w:b/>
          <w:bCs/>
        </w:rPr>
        <w:t>45315500-3-LINIE  KABLOWE ŚN</w:t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</w:rPr>
      </w:pPr>
      <w:r>
        <w:rPr>
          <w:rFonts w:eastAsia="MS Mincho;ＭＳ 明朝"/>
          <w:b/>
          <w:bCs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>ZAMAWIAJACY:                                                                         WYKONAWCA :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</w:t>
      </w:r>
      <w:r>
        <w:rPr>
          <w:rFonts w:eastAsia="MS Mincho;ＭＳ 明朝"/>
          <w:b/>
          <w:bCs/>
          <w:sz w:val="14"/>
        </w:rPr>
        <w:t xml:space="preserve">------------                                                                         ------------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Tabela Elementow Scalonych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PRZEDMIAR  ROBOT -LOT 1-LK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</w:t>
      </w:r>
      <w:r>
        <w:rPr>
          <w:rFonts w:eastAsia="MS Mincho;ＭＳ 明朝"/>
          <w:b/>
          <w:bCs/>
          <w:sz w:val="14"/>
        </w:rPr>
        <w:t>Obiekt : ROZB.I PRZEBUD.INFRAST.ENERGET.KABLI SN-USUNIECIE KOLIZJI LINII KABL. 15KV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dzaj robot : ENERG.-KOLIZJE  KABLOWE  SN -3xXRUHAKXS 1X120/50.20KV-TRZY LINIE KABLOWE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Nr   Opis Elementu Robot    | Robocizna |   Materialy | K. zakupu |     Sprzet | K.posredn. |     Zysk  |           Razem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LINIA  KABLOWA SN-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XRUHAKXS 1X120/50/20KV-L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2400 M CPV-45315500-3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9503,2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 LINIA  KABLOWA SN-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XRUHAKXS 1X120/50/20KV-L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2300 M CPV 45315500-3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6980,3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 LINIA  KABLOWA SN-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XRUHAKXS 1X120/50/20KV-L-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270 M  CPV-45315500-3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786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 ODWODNIENIE  WYKOPOW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45315600-4      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9696,4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 DEMONTAZ  LINII   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KABLOWYCH  SN -45315500-3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  474,9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|-----------|-------------|-----------|------------|------------|-----------|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RAZEM W KOSZTORYSIE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Ilosc R-G   27441,2       |           |             |           |            |            |           | 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                             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2-CPV 45315500-3;45315600-4-ENERGA-OPERATOR S.A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1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1 LINIA  KABLOWA SN-XRUHAKXS 1X120/50/20KV-L-2400 M CPV-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. |0201-0701  54 |RECZNE KOPANIE ROWOW DLA KABLI   -PROBNE PRZKOPY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2. |0201-0704  54 |RECZNE ZASYPYWANIE ROWOW DLA KABLI SZEROKOSC DNA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3. |0201-0701  45 |RECZNE KOPANIE ROWOW DLA KABLI GLEBOKOSC ROWU DO 1.0M |M       |    1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4. |0201-0704  45 |RECZNE ZASYPYWANIE ROWOW DLA KABLI SZEROKOSC DNA      |M       |    1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5. |0201-0701  48 |RECZNE KOPANIE ROWOW DLA KABLI GLEBOKOSC ROWU DO 1.0M |M       |   199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8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6. |0201-0704  48 |RECZNE ZASYPYWANIE ROWOW DLA KABLI SZEROKOSC DNA      |M       |   199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8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7. |0201-0701  51 |RECZNE KOPANIE ROWOW DLA KABLI GLEBOKOSC ROWU DO 1.0M |M       |     9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8. |0201-0704  51 |RECZNE ZASYPYWANIE ROWOW DLA KABLI SZEROKOSC DNA      |M       |     9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9. |0201-0317  02 |WYKOPY RECZNE LINIOWE O SCIANACH PIONOWYCH -          |M3      |     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EWIETRY SZER.0.8-1.5M GLEB.DO 1.5M GRUNT KAT.III-IV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0. |0201-0320  02 |ZASYPANIE RECZNE WYKOPOW LINIOWYCH O SCIANACH         |M3      |     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ONOWYCH SZER.0.8-1.5M GLEB.DO 1.5M GRUNT KAT.III-IV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-PRZEWIERTY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1. |0510-0306  03 |MECHANICZNE PRZEPYCHANIE RUR POD DROGAMI I NASYPAMI   |M       |    29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A PIERWSZA SRS 160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2. |0510-0306  06 |MECHANICZNE PRZEPYCHANIE RUR POD DROGAMI I NASYPAMI   |M       |    29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ODATEK ZA KAZDA NASTEPNA RURE SRS 160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3. |0201-0701  71 |RECZNE KOPANIE ROWOW DLA KABLI GLEBOKOSC ROWU DO 1.2M |M       |     9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DO  2.5 M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4. |0201-0704  71 |RECZNE ZASYPYWANIE ROWOW DLA KABLI SZEROKOSC DNA      |M       |     97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III GLEBOKOSC ROWU DO 1.0M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.5 M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5. |0201-0317  02 |WYKOPY RECZNE LINIOWE O SCIANACH PIONOWYCH  DLA  MUFY |M3 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LOWEJ SZER.0.8-1.5M GLEB.DO 1.5M GRUNT KAT.III-IV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6. |0201-0320  02 |ZASYPANIE RECZNE WYKOPOW LINIOWYCH O SCIANACH         |M3 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ONOWYCH SZER.0.8-1.5M GLEB.DO 1.5M GRUNT KAT.III-IV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LA  MUFY  KABLOWEJ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7. |0510-0301  02 |NASYPANIE NA DNIE ROWU KABLOWEGO WARSTWY PIASKU GRUB. |M       |   41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8. |0510-0301  03 |NASYPANIE NA DNIE ROWU KABLOWEGO WARSTWY PIASKU GRUB. |M       |    38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DODATEK ZA KAZDE 0.2 M POWYZEJ 0.6 M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19. |0201-0236  02 |ZAGESZCZANIE NASYPOW UBIJAKAMI I ZAGESZCZARKAMI -     |M3      |    239,16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UKROTNE UBIJAKI MECHANICZNE,KAT.GRUNTU III-IV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POISTY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0. |0510-0303  03 |UKLADANIE W WYKOPIE  RUR OCHRONNYCH Z PCW SRS 160     |M       |    26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1. |0510-0303  03 |UKLADANIE W WYKOPIE  RUR OCHRONNYCH Z PCW-DODATKOWO   |M       |     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LA NIEPRZEWIDZIANYCH UZBROJEN TERENU  SRS 160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2-CPV 45315500-3;45315600-4-ENERGA-OPERATOR S.A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2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2. |0510-0101  04 |UKLADANIE RECZNE W ROWACH KABLOWYCH KABLI 1-ZYLOWYCH  |M       |   5979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20KV KABEL XRUHAKXS 1X120/50/20 KV  -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3. |0510-0113  03 |UKLAD.W RURACH KABLI 1-ZYL.NA NAPIECIE 20KV KABEL     |M       |   117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XRUHAKXS 1X120/50-20KV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4. |0510-0105  04 |RECZNE UKLAD. W KANALACH ODKR.STACJI KABLI 1-ZYL.NA   |M       |     4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XRUHAKXS 1X120/50-20KV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5. |0510-0512  06 |MONTAZ MUF Z TASM IZOL.NA KABL.JEDNOZYL.AL. O IZOL.I  |SZT 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WL.Z TWORZ.SZTUCZ. -30KV MUFA  PRZELOTOWA  POLJ 24-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 120-240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6. |0510-0512  06 |MONTAZ MUF Z TASM IZOL.NA KABL.JEDNOZYL.AL. O IZOL.I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WL.Z TWORZ.SZTUCZ. -30KV MUFA  PRZELOTOWA POLJ 24-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 120-240 DLA POLACZEN ODCINKOW KABLI Z BEBNA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7. |0510-0614  03 |MONTAZ GLOWIC  NA KABL.1 ZYL.O IZOL.I POWL.Z TWORZ.   |SZT 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2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120-240 MM2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8. |1813-0601  04 |BADANIE ODCINKOW LINII KABLOWYCH BADANIE LINII        |ODCIN.  |      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29. |Mm158880      |USLUGA GEODEZYJNA     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0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1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2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3. |Mm159284      |ORGANIZACJA RUCHU DROGOWEGO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4. |0225-0417  01 |BARIERKI OCHRONNE  NA SLUPKACH DREWN. -BUDOWA TASMA   |M       |   41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WCZA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5. |0225-0417  02 |BARIERKI OCHRONNE Z DESEK NA SLUPKACH DREWN.          |M       |   41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EBRANIE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6. |0231-0702  01 |SLUPKI DO ZNAKOW DROGOWYCH Z RUR STAL.O SREDN.  50MM  |SZT     |    1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7. |0231-0702  01 |DEMONTAZ  ZNAKOW DROGOWYCH Z RUR STAL.O SREDN.  50MM  |SZT     |    1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8. |0231-0703  02 |PRZYMOCOWANIE I ZDEJMOWANIE TABLIC ZNAKOW DROGOWYCH   |SZT     |     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NAKI ZAKAZ.NAKAZ.OSTRZEG.INFORMAC.PRZYMOC.TABL.O POW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OW.0.3M2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39. |0231-0703  02 |DEMONTAZ  TABLIC ZNAKOW DROGOWYCH                     |SZT     |     14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2 LINIA  KABLOWA SN-XRUHAKXS 1X120/50/20KV-L-2300 M CPV 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0. |0201-0701  54 |RECZNE KOPANIE ROWOW DLA KABLI   -PROBNE PRZKOPY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1. |0201-0704  54 |RECZNE ZASYPYWANIE ROWOW DLA KABLI SZEROKOSC DNA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2. |0201-0701  45 |RECZNE KOPANIE ROWOW DLA KABLI GLEBOKOSC ROWU DO 1.0M |M       |   19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2-CPV 45315500-3;45315600-4-ENERGA-OPERATOR S.A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3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3. |0201-0704  45 |RECZNE ZASYPYWANIE ROWOW DLA KABLI SZEROKOSC DNA      |M       |   19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4. |0201-0701  71 |RECZNE KOPANIE ROWOW DLA KABLI GLEBOKOSC ROWU DO 1.2M |M       |    1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DO  2.5 M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5. |0201-0704  71 |RECZNE ZASYPYWANIE ROWOW DLA KABLI SZEROKOSC DNA      |M       |    1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III GLEBOKOSC ROWU DO 1.0M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 2.5M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6. |0201-0317  02 |WYKOPY RECZNE LINIOWE O SCIANACH PIONOWYCH  DLA  MUFY |M3 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LOWEJ SZER.0.8-1.5M GLEB.DO 1.5M GRUNT KAT.III-IV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7. |0201-0320  02 |ZASYPANIE RECZNE WYKOPOW LINIOWYCH O SCIANACH         |M3 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ONOWYCH SZER.0.8-1.5M GLEB.DO 1.5M GRUNT KAT.III-IV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LA  MUFY  KABLOWEJ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8. |0510-0301  02 |NASYPANIE NA DNIE ROWU KABLOWEGO WARSTWY PIASKU GRUB. |M       |   39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49. |0201-0236  02 |ZAGESZCZANIE NASYPOW UBIJAKAMI I ZAGESZCZARKAMI -     |M3      |    238,8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UKROTNE UBIJAKI MECHANICZNE,KAT.GRUNTU III-IV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POISTY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0. |0510-0303  03 |UKLADANIE W WYKOPIE  RUR OCHRONNYCH Z PCW-DODATKOWO   |M       |     7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LA NIEPRZEWIDZIANYCH UZBROJEN TERENU  SRS 160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1. |0510-0101  04 |UKLADANIE RECZNE W ROWACH KABLOWYCH KABLI 1-ZYLOWYCH  |M       |   5679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20KV KABEL XRUHAKXS 1X120/50/20 KV  -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2. |0510-0113  03 |UKLAD.W RURACH KABLI 1-ZYL.NA NAPIECIE 20KV KABEL     |M       |   117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XRUHAKXS 1X120/50-20KV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3. |0510-0105  04 |RECZNE UKLAD. W KANALACH ODKR.STACJI KABLI 1-ZYL.NA   |M       |     4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XRUHAKXS 1X120/50-20KV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4. |0510-0512  06 |MONTAZ MUF Z TASM IZOL.NA KABL.JEDNOZYL.AL. O IZOL.I  |SZT 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WL.Z TWORZ.SZTUCZ. -30KV MUFA  PRZELOTOWA  POLJ 24-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 120-240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5. |0510-0512  06 |MONTAZ MUF Z TASM IZOL.NA KABL.JEDNOZYL.AL. O IZOL.I  |SZT     |      6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WL.Z TWORZ.SZTUCZ. -30KV MUFA  PRZELOTOWA POLJ 24-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 120-240 DLA POLACZEN ODCINKOW KABLI Z BEBNA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6. |0510-0614  03 |MONTAZ GLOWIC  NA KABL.1 ZYL.O IZOL.I POWL.Z TWORZ.   |SZT 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2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120-240 MM2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7. |1813-0601  04 |BADANIE ODCINKOW LINII KABLOWYCH BADANIE LINII        |ODCIN.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8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59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0. |Mm159284      |ORGANIZACJA RUCHU DROGOWEGO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3 LINIA  KABLOWA SN-XRUHAKXS 1X120/50/20KV-L-270 M  CPV-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1. |0201-0701  54 |RECZNE KOPANIE ROWOW DLA KABLI   -PROBNE PRZKOPY      |M       |     1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2-CPV 45315500-3;45315600-4-ENERGA-OPERATOR S.A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4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2. |0201-0704  54 |RECZNE ZASYPYWANIE ROWOW DLA KABLI SZEROKOSC DNA      |M       |     1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3. |0201-0701  42 |RECZNE KOPANIE ROWOW DLA KABLI GLEBOKOSC ROWU DO 1.0M |M       |    2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4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4. |0201-0704  42 |RECZNE ZASYPYWANIE ROWOW DLA KABLI SZEROKOSC DNA      |M       |    23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4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5. |0201-0701  71 |RECZNE KOPANIE ROWOW DLA KABLI GLEBOKOSC ROWU DO 1.2M |M       |     1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DO 2.5M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6. |0201-0704  71 |RECZNE ZASYPYWANIE ROWOW DLA KABLI SZEROKOSC DNA      |M       |     1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III GLEBOKOSC ROWU DO 1.0M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O 2.5M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7. |0201-0701  51 |RECZNE KOPANIE ROWOW DLA KABLI GLEBOKOSC ROWU DO 1.0M |M       |     1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1.0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8. |0201-0704  51 |RECZNE ZASYPYWANIE ROWOW DLA KABLI SZEROKOSC DNA      |M       |     1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0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69. |0201-0317  02 |WYKOPY RECZNE LINIOWE O SCIANACH PIONOWYCH  DLA  MUFY |M3 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KABLOWEJ SZER.0.8-1.5M GLEB.DO 1.5M GRUNT KAT.III-IV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0. |0201-0320  02 |ZASYPANIE RECZNE WYKOPOW LINIOWYCH O SCIANACH         |M3 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IONOWYCH SZER.0.8-1.5M GLEB.DO 1.5M GRUNT KAT.III-IV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DLA  MUFY  KABLOWEJ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1. |0510-0301  01 |NASYPANIE NA DNIE ROWU KABLOWEGO WARSTWY PIASKU GRUB. |M       |    4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4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2. |0510-0301  02 |NASYPANIE NA DNIE ROWU KABLOWEGO WARSTWY PIASKU GRUB. |M       |     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W ROWIE O SZER. 0.6 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3. |0510-0301  03 |NASYPANIE NA DNIE ROWU KABLOWEGO WARSTWY PIASKU GRUB. |M       |     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0.1 M DODATEK ZA KAZDE 0.2 M POWYZEJ 0.6 M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4. |0201-0236  02 |ZAGESZCZANIE NASYPOW UBIJAKAMI I ZAGESZCZARKAMI -     |M3      |     19,6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WUKROTNE UBIJAKI MECHANICZNE,KAT.GRUNTU III-IV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SPOISTY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5. |0510-0303  03 |UKLADANIE W WYKOPIE  RUR OCHRONNYCH Z PCW SRS 160     |M       |     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6. |0510-0303  03 |UKLADANIE W WYKOPIE  RUR OCHRONNYCH Z PCW-DODATKOWO   |M       |     1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DLA NIEPRZEWIDZIANYCH UZBROJEN TERENU  SRS 160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7. |0510-0101  04 |UKLADANIE RECZNE W ROWACH KABLOWYCH KABLI 1-ZYLOWYCH  |M       |    67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 NAPIECIE 20KV KABEL XRUHAKXS 1X120/50/20 KV  -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KR. FOLIA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8. |0510-0113  03 |UKLAD.W RURACH KABLI 1-ZYL.NA NAPIECIE 20KV KABEL     |M       |     9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XRUHAKXS 1X120/50-20KV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79. |0510-0105  04 |RECZNE UKLAD. W KANALACH ODKR.STACJI KABLI 1-ZYL.NA   |M       |     45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XRUHAKXS 1X120/50-20KV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0. |0510-0512  06 |MONTAZ MUF Z TASM IZOL.NA KABL.JEDNOZYL.AL. O IZOL.I  |SZT 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OWL.Z TWORZ.SZTUCZ. -30KV MUFA  PRZELOTOWA  POLJ 24-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1X 120-240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1. |0510-0614  03 |MONTAZ GLOWIC  NA KABL.1 ZYL.O IZOL.I POWL.Z TWORZ.   |SZT     |      3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TUCZN. GLOWICA  KABLOWA  WNETRZOWA TYP B1102 DLA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BLA  120-240 MM2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2. |1813-0601  04 |BADANIE ODCINKOW LINII KABLOWYCH BADANIE LINII        |ODCIN.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P           |KABLOWEJ O NAPIECIU DO 20 KV I DLUGOSCI ODCINKOW DO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500M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</w:t>
      </w:r>
      <w:r>
        <w:rPr>
          <w:rFonts w:eastAsia="MS Mincho;ＭＳ 明朝"/>
          <w:b/>
          <w:bCs/>
          <w:sz w:val="14"/>
        </w:rPr>
        <w:t>ST-E-00.02-CPV 45315500-3;45315600-4-ENERGA-OPERATOR S.A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5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3. |Mm158880      |USLUGA GEODEZYJNA     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4. |Mm159275      |OPRACOWANIE  DOKUMENTACJI  POWYKONAWCZEJ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5. |Mm159306      |WSPOLPRACA  Z ZAKLADEM ZE-WYLACZENIA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6. |Mm158944      |ZAJECIE PASA DROGOWEGO     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7. |Mm159284      |ORGANIZACJA RUCHU DROGOWEGO                           |KPL     |      1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8. |0225-0417  01 |BARIERKI OCHRONNE  NA SLUPKACH DREWN. -BUDOWA TASMA   |M       |    5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OSTRZEGAWCZA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89. |0225-0417  02 |BARIERKI OCHRONNE Z DESEK NA SLUPKACH DREWN.          |M       |    5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ROZEBRANIE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0. |0231-0702  01 |SLUPKI DO ZNAKOW DROGOWYCH Z RUR STAL.O SREDN.  50MM  |SZT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1. |0231-0702  01 |DEMONTAZ  ZNAKOW DROGOWYCH Z RUR STAL.O SREDN.  50MM  |SZT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2. |0231-0703  02 |PRZYMOCOWANIE I ZDEJMOWANIE TABLIC ZNAKOW DROGOWYCH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ZNAKI ZAKAZ.NAKAZ.OSTRZEG.INFORMAC.PRZYMOC.TABL.O POW.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OW.0.3M2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3. |0231-0703  02 |DEMONTAZ  TABLIC ZNAKOW DROGOWYCH                     |SZT     |      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4 ODWODNIENIE  WYKOPOW 45315600-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4. |0201-0607  01 |IGLOFILTRY O SREDNICY DO 50 MM WPLUKIWANE W GRUNT     |SZT     |   183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BEZPOSREDNIO BEZ OBSYPKI, DO GLEBOKOSCI 4 M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5. |0201-0616  01 |RUROCIAGI STALOWE KOLNIERZOWE TYMCZASOWE D=80 MM -    |M       |   148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1830/25=74*20M/ZESTAW=1480M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6. |0201-0605  01 |POMPOWANIE PROBNE POMIAROWE LUB OCZYSZCZAJACE         |GODZ.   |    148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PRZYJETO 1 MG /ZESTAW X74X2 = 178 GODZ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7. |0201-0604  01 |KOSZT  PRACY ZESTAWOW IGLOFILTROWYCH LICZAC  DLA      |M3      |   2003,75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PODZIEWANEGO NAPLYWU WOD GRUNTOWYCH DO WYKOPU-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PRZYJETO 1.25MG/M3 WYKOPOW +3,75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4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Element   5 DEMONTAZ  LINII KABLOWYCH  SN -45315500-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8. |0201-0701  54 |RECZNE KOPANIE ROWOW DLA KABLI   -PROBNE PRZKOPY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GLEBOKOSC ROWU DO 1.0M SZER. DNA WYKOPU DO 1.2M GRUNT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          |KAT. III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99. |0201-0704  54 |RECZNE ZASYPYWANIE ROWOW DLA KABLI SZEROKOSC DNA      |M       |     2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1.2M GRUNT KAT. III  GLEBOKOSC ROWU DO 0.8M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0. |0201-0701  45 |RECZNE KOPANIE ROWOW DLA KABLI GLEBOKOSC ROWU DO 1.0M |M       |    1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SZER. DNA WYKOPU DO 0.6M GRUNT KAT. III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1. |0201-0704  45 |RECZNE ZASYPYWANIE ROWOW DLA KABLI SZEROKOSC DNA      |M       |    15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WYKOPU DO 0.6M GRUNT KAT. III GLEBOKOSC ROWU DO 0.8M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2. |0510-0101  04 |DEMONTAZ  Z  ROWU KABLOWEGO KABLI 1-ZYLOWYCH NA       |M       |    900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NAPIECIE 20KV KABEL SN  -ISTNIEJACY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103. |0510-0601  03 |PRZECIECIE  ISTNIEJACYCH  KABLI  SN PRZEKROJ DO 120   |SZT     |     12,000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KNR           |MM2                                                   |        |           |            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</w:t>
      </w:r>
      <w:r>
        <w:rPr>
          <w:rFonts w:eastAsia="MS Mincho;ＭＳ 明朝"/>
          <w:b/>
          <w:bCs/>
          <w:sz w:val="14"/>
        </w:rPr>
        <w:t>PRZEDMIAR  ROBO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</w:t>
      </w:r>
      <w:r>
        <w:rPr>
          <w:rFonts w:eastAsia="MS Mincho;ＭＳ 明朝"/>
          <w:b/>
          <w:bCs/>
          <w:sz w:val="14"/>
        </w:rPr>
        <w:t>ST-E-00.02-CPV 45315500-3;45315600-4-ENERGA-OPERATOR S.A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>nr strony   6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Lp. |   Podstawa   |                     Opis Robot                       | J.m.   |    Ilosc  |    Cena     |       Wartosc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   |    wyceny    |                                                      |        |           | jednostkowa |         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|  1  |      2       |                           3                          |   4    |      5    |       6     |        7       |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|--------------|------------------------------------------------------|--------|-----------|-------------|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element   5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Razem kosztorys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                     </w:t>
      </w:r>
      <w:r>
        <w:rPr>
          <w:rFonts w:eastAsia="MS Mincho;ＭＳ 明朝"/>
          <w:b/>
          <w:bCs/>
          <w:sz w:val="14"/>
        </w:rPr>
        <w:t>-------------------------------------</w:t>
      </w:r>
      <w:r>
        <w:br w:type="page"/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PentaKoszt                 Naklady RMS   zbiorczo                                                                 strona   1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</w:t>
      </w:r>
      <w:r>
        <w:rPr>
          <w:rFonts w:eastAsia="MS Mincho;ＭＳ 明朝"/>
          <w:b/>
          <w:bCs/>
          <w:sz w:val="14"/>
        </w:rPr>
        <w:t>PRZEDMIAR  ROBOT -LOT 1-LK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 naklad -j.m.-------------------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ROBOCIZNA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999     Robocizna ogolem                                                         27441,1952 r-g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ATERIALY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560414 Folia kalandrowana z PCW uplastycznionego grub. 0.4-0.6 mm                1726,6200 m2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562113 TASMA OSTRZEGAWCZA BIALO-CZERWONA.                                        4888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601800 PIASEK DO BETONOW ZWYKLYCH                                                 658,2400 m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30000 Woda                                                                         0,9500 m3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1001 IGLOFILTRY DO 4 M                                                          183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2003 ELEMENTY NA DROGACH-SLUPKI STALOWE OGRANICZAJACE                           190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022110 RURA PRZEWODOWA D1-CZ-A2  88.9X3.6  R35 PN-80/H-74219                       88,8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115209 KSZTALTKI STALOWE KOLNIERZOWE OCYNKOWANE D=80                                5,92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116009 RURY STALOWE KOLNIERZOWE D=200                                              91,5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120009 KOLNIERZ PRZYSPAWANY PLASKI 0.63MPA/80/88.9   PN-87/H-74731                 59,2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5680107 WAZ GUMOWY D=50MM                                                          366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01200 SRUBY STAL. SREDNIODOKLADNE Z LBEM 6-KATNYM Z NAKRETKAMI I PODKLADKAMI    1403,9200 k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2009 USZCZELKA GUMOWA PLASKA D=80                                               458,8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6832013 USZCZELKA GUMOWA PLASKA D=200                                              366,000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581126 RURY OSLONOWE TYP SRS160                                                  1055,92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11872 MUFA KABLOWA PRZELOTOWA TYP POLJ-24C/1X120-240 MM2                          21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11886 GLOWICA WNETRZOWA B 1102 DLA  KABLA  120-240 MM2                             9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640100 OPASKA KABLOWA TYPU OKI                                                   1477,4100 sz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62177 KABEL W POWLOCE POLWINIT.SN-XRUHAKXS 1 X 120/50 MM2  20 KV               14910,0000 m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190601 SLUPKI OZNACZENIOWE TYP SO 115X20X30 CM                                     68,5950 szt.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8880 USLUGA GEODEZYJNA                                                            2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8944 ZAJECIE PASA DROGOWEGO                                                       3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9275 OPRACOWANIE  DOKUMENTACJI  POWYKONAWCZEJ                                     2,0000 KPL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m159306 WSPOLPRACA  Z ZAKLADEM ZE-WYLACZENIA                                         3,0000 KPL</w:t>
      </w:r>
    </w:p>
    <w:p>
      <w:pPr>
        <w:pStyle w:val="Zwykytekst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SPRZET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------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2612   Ubijak elektryczny 200 kg                                                   68,6633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4253   Pompa wirnikowa -spalinowa 61-80 m3/h                                      366,0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14632   Pompa wysokocisnieniowa hydrauliczna elektryczna 25 mpa                    377,305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5414   Dzwignik przesuwny reczny 50 t                                             184,375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5743   Wciagnik przejezdny 1.5-5t                                                1830,00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121   Ciagnik kolowy 55-63 kW /1/                                                 66,4875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11   SAMOCHOD DOSTAWCZY O.9T /1/                                                119,6036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521   SAMOCHOD SKRZYNIOWY 5T /1/                                                 586,4766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811   Samochod samowyladowczy 5t /1/                                             105,8472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39971   Przyczepa do przewozenia kabli do 4 t                                       69,525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79122   ZESTAW ODWADNIAJACY WIELOIGLOWY"FLYGHT"/IGLOFILTRY;AGREGAT;SPRZ/          2151,75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1122   Zespol pradotworczy przewozny 10 kVA                                      2151,750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</w:t>
      </w:r>
      <w:r>
        <w:rPr>
          <w:rFonts w:eastAsia="MS Mincho;ＭＳ 明朝"/>
          <w:b/>
          <w:bCs/>
          <w:sz w:val="14"/>
        </w:rPr>
        <w:t>81123   Zespol pradotworczy trojfazowy przewozny 20kVA                             377,3050 m-g</w:t>
      </w:r>
    </w:p>
    <w:p>
      <w:pPr>
        <w:pStyle w:val="Zwykytekst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                        </w:t>
      </w:r>
      <w:r>
        <w:rPr>
          <w:rFonts w:eastAsia="MS Mincho;ＭＳ 明朝"/>
          <w:b/>
          <w:bCs/>
          <w:sz w:val="14"/>
        </w:rPr>
        <w:t xml:space="preserve">Koniec zestawienia                                </w:t>
      </w:r>
    </w:p>
    <w:sectPr>
      <w:type w:val="nextPage"/>
      <w:pgSz w:w="11906" w:h="16838"/>
      <w:pgMar w:left="567" w:right="22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49:00Z</dcterms:created>
  <dc:creator>W. Motyka</dc:creator>
  <dc:description/>
  <dc:language>en-US</dc:language>
  <cp:lastModifiedBy>W. Motyka</cp:lastModifiedBy>
  <cp:lastPrinted>2008-12-30T12:50:00Z</cp:lastPrinted>
  <dcterms:modified xsi:type="dcterms:W3CDTF">2008-12-30T11:52:00Z</dcterms:modified>
  <cp:revision>3</cp:revision>
  <dc:subject/>
  <dc:title/>
</cp:coreProperties>
</file>