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entaKo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FIRMA  BUDOWLA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JERZY JUREWICZ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81-881 SOPOT UL KOLBERGA 18A/10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             </w:t>
      </w:r>
      <w:r>
        <w:rPr>
          <w:rFonts w:eastAsia="MS Mincho;ＭＳ 明朝"/>
          <w:b/>
          <w:bCs/>
          <w:sz w:val="32"/>
        </w:rPr>
        <w:t>PRZEDMIAR  ROBÓT-LOT2-STACJA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 </w:t>
      </w:r>
      <w:r>
        <w:rPr>
          <w:rFonts w:eastAsia="MS Mincho;ＭＳ 明朝"/>
          <w:b/>
          <w:bCs/>
          <w:sz w:val="16"/>
        </w:rPr>
        <w:t>ST-E-00.01- CPV-45315700-5;45310000-3;45311000-0;45315500-3;45232221-7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OBIEKT      :  ROZB.I PRZEBUD.INFRASTUK. ENERG.-STACJA TRANSFORMATOROWA T-16034-PZ-LOTNISK0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ADRES       :  PORT LOTNICZY GDAŃSK im. LECHA  WAŁĘSY 80-298 GDAŃSK  UL. SŁOWACKIEGO 200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RODZAJ ROBÓT:  ELEKTR.-BUDYNEK STACJI TRANSFORMATOROWEJ T-16034 PZ -WYPOSAZENIE ELEKTRYCZNE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INWESTOR    :  PORT LOTNICZY GDAŃSK im. LECHA WAŁĘSY 80-298 GDAŃSK UL. SŁOWACKIEGO 200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KOSZTORYS OPRACOWAŁ:  KOSZTORYSANT  W. MOTYKA                2008.10.20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ODSTAWA NORMY : KNR, KNNR, KSNR  I KALKULACJE INDYWIDUALN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                           </w:t>
      </w:r>
      <w:r>
        <w:rPr>
          <w:rFonts w:eastAsia="MS Mincho;ＭＳ 明朝"/>
          <w:b/>
          <w:bCs/>
          <w:sz w:val="32"/>
        </w:rPr>
        <w:t>C P V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</w:t>
      </w:r>
      <w:r>
        <w:rPr>
          <w:rFonts w:eastAsia="MS Mincho;ＭＳ 明朝"/>
          <w:b/>
          <w:bCs/>
        </w:rPr>
        <w:t>GRUPA-45300000-0-ROBOTY  BUDOWLA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</w:t>
      </w:r>
      <w:r>
        <w:rPr>
          <w:rFonts w:eastAsia="MS Mincho;ＭＳ 明朝"/>
          <w:b/>
          <w:bCs/>
        </w:rPr>
        <w:t>KLASA-45310000-3-ROBOTY  ELEK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</w:t>
      </w:r>
      <w:r>
        <w:rPr>
          <w:rFonts w:eastAsia="MS Mincho;ＭＳ 明朝"/>
          <w:b/>
          <w:bCs/>
        </w:rPr>
        <w:t>KATEGORIA-45232221-7-STACJA  TRANSFORMATOROWA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      </w:t>
      </w:r>
      <w:r>
        <w:rPr>
          <w:rFonts w:eastAsia="MS Mincho;ＭＳ 明朝"/>
          <w:b/>
          <w:bCs/>
        </w:rPr>
        <w:t>45315700-5-ROZDZIELNICE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</w:rPr>
        <w:t xml:space="preserve">                             </w:t>
      </w:r>
      <w:r>
        <w:rPr>
          <w:rFonts w:eastAsia="MS Mincho;ＭＳ 明朝"/>
          <w:b/>
          <w:bCs/>
        </w:rPr>
        <w:t>45311200-2-OPRAWY OŚWIETLENIOWE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AMAWIAJACY:                                                                         WYKONAWCA :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Tabela Elemento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PRZEDMIAR  ROBOT- LOT2-STACJ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Obiekt : ROZB.I PRZEBUD.INFRASTUK. ENERG.-STACJA TRANSFORMATOROWA T-16034-PZ-LOTNISK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dzaj robot : ELEKTR.-BUDYNEK STACJI TRANSFORMATOROWEJ T-16034 PZ -WYPOSAZENIE ELEKTRYCZN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STACJA  TRANSFORMATOROWA-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PREFABRYKATY 45315700-5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1601,7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 POLACZENIA  KABLOWE  NN;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SN 45315500-3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667,6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 POMIAR   ;TABLICE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LICZNIKOWE 45310000-3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 99,6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 ROZDZIELNICA  TT  Z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ZASILANIEM 45310000-3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 18,2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 INSTALACJA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OSWIETLENIOWA 45310000-3;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11200-2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163,1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6 UZIEMIENIE  STACJI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10000-3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209,2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7 PROBY  I POMIARY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ELEKTRYCZNE 45310000-3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538,0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RAZEM W KOSZTORYSIE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3297,3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1- CPV-45315700-5;45310000-3;45311000-0;45315500-3;45232221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STACJA  TRANSFORMATOROWA-PREFABRYKATY 45315700-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. |0515-0701  07 |TRANSFORMATORY LUB DLAWIKI DLA NAPIEC DO 30 KV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TRANSFORMATOR  TRIHAL 630 KVA Z ZABEZPIECZENIEM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TERMICZNYM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. |0515-0701  08 |TRANSFORMATORY LUB DLAWIKI DLA NAPIEC DO 30 KV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JEDNOSTKA O MASIE PONAD 5.0-10.0 T -PODLACZENIE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EWODOW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. |0508-0401  06 |PRZYGOTOWANIE PODLOZA DO ZABUDOWANIA APARATOW KUCIE   |APARAT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BETON, 4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. |0508-0403  03 |MOCOWANIE APARATOW -SYGNALIZATOROW FLAIR  329A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. |0514-0104  04 |MONTAZ WOLNOSTOJACY ROZDZIELNIC,SZAF,PULPITOW,TABL.   |SZT     |     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EKAZN.O MASIE POW 250 KG ROZDZIELNICA  PZL -SYSTE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2 SN 15KV SE-SM6 24KV/630A/16KV-14 POLOWA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6. |0514-0104  04 |MONTAZ WOLNOSTOJACY ROZDZIELNIC,SZAF,PULPITOW,TABL.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EKAZN.O MASIE POW 250 KG ROZDZIELNICA PZL   SN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5KV-SYSTEM 1 SE SM6 24 KV/630A/16KV -12POLOWA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7. |0508-0702  22 |MONTAZ KONSTRUKCJI WSPORCZYCH OSADZANYCH NA GOTOWYCH  |SZT     |     3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POD  ROZDZ. SN ;NN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8. |0514-0104  04 |MONTAZ WOLNOSTOJACY ROZDZIELNIC,SZAF,PULPITOW,TABL.   |SZT     |      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EKAZN.O MASIE POW 250 KG ROZDZIELNICA   RG nn 0.4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v  2x1250A 7 POLOWA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9. |0508-0809  03 |OSADZENIE W PODLOZU KOLKOW KOLKI KOTWIACE M6 W        |SZT     |    13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CIANIE LUB STROPIE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0. |0508-0806  01 |RECZNE WYKONANIE SLEPYCH OTWOROW I WNEK W BETONIE     |SZT     |    13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DO 8CM I SREDN. DO 20MM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1. |0508-0702  10 |MONTAZ KONSTRUKCJI WSPORCZYCH OSADZANYCH NA GOTOWYCH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O MASIE DO 5 KG MONTOW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SCIANIE, 2 MOCOW.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2. |0508-0702  16 |MONTAZ KONSTRUKCJI WSPORCZYCH OSADZANYCH NA GOTOWYCH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DO 15 KG MONTOW. NA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CIANIE, DO 4 MOCOW. DLA  MUFY  PRZY TRAFO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3. |0508-0809  05 |OSADZENIE W PODLOZU KOLKOW KOLKI KOTWIACE M10 W       |SZT     |     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ROPIE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4. |0508-0806  01 |RECZNE WYKONANIE SLEPYCH OTWOROW I WNEK W BETONIE     |SZT     |     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DO 8CM I SREDN. DO 20MM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5. |0514-0104  08 |MONTAZ WOLNOSTOJACY ROZDZIELNIC,SZAF,PULPITOW,TABL.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EKAZN.O MASIE POW 250 KG BATERIA  KONDESATOROW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225 KVAR 0415KV -15X15 KVAR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6. |0403-1205  01 |BADANIA I POMIARY UZIEMIENIA OCHRONNEGO LUB ROBOCZEGO,|POMIAR  |     5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MIAR PIERWSZY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7. |1321-0301  03 |BADANIE OBWOD.INSTAL.ELEKTR.NA NAP.DO 1kV ORAZ POMIAR.|KPL     |      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FOTOMETR.OSW.I ODB.SCIAN POMIAR NATEZENIA OSWIETLENIA,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IERWSZY KPL. 5 POMIAR.DOKON.NA STANOW.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8. |1813-0601  03 |BADANIE ODCINKOW LINII KABLOWYCH BADANIE LINII        |ODCIN.  |      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9. |1813-0101  02 |BADANIE TRANSFORMATOROW I DLAWIKOW OLEJOWYCH BADANIE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TRANSF.DWUUZWOJENIOWEGO O MOCY 6,3 - 68,0 MVA-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CHLODZENIE NATURALNE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1- CPV-45315700-5;45310000-3;45311000-0;45315500-3;45232221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0. |1813-0106  05 |BADANIE ODLACZNIKOW,UZIEMNIKOW,ROZLACZNIKOW BADANIE   |SZT     |     19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ODLACZNIKA Z NAP.PNEUMATYCZNYM DO 30 KV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1. |1813-0108  04 |BADANIE PRZEKLADNIKOW PRADOWYCH I NAPIECIOWYCH      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BADANIE PRZEKL.PRAD.DWURDZENIOWEGO DO 30 KV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2. |1813-0108  15 |BADANIE PRZEKLADNIKOW PRADOWYCH I NAPIECIOWYCH      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BADANIE PRZEKL.NAP.IZOL.JEDNOSTRONNIE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WUUZWOJENIOWEGO DO 30 KV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3. |1813-0112  05 |BADANIE SZYN ZBIORCZYCH I LACZENIOWYCH BADANIE SZYN W |KPL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ROZDZIELNIACH WNETRZ. 1 - 30 KV - LICZBA SYSTEMOW - II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4. |1813-0112  01 |BADANIE SZYN ZBIORCZYCH I LACZENIOWYCH BADANIE SZYN   |KPL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SZYNOPRZEWODOW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5. |1321-0107  01 |BADANIE SZYN ZBIORCZ.LACZENIOW.I EKRAN. ORAZ MOSTOW   |KPL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YN.OKAPTURZ.I SZYNOPRZEW. SZYNY ZBIOR.I LACZEN.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OZDZIELN.NA NAP. DO 1 kV O ILOSCI POL DO 10/SEG./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POLACZENIA  KABLOWE  NN;SN 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6. |0508-0222  08 |MONTAZ PRZEWODU SZYNOWEGO TYPU KHF 18 4500A  DO       |M       |     1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LACZEN  ROZDZ.NN Z TRANSFORMATOREM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7. |0510-0614  03 |MONTAZ GLOWIC  NA KABL.1 ZYL.O IZOL.I POWL.Z TWORZ.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TUCZN. GLOWICA  KABLOWA  WNETRZOWA TYP B1101 DL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BLA  70-120 MM2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8. |0510-0106  05 |RECZNE UKLAD. W KANALACH ODKR. Z MOCOW.KABLI 1-ZYL.NA |M       |    22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PONIZEJ 110KV KABEL GnUHKG 70/50/20KV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9. |0510-0113  04 |UKLAD.W RURACH ALBO PUSTAK.LUB KANAL.ZAMK.KABLI 1-ZYL.|M  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PONIZEJ 110KV KABEL GnUHKG 70/50/20KV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0. |0508-0110  04 |RURY WINIDUR. UKLADANE N/T. NA GOTOWYCH UCHWYTACH BE  |M  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60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1. |0508-0101  04 |MONTAZ UCHWYT.POD RURY WINID.UKLAD.POJED.Z PRZYG.     |M RURY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OZA PRZY UZYCIU SPRZ.MECH. PRZYKR. UCHWYTOW DO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OLKOW PLAST. W PODL. BETONOWYM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2. |0510-0601  03 |OBROBKA NA SUCHO KABLI  JEDNOZYL. ALUM. O IZOL.I POWL.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 TWORZ.SZTUCZ. DO 1 KV PRZEKROJ DO 70 MM2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3. |0510-0106  07 |RECZNE UKLAD. W KANALACH ODKR. Z MOCOW.KABLI 1-ZYL.NA |M       |    24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PONIZEJ 110KV KABEL YKY 1X185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4. |0510-0602  04 |OBROBKA NA SUCHO KABLI  JEDNOZYL.MIEDZ. O IZOL.I POWL.|SZT     |     3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 TWORZ.SZTUCZ. DO 1 KV PRZEKROJ DO 185 MM2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5. |0508-0208  03 |PRZEWODY KABELKOWE WCIAGANE W KANALY ZAMKNIETE I TYPU |M       |     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 YKSY 7X2.5 MM2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6. |0510-0605  03 |OBROBKA NA SUCHO KABLI SYGNALIZACYJNYCH WIELOZYL. BEZ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ANCERZA KABEL O ILOSCI ZYL DO  7X2.5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7. |0403-1003  25 |MECHANICZNE PRZEBIJANIE OTWOROW W SCIANACH LUB        |OTW.    |     7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 2 1/2  CEGLY, SREDN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10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8. |0508-0705  08 |MONTAZ DRABINEK TYPU D I KORYTEK TYPU U575 KORYTKA "K-|M  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200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1- CPV-45315700-5;45310000-3;45311000-0;45315500-3;45232221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3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9. |0508-0705  09 |MONTAZ DRABINEK TYPU D I KORYTEK TYPU U575 POKRYWY DO |M  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ORYTEK "U575" -P-200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0. |0508-0702  10 |MONTAZ KONSTRUKCJI WSPORCZYCH OSADZANYCH NA GOTOWYCH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TWORACH Z ZABETON. KONSTR. O MASIE DO 5 KG MONTOW.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NA SCIANIE, 2 MOCOW.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1. |0508-0809  02 |OSADZENIE W PODLOZU KOLKOW KOLKI METALOWE WSRZELIWANE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2. |0508-0401  22 |PRZYGOTOWANIE PODLOZA DO ZABUDOWANIA APARATOW         |APARAT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MYWIERCENIE OTWOROW W METALU  4-OTW.MOCUJACE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POMIAR   ;TABLICE  LICZNIKOWE 453100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3. |0514-0410  08 |MONTAZ PRZEKLADNIKOW POMIAR.SUCHYCH POWYZEJ POZIOMIU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OGI NA GOTOW. KONSTR. PRZEKLADNIK PRADOWY IMZ -24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30/5A/A KL 0.2 10VA I-12KA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4. |0514-0410  08 |MONTAZ PRZEKLADNIKOW POMIAR.SUCHYCH POWYZEJ POZIOMIU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OGI NA GOTOW. KONSTR. PRZEKLADNIK  NAPIECIOWY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UMZ 24-1 10VA KL-0.5 15000/1.73;100/1.73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5. |0508-0701  10 |MONTAZ NA GOTOWYM PODLOZU KONSTRUKCJI WSPORCZYCH   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YKRECANYCH KONSTR. O MASIE DO 5 KG MONTOW. NA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CIANIE, 2 MOCOW.DLA  PRZEKL.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6. |0508-0401  06 |PRZYGOTOWANIE PODLOZA DO ZABUDOWANIA APARATOW KUCIE   |APARAT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BETON, 4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7. |0508-0404  10 |MONTAZ TABLICY LICZNIKOWEJ  TL PRZYKR.DO GOT.PODL.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8. |0514-0506  09 |MONTAZ LICZNIKOW ENERGII ELEKTR. DWUTARYFOWYCH    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ICZNIK  A 1500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9. |0514-0503  07 |MONTAZ MIERNIKOW REJESTRUJACYCH WIELKOSCI ELEKTRYCZNE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URZADZENIE  E MAJLER-;ANTENA  GPS-2X;T-SYC-DCF X2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0. |0514-0514  01 |MONTAZ LISTEW ZACISKOWYCH I ZACISKOW LISTWA ZACISKOWA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AGO 847-296/060-001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1. |0508-0110  01 |RURY WINIDUR. UKLADANE N/T. NA GOTOWYCH UCHWYTACH RVS |M       |    1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8 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2. |0508-0101  03 |MONTAZ UCHWYT.POD RURY WINID.UKLAD.POJED.Z PRZYG.     |M RURY  |    1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OZA PRZY UZYCIU SPRZ.MECH. PRZYKR. UCHWYTOW DO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OLKOW PLAST. W PODL. Z CEGLY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3. |0508-0207  02 |PRZEWODY KABELKOWE WCIAGANE DO RUR YKSY 5X1.5-50;YKSY |M       |    1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7X2.5-50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4. |0508-0813  01 |PODLACZENIE PRZEWODOW KABELKOWYCH  POD ZACISKI LUB    |SZT     |     2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OLCE PRZEW. W POWLOCE POLWINIT. DO  2.5MM2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5. |0510-0605  03 |OBROBKA NA SUCHO KABLI SYGNALIZACYJNYCH WIELOZYL. BEZ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ANCERZA KABEL O ILOSCI ZYL DO  8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4 ROZDZIELNICA  TT  Z ZASILANIEM 453100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6. |0508-0401  04 |PRZYGOTOWANIE PODLOZA DO ZABUDOWANIA APARATOW KUCIE   |APARAT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ECZNE POD SRUBY KOTWOWE-PODLOZE: CEGLA, 4-OTW.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OCUJACE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1- CPV-45315700-5;45310000-3;45311000-0;45315500-3;45232221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4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7. |0508-0805  01 |RECZNE WYKONANIE SLEPYCH OTWOROW I WNEK W CEGLE   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DO 8CM I SREDN. DO 20 MM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8. |0508-0809  03 |OSADZENIE W PODLOZU KOLKOW KOLKI KOTWIACE M6 W    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CIANIE LUB STROPIE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9. |0508-0404  10 |MONTAZ SKRZYNEK I ROZDZIELNIC SKRZYNKOWYCH WRAZ Z     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ONSTRUKCJA ROZDZIELNICA  TT  Z APARATURA  STEROWNICZA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0. |0508-0813  01 |PODLACZENIE PRZEWODOW KABELKOWYCH  POD ZACISKI LUB    |SZT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OLCE PRZEW. W POWLOCE POLWINIT. DO  2.5MM2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1. |0508-0208  06 |PRZEWODY KABELKOWE WCIAGANE W KANALY ZAMKNIETE I TYPU |M       |     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 YKY 5X35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2. |0403-1003  12 |MECHANICZNE PRZEBIJANIE OTWOROW W SCIANACH LUB        |OTW.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1/2 CEGLY, SREDN.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 4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3. |0508-0226  03 |MONTAZ LISTEW SCIENNYCH Z PCV NA SCIANACH I SUFITACH  |M       |     1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MOCOWANE PRZEZ KOLKI ROZPOROWE DO CEGLY DLP 60X40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4. |0508-0227  05 |PRZEWODY KABELKOWE UKLADANE NA GOTOWYCH LISTWACH PCV  |M       |     1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BEL  YKY 5X35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5. |0510-0603  07 |OBROBKA NA SUCHO KABLI  WIELOZYL. ALUM. O IZOL.I POWL.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 TWORZ.SZTUCZ. DO 1 KV KABEL 4-ZYL.O PRZEKR.DO  35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MM2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5 INSTALACJA  OSWIETLENIOWA 45310000-3;45311200-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6. |0508-0502  12 |PRZYGOTOWANIE PODLOZA POD OPRAWY OSWIETLENIOWE        |KPL     |     2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YKRECANE W PODLOZU BETON. MOCOW. NA  4 KOLKACH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WSTRZELIW.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7. |0508-0820  02 |KOMPLETOWANIE OPRAW SWIETLOWKOWYCH OPRAWA POW.120W    |SZT     |     2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8. |0508-0511  14 |MONTAZ NA GOTOWYM PODLOZU OPRAW SWIETLOWKOWYCH Z      |SZT     |     19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ACZENIEM W POM.UZYT.PUBL. OPRAWA  SDS 258-19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9. |0508-0511  02 |MONTAZ NA GOTOWYM PODLOZU OPRAW SWIETLOWKOWYCH Z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ACZENIEM W POM.UZYT.PUBL. UKLAD  AWARYJNY  3H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LIDER 58W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0. |0508-0511  01 |MONTAZ NA GOTOWYM PODLOZU OPRAW SWIETLOWKOWYCH Z      |SZT 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DLACZENIEM W POM.UZYT.PUBL. OPRAWA  PK211  1X11W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AW3H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1. |0508-0210  02 |PRZEWODY KABELK. W IZOL.POLWINITOWEJ UKLAD. P/T. W    |M       |    44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OT. BRUZD.BEZ ZAPRAW.BRUZD TYP YDY -2X1.5-30;3X1.5-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80;4X1.5-165;3X2.5-140;5X2.5-27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2. |0403-1001  01 |WYKLUCIE BRUZD DLA PRZEWOD.WTYNKOWYCH I RUR O         |M       |    44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EDNICY DO 47 MM PRZEWOD.WYKUW. MECHAN. NA PODLOZU Z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CEGLY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3. |0403-1012  01 |ZAPRAWIANIE BRUZD O SZEROKOSCI DO 25,0 MM             |M       |    44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4. |0403-1003  11 |MECHANICZNE PRZEBIJANIE OTWOROW W SCIANACH LUB        |OTW.    |     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RTOPACH Z CEGLY PRZEBICIE DO 1 1/2 CEGLY, SREDN.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 25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5. |0508-0301  23 |PRZYGOTOWANIE PODLOZA POD OSPRZET INSTALACYJNY        |SZT     |     5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NANIE SLEPYCH OTWOROW RECZNIE W PODLOZU Z CEGLY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1- CPV-45315700-5;45310000-3;45311000-0;45315500-3;45232221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5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6. |0508-0302  02 |MONTAZ NA GOTOW.PODLOZU PUSZEK DO PRZYBOROW NATYNKOWO-|SZT     |     1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TYNKOWYCH PUSZKI BAKEL.SRED.DO 60 MM Z 3-WYL.PRZEW.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2.5MM2 MOCOW.GIPS.LUB CEM.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7. |0508-0302  02 |MONTAZ NA GOTOW.PODLOZU PUSZEK DO PRZYBOROW NATYNKOWO-|SZT     |     3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TYNKOWYCH PUSZKI BAKEL.SRED.DO 70 MM Z 3-WYL.PRZEW.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2.5MM2 MOCOW.GIPS.LUB CEM.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8. |0508-0307  02 |MONTAZ NA GOTOW.PODLOZU LACZNIKOW I PRZYCISKOW INSTAL.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 PODLACZENIEM LACZNIK 1-BIEG. LIP 1000F- IP 44 W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USZCE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9. |0508-0309  03 |MONTAZ NA GOTOW.PODLOZU GNIAZD WTYCZKOWYCH PRZYKR.    |SZT     |     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B PRZYKLEJ. Z PODLACZENIEM GNIAZDO PODTYNKOWE 2-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BIEGUN. Z UZIEM. 10/16A, 250V GWP-132-PF  KRPLOSZCZ.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0. |0508-0301  02 |PRZYGOTOWANIE PODLOZA POD OSPRZET INSTALACYJNY KOLKI  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LASTYK. W PODLOZU Z CEGLY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1. |0508-0309  09 |MONTAZ NA GOTOW.PODLOZU GNIAZD WTYCZKOWYCH PRZYKR.    |SZT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LUB PRZYKLEJ. Z PODLACZENIEM GNIAZDO WODOODP. 16A,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380V, 3P+N+Z, TYP 2626-137  -PRZEWOD DO  4MM2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6 UZIEMIENIE  STACJI  453100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2. |0510-0809  02 |MONTAZ UZIEMIEN  PFE 40X5 UZIOM POZIOMY LUB PRZEW.    |M       |    1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UZIEM., GLEBOKOSC WYKOPU 0.6 M, GRUNT KAT. III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3. |0508-0602  08 |UKLADANIE BEDNARKI UZIEMIAJACEJ W BUDYNKACH W CIAGACH |M       |    13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ZIOMYCH KUCIE RECZNE W CEGLE  -PRZEKROJ BEDN.PFE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40X5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4. |0508-0603  08 |ULOZENIE  BEDNARKI UZIEMIAJACEJ W BUDYNKACH W CIAGACH |M       |     6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ONOWYCH KUCIE RECZNE W CEGLE,PRZEKROJ BEDN. PFE 40X5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5. |0508-0617  06 |LACZENIE PRZEWODOW UZIEMIAJACYCH PRZEZ SPAWANIE       |SZT     |     6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NANIE SPAWU NA SCIANIE NA PRZEWODZIE Z BEDN.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200MM2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6. |0508-0619  06 |MONTAZ ZLACZY RYNNOWYCH NAPREZAJACYCH I KONTROLNYCH W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INSTAL.UZIEM.LUB ODGROM. ZLACZE KONTROLNE,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OLACZENIE:DRUT-PLASKOWNIK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7. |0403-1004  12 |MECHANICZNE PRZEBIJANIE OTWOROW W SCIANACH LUB        |OTW.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ROPACH BETONOWYCH PRZEBICIE DO 30,0 CM, SREDNIC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URY DO  40,0 MM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8. |0508-0617  02 |LACZENIE PRZEWODOW UZIEMIAJACYCH PRZEZ SPAWANIE    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NANIE SPAWU W WYKOPIE -NA PRZEWODZIE Z BEDN.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200MM2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6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7 PROBY  I POMIARY  ELEKTRYCZNE 453100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9. |1321-0301  03 |BADANIE OBWOD.INSTAL.ELEKTR.NA NAP.DO 1kV ORAZ POMIAR.|KPL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FOTOMETR.OSW.I ODB.SCIAN POMIAR NATEZENIA OSWIETLENIA,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IERWSZY KPL. 5 POMIAR.DOKON.NA STANOW.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0. |1813-0601  03 |BADANIE ODCINKOW LINII KABLOWYCH BADANIE LINII        |ODCIN.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1- CPV-45315700-5;45310000-3;45311000-0;45315500-3;45232221-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6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1. |1813-0101  02 |BADANIE TRANSFORMATOROW I DLAWIKOW OLEJOWYCH BADANIE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TRANSF.DWUUZWOJENIOWEGO O MOCY 6,3 - 68,0 MVA-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CHLODZENIE NATURALNE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2. |1813-0106  05 |BADANIE ODLACZNIKOW,UZIEMNIKOW,ROZLACZNIKOW BADANIE   |SZT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ODLACZNIKA Z NAP.PNEUMATYCZNYM DO 30 KV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3. |1813-0108  04 |BADANIE PRZEKLADNIKOW PRADOWYCH I NAPIECIOWYCH      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BADANIE PRZEKL.PRAD.DWURDZENIOWEGO DO 30 KV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4. |1813-0108  15 |BADANIE PRZEKLADNIKOW PRADOWYCH I NAPIECIOWYCH      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BADANIE PRZEKL.NAP.IZOL.JEDNOSTRONNIE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WUUZWOJENIOWEGO DO 30 KV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5. |1813-0112  05 |BADANIE SZYN ZBIORCZYCH I LACZENIOWYCH BADANIE SZYN W |KPL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ROZDZIELNIACH WNETRZ. 1 - 30 KV - LICZBA SYSTEMOW - II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6. |1813-0112  01 |BADANIE SZYN ZBIORCZYCH I LACZENIOWYCH BADANIE SZYN   |KPL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SZYNOPRZEWODOW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7. |1321-0107  01 |BADANIE SZYN ZBIORCZ.LACZENIOW.I EKRAN. ORAZ MOSTOW   |KPL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YN.OKAPTURZ.I SZYNOPRZEW. SZYNY ZBIOR.I LACZEN.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ROZDZIELN.NA NAP. DO 1 kV O ILOSCI POL DO 10/SEG./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8. |0403-1202  01 |SPRAWDZENIE I POMIAR KPL OBWODU ELEKTR. NN O ILOSCI   |POMIAR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FAZ DO 1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9. |0403-1202  02 |SPRAWDZENIE I POMIAR KPL OBWODU ELEKTR. NN O ILOSCI   |POMIAR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FAZ DO 3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0. |0403-1203  01 |BADANIE LINII KABLOWEJ NN I STEROWNICZEJ KABEL NN O   |ODC.    |      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ILOSCI ZYL DO 4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1. |0403-1203  03 |BADANIE LINII KABLOWEJ NN I STEROWNICZEJ KABEL        |ODC.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TEROWNICZY O ILOSCI ZYL DO 20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2. |0403-1205  01 |BADANIA I POMIARY UZIEMIENIA OCHRONNEGO LUB ROBOCZEGO,|POMIAR  |     6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MIAR PIERWSZY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3. |0403-1205  05 |BADANIA I POMIARY SKUTECZNOSCI ZEROWANIA, POMIAR      |POMIAR  |     1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ERWSZY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4. |MAT           |                      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5. |Mm159306      |WSPOLPRACA  Z ZAKLADEM ZE-WYLACZENIA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6. |MAT           |SPRZET B H P  WG OFERTY DOSTAWCY URZADZEN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7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kosztorys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PRZEDMIAR  ROBOT- LOT2-STACJ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 3297,3044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120020 BEDNARKA OCYNKOWANA 40X5 1M=1.57KG                                         503,56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0 SRUBY STAL. SREDNIODOKLADNE Z LBEM 6-KATNYM Z NAKRETKAMI I PODKLADKAMI       4,08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400 Sruby stalowe zgrubne z lbem 6-katnym z nakretkami i podkladkami            10,80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35476 LICZNIK TYP  A 1500W 0414410SL1065CV 100                                     4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37431 TRANSFORMATOR TRIHAL 15/0.4KV 630KVA Z ZABEZPIECZENIEM TERM.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55487 SZYNOPRZEWOD  KHF 18-4500A-L-2X8M=16M                                        2,0000 KPL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090243 LISTWA  POMIAROWA  WAGO 847-297-230-001-90-160X160                           4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81506 SYGNALIZATOR FLAIR 329A                                     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00063 OPRAWA  PK 211 1X11W  3H  AW                                                 4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00071 OPRAWA  SDS 258 EVG                                                         19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08446 UKLAD  AWARYJNY  3 H  DO OPRAW                                               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30903 ZAPLONNIKI DO SWIETLOWEK 58W                                                38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30909 ZAPLONNIKI DO SWIETLOWEK 11W                                                 4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50420 SWIETLOWKA LF-58W                                                           39,52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350427 SWIETLOWKA LF 11W                                                            4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405377 PRZEKLADNIK PRADOWY IMZ 24 24 KV-30./5A/5-10KA I-12KA                        6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462300 ZACISK PRZYLACZENIOWY                                                        6,12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05377 PRZEKLADNIK NAPIECIOWY UMZ 24-1 10VA/3P-15/1,73/0,1/1,73 KV                  6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10152 LACZNIK KLAWISZ.JEDNOBIEG.PODT.16A LIP1000F-ELDA-FORUM IP 44                 6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026 GNIAZDO WTYCZKOWE  2 BIEG  GWP-132 PF-KROPL.16A PT-ELDA -IP 44              10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30701 GNIAZDA WTYCZKOWE WODOODPORNE STALE 16A.380V 3P+N+Z TYP 2626-137             1,02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401 PUSZKA INSTALACYJNA ODGALEZNA TYP PO-60                                     18,36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40402 PUSZKA INSTALACYJNA ODGALEZNA TYP PO-70                                     35,7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001 RURY INSTALACYJNE SZTYWNE Z TWARDEGO PCW,TYP RVS18                         104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304 UCHWYT DO RUR INSTAL.SZTYWN. Z TWARD.PCW, DLA  RURY  FI 25                 210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0308 UCHWYT DO RUR INSTAL.SZTYWN. Z TWARD.PCW, TYP BF  DLA BE 160                 8,4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13 RURY OSLONOWE TYP DVK160                                                    78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22 RURY OSLONOWE TYP BE-160                                                     4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90711 ZLACZE KONTROLNE W INSTAL.UZIEM. LUB ODGROM.                                1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11886 GLOWICA WNETRZOWA B 1101 DLA  KABLA  70-120 MM2                             12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20505 KONCOWKA KABLOWA DO ZAPRAS.NA ZYLACH ALUM.TYP 2KA-70                        1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20907 KONCOWKA KABLOWA DO ZAPRAS.NA ZYLACH MIEDZ.TYP K-35/8.5                     10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20913 KONCOWKA KABLOWA DO ZAPRAS.NA ZYLACH MIEDZ.TYP K-185/17                     3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50802 PRZEWOD Z ZYLAMI MIEDZ.OKRAGLY TYP YDY  2X1.5 MM2 750 V                     3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50807 PRZEWOD Z ZYLAMI MIEDZ.OKRAGLY TYP YDY  3X1.5 MM2 750 V                     8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50808 PRZEWOD Z ZYLAMI MIEDZ.OKRAGLY TYP YDY  3X2.5 MM2 750 V                    14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50812 PRZEWOD Z ZYLAMI MIEDZ.OKRAGLY TYP YDY  4X1.5 MM2 750 V                    165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50817 PRZEWOD Z ZYLAMI MIEDZ.OKRAGLY TYP YDY 5X2.5MM2 750 V                       27,0000 m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7961509 KABEL YKY 1X185 MM2                                                        249,6000 m</w:t>
      </w:r>
    </w:p>
    <w:p>
      <w:pPr>
        <w:pStyle w:val="Zwykytekst"/>
        <w:rPr>
          <w:b/>
          <w:b/>
          <w:bCs/>
          <w:sz w:val="14"/>
          <w:lang w:val="de-DE"/>
        </w:rPr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7961537 KABEL YKY 5X 35 MM2                                                         27,0400 m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</w:rPr>
        <w:t>7962181 KABEL W POWLOCE POLWINIT.TYPU GnUHKG-70/50/20 KV                           249,6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62225 KABEL SYGNALI. POWLOCE POLIWY.TYPU YKSY 7X2,5MM2                            81,2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62245 KABEL SYGNALI. POWLOCE POLWINIT. TYPU YKSY 7X1.5MM2                         50,0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1700 KOLKI KOTWIACE                                                             176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1906 ELEMENTY -POKRYWY DO KORYTEK  BAKS 200 -P 200                                4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22013 KORYTKA INSTALACYJNE BAKS K 200 H 60                                         4,0000 M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600 DROBNE KONSTRUKCJE  MOCUJ¤CE                                                28,00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713 KONSTRUKCJE WSPORCZE PRZYKRECANE O MASIE DO 5KG                             1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723 KONSTRUKCJE WSPORCZE DO ZABETONOWANIA O MASIE DO 5KG                        12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724 KONSTRUKCJE WSPORCZE DO ZABET.DO 15KG DLA KORYTEK SIATKOWYCH                 4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340738 KONSTRUKCJE WSPORCZE DO PRZYSPAWANIA O MASIE DO 35 KG                       33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0 KOLKI WSTRZELIWANE Z NABOJEM I OSLONA                                       59,2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990401 KOLKI ROZPOROWE PLASTYKOWE                                                 252,4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1394 BATERIA  KONDESATOROWA  BK-225/15KVAR X 15/VARSET CLASIC/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016 ROZDZIELNICA  TT-Z APARATURA  STEROWNICZA                                    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201 TABLICA  LICZNIKOWA  TL                                                      2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203 ROZDZIELNICA   PZL  SN 15KV  SYSTEM 1-12 POLOWA SM6 24 KV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203 ROZDZIELNICA   PZL  SN 15KV  SYSTEM 2-14 POLOWA SM6 24 KV                    1,00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132203 ROZDZIELNICA   RG nn 0.4 KV 2X1250A -7 POLOWA                                1,0000 SZT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9132573 t-SYNC-DCF                                                                   2,0000 kpl.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</w:rPr>
        <w:t>9132574 eMAJLER WERSJA  Z MODEMEM ANALOGOWYM                                         2,0000 kpl.</w:t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  <w:lang w:val="de-DE"/>
        </w:rPr>
        <w:t>9132575 ANTENA  GPS                                                                  2,0000 kpl.</w:t>
      </w:r>
    </w:p>
    <w:p>
      <w:pPr>
        <w:pStyle w:val="Zwykytekst"/>
        <w:rPr/>
      </w:pPr>
      <w:r>
        <w:rPr>
          <w:rFonts w:eastAsia="Courier New"/>
          <w:b/>
          <w:bCs/>
          <w:sz w:val="14"/>
          <w:lang w:val="de-DE"/>
        </w:rPr>
        <w:t xml:space="preserve">   </w:t>
      </w:r>
      <w:r>
        <w:rPr>
          <w:rFonts w:eastAsia="MS Mincho;ＭＳ 明朝"/>
          <w:b/>
          <w:bCs/>
          <w:sz w:val="14"/>
        </w:rPr>
        <w:t>9200064 LISTWA NASCIENNA  DLP-60X40                                                 16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106  SPRZET B H P  WG OFERTY DOSTAWCY URZADZEN                                    1,0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ZE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1114   Zuraw samochodowy 5-6 t /1/                                                 21,87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 xml:space="preserve">31116   ˝uraw samochodowy 7-10  t /1/                                               21,0000 m-g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</w:t>
      </w:r>
      <w:r>
        <w:rPr>
          <w:rFonts w:eastAsia="MS Mincho;ＭＳ 明朝"/>
          <w:b/>
          <w:bCs/>
          <w:sz w:val="14"/>
        </w:rPr>
        <w:t>PRZEDMIAR  ROBOT- LOT2-STACJ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1   SAMOCHOD DOSTAWCZY O.9T /1/                                                 15,336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1   SAMOCHOD SKRZYNIOWY 5T /1/                                                  22,83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71   Przyczepa do przewozenia kabli do 4 t                                        1,104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72   Przyczepa do przewozenia kabli 4-7 t                                         1,176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1435   PRASA HYDRAULICZNA Z NAP.ELEKTR. 100 T                                       6,0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1601   Wiertarka wieloczynnosciowa                                                  1,024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111   SPAWARKA WIRUJACA 300A                                                       7,2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2121   Spawarka transformatorowa 500A                                              47,7276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2:25:00Z</dcterms:created>
  <dc:creator>W. Motyka</dc:creator>
  <dc:description/>
  <dc:language>en-US</dc:language>
  <cp:lastModifiedBy>W. Motyka</cp:lastModifiedBy>
  <cp:lastPrinted>2008-12-30T13:25:00Z</cp:lastPrinted>
  <dcterms:modified xsi:type="dcterms:W3CDTF">2008-12-30T12:32:00Z</dcterms:modified>
  <cp:revision>3</cp:revision>
  <dc:subject/>
  <dc:title/>
</cp:coreProperties>
</file>