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PentaKo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FIRMA  BUDOWLAN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JERZY  JUREWICZ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81-881 SOPOT  UL KOLBERGA 18A /10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            </w:t>
      </w:r>
      <w:r>
        <w:rPr>
          <w:rFonts w:eastAsia="MS Mincho;ＭＳ 明朝"/>
          <w:b/>
          <w:bCs/>
          <w:sz w:val="32"/>
        </w:rPr>
        <w:t>PRZEDMIAR  ROBÓT -LOT 3 L. ŚN;NN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  <w:lang w:val="de-DE"/>
        </w:rPr>
        <w:t>ST-E-00.03-CPV 45315500-3;45315600-4</w:t>
      </w:r>
    </w:p>
    <w:p>
      <w:pPr>
        <w:pStyle w:val="Zwykytekst"/>
        <w:rPr/>
      </w:pPr>
      <w:r>
        <w:rPr>
          <w:rFonts w:eastAsia="Courier New"/>
          <w:b/>
          <w:bCs/>
          <w:sz w:val="16"/>
          <w:lang w:val="de-DE"/>
        </w:rPr>
        <w:t xml:space="preserve">            </w:t>
      </w:r>
      <w:r>
        <w:rPr>
          <w:rFonts w:eastAsia="MS Mincho;ＭＳ 明朝"/>
          <w:b/>
          <w:bCs/>
          <w:sz w:val="16"/>
        </w:rPr>
        <w:t>-------------</w:t>
      </w:r>
    </w:p>
    <w:p>
      <w:pPr>
        <w:pStyle w:val="Zwykytekst"/>
        <w:rPr/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 xml:space="preserve">OBIEKT      :  ROZB. I PRZEBUD. </w:t>
      </w:r>
      <w:r>
        <w:rPr>
          <w:rFonts w:eastAsia="MS Mincho;ＭＳ 明朝"/>
          <w:b/>
          <w:bCs/>
          <w:sz w:val="16"/>
          <w:lang w:val="de-DE"/>
        </w:rPr>
        <w:t>INFRASTR. ENERGET.-KABLE ŚN;15KV;NN 0.4KV</w:t>
      </w:r>
    </w:p>
    <w:p>
      <w:pPr>
        <w:pStyle w:val="Zwykytekst"/>
        <w:rPr/>
      </w:pPr>
      <w:r>
        <w:rPr>
          <w:rFonts w:eastAsia="Courier New"/>
          <w:b/>
          <w:bCs/>
          <w:sz w:val="16"/>
          <w:lang w:val="de-DE"/>
        </w:rPr>
        <w:t xml:space="preserve">            </w:t>
      </w:r>
      <w:r>
        <w:rPr>
          <w:rFonts w:eastAsia="MS Mincho;ＭＳ 明朝"/>
          <w:b/>
          <w:bCs/>
          <w:sz w:val="16"/>
        </w:rPr>
        <w:t>-------------</w:t>
      </w:r>
    </w:p>
    <w:p>
      <w:pPr>
        <w:pStyle w:val="Zwykytekst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ADRES       :  PORT LOTNICZY GDAŃSK im. LECHA  WAŁESY-GDAŃSK UL  SŁOWACKIEGO  200</w:t>
      </w:r>
    </w:p>
    <w:p>
      <w:pPr>
        <w:pStyle w:val="Zwykytekst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-------------</w:t>
      </w:r>
    </w:p>
    <w:p>
      <w:pPr>
        <w:pStyle w:val="Zwykytekst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RODZAJ ROBÓT:  ENERG.-LINIE KABL.ŚN-3xXRUHAKXS 1X70/25/;1X120/50/20KV-11XLINII ŚN;KABLE NN</w:t>
      </w:r>
    </w:p>
    <w:p>
      <w:pPr>
        <w:pStyle w:val="Zwykytekst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-------------</w:t>
      </w:r>
    </w:p>
    <w:p>
      <w:pPr>
        <w:pStyle w:val="Zwykytekst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INWESTOR    :  PORT LOTNICZY GDAŃSK im. LECHA WAŁESY  80-298 GDAŃSK  UL  SŁOWACKIEGO 200</w:t>
      </w:r>
    </w:p>
    <w:p>
      <w:pPr>
        <w:pStyle w:val="Zwykytekst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-------------</w:t>
      </w:r>
    </w:p>
    <w:p>
      <w:pPr>
        <w:pStyle w:val="Zwykytekst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KOSZTORYS OPRACOWAŁ:  KOSZTORYSANT   W. MOTYKA               2008.10.20</w:t>
      </w:r>
    </w:p>
    <w:p>
      <w:pPr>
        <w:pStyle w:val="Zwykytekst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--------------------</w:t>
      </w:r>
    </w:p>
    <w:p>
      <w:pPr>
        <w:pStyle w:val="Zwykytekst"/>
        <w:rPr>
          <w:rFonts w:eastAsia="MS Mincho;ＭＳ 明朝"/>
          <w:b/>
          <w:b/>
          <w:bCs/>
          <w:sz w:val="16"/>
        </w:rPr>
      </w:pPr>
      <w:r>
        <w:rPr>
          <w:rFonts w:eastAsia="MS Mincho;ＭＳ 明朝"/>
          <w:b/>
          <w:bCs/>
          <w:sz w:val="16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PODSTAWA NORMY : KNR, KNNR, KSNR  I KALKULACJE INDYWIDUALNE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---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32"/>
        </w:rPr>
      </w:pPr>
      <w:r>
        <w:rPr>
          <w:rFonts w:eastAsia="Courier New"/>
          <w:b/>
          <w:bCs/>
          <w:sz w:val="32"/>
        </w:rPr>
        <w:t xml:space="preserve">            </w:t>
      </w:r>
      <w:r>
        <w:rPr>
          <w:rFonts w:eastAsia="MS Mincho;ＭＳ 明朝"/>
          <w:b/>
          <w:bCs/>
          <w:sz w:val="32"/>
        </w:rPr>
        <w:t>C P V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        </w:t>
      </w:r>
      <w:r>
        <w:rPr>
          <w:rFonts w:eastAsia="MS Mincho;ＭＳ 明朝"/>
          <w:b/>
          <w:bCs/>
        </w:rPr>
        <w:t>GRUPA-45300000-0-ROBOTY  BUDOWLANE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</w:t>
      </w:r>
      <w:r>
        <w:rPr>
          <w:rFonts w:eastAsia="MS Mincho;ＭＳ 明朝"/>
          <w:b/>
          <w:bCs/>
        </w:rPr>
        <w:t>KLASA-45310000-3-ROBOTY  ELEKTRYCZNE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</w:t>
      </w:r>
      <w:r>
        <w:rPr>
          <w:rFonts w:eastAsia="MS Mincho;ＭＳ 明朝"/>
          <w:b/>
          <w:bCs/>
        </w:rPr>
        <w:t>KATEGORIA-45315600-4-LINIE  KABLOWE NN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</w:t>
      </w:r>
      <w:r>
        <w:rPr>
          <w:rFonts w:eastAsia="MS Mincho;ＭＳ 明朝"/>
          <w:b/>
          <w:bCs/>
        </w:rPr>
        <w:t>45315500-3-LINIE  KABLOWE ŚN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ZAMAWIAJACY:                                                                         WYKONAWCA :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 xml:space="preserve">------------                                                                         ------------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Tabela Elementów Scalonych                                                              strona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PRZEDMIAR  ROBÓT -LOT 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 xml:space="preserve">Obiekt : ROZB. I PRZEBUD. </w:t>
      </w:r>
      <w:r>
        <w:rPr>
          <w:rFonts w:eastAsia="MS Mincho;ＭＳ 明朝"/>
          <w:b/>
          <w:bCs/>
          <w:sz w:val="14"/>
          <w:lang w:val="de-DE"/>
        </w:rPr>
        <w:t>INFRASTR. ENERGET.-KABLE SN;15KV;NN 0.4KV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Rodzaj robot : ENERG.-LINIE KABL.SN-3xXRUHAKXS 1X70/25/;1X120/50/20KV-11XLINII SN;KABLE NN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Nr   Opis Elementu Robot    | Robocizna |   Materialy | K. zakupu |     Sprzet | K.posredn. |     Zysk  |           Razem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1 LINIA KABLOWA SN-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 XRUHAKXS 1X120/50/20KV-L-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 2X2150 M-PZO  CPV-45315500-3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 Ilosc R-G    8526,3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2 LINIA KABLOWA SN-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 XRUHAKXS 1X70/25/20KV-L-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 2X1980  M-ST2  CPV 45315500-3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 Ilosc R-G   12747,5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3 LINIA KABLOWA SN-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 XRUHAKXS 1X70/25/20KV-L-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 2X550   M ST1  CPV-45315500-3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 Ilosc R-G    2354,9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4 LINIA KABLOWA SN-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 XRUHAKXS 1X70/25/20KV-L-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 2X2000  M-ST3  CPV-45315500-3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 Ilosc R-G    8219,4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5 LINIA KABLOWA SN-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 XRUHAKXS 1X70/25/20KV-L-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 2X450   M-WKRL CPV-45315500-3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 Ilosc R-G    1880,0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6 LINIA KABLOWA SN-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 XRUHAKXS 1X70/25/20KV-L-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 1X350   M-ORLENCPV-45315500-3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 Ilosc R-G     612,0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7 ODWODNIENIE  WYKOPOW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 45315600-4   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 Ilosc R-G    7283,9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|  8 LINIE  KABLOWE NN OD     |           |             |           |            |            |           |                 |</w:t>
      </w:r>
    </w:p>
    <w:p>
      <w:pPr>
        <w:pStyle w:val="Zwykytekst"/>
        <w:rPr/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</w:rPr>
        <w:t>|   PZL TT-DO STUDNI  S12/1;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12/2;SOM -CPV 45315600-4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829,9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9 LINIE  KABLOWE NN OD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PZL  DO ZK DYR  4X240 L-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380 -CPV 45315600-4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876,5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0 LINIE KABLOWE NN OD PZL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DO ZKAZKB YAKY 4X240 L-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180;250M-CPV 45315600-4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934,6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RAZEM W KOSZTORYSIE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44264,8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</w:t>
      </w:r>
      <w:r>
        <w:rPr>
          <w:rFonts w:eastAsia="MS Mincho;ＭＳ 明朝"/>
          <w:b/>
          <w:bCs/>
          <w:sz w:val="14"/>
        </w:rPr>
        <w:t xml:space="preserve">Koniec zestawienia              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PRZEDMIAR  ROBÓ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ST-E-00.03-CPV 45315500-3;45315600-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1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1 LINIA KABLOWA SN-XRUHAKXS 1X120/50/20KV-L-2X2150 M-PZO  CPV-453155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. |0201-0701  54 |RECZNE KOPANIE ROWOW DLA KABLI   -PROBNE PRZKOPY      |M       |     2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GLEBOKOSC ROWU DO 1.0M SZER. DNA WYKOPU DO 1.2M GRUNT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AT. III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2. |0201-0704  54 |RECZNE ZASYPYWANIE ROWOW DLA KABLI SZEROKOSC DNA      |M       |     2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1.2M GRUNT KAT. III  GLEBOKOSC ROWU DO 0.8M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3. |0201-0701  45 |RECZNE KOPANIE ROWOW DLA KABLI GLEBOKOSC ROWU DO 1.0M |M       |   1769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. DNA WYKOPU DO 0.6M GRUNT KAT. III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4. |0201-0704  45 |RECZNE ZASYPYWANIE ROWOW DLA KABLI SZEROKOSC DNA      |M       |   1769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0.6M GRUNT KAT. III GLEBOKOSC ROWU DO 0.8M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5. |0201-0701  51 |RECZNE KOPANIE ROWOW DLA KABLI GLEBOKOSC ROWU DO 1.0M |M       |    21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. DNA WYKOPU DO 1.0M GRUNT KAT. III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6. |0201-0704  51 |RECZNE ZASYPYWANIE ROWOW DLA KABLI SZEROKOSC DNA      |M       |    21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1.0M GRUNT KAT. III  GLEBOKOSC ROWU DO 0.8M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7. |0201-0701  71 |RECZNE KOPANIE ROWOW DLA KABLI GLEBOKOSC ROWU DO 1.2M |M       |     6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. DNA WYKOPU DO 1.0M GRUNT KAT. III DO  2.5 M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8. |0201-0704  71 |RECZNE ZASYPYWANIE ROWOW DLA KABLI SZEROKOSC DNA      |M       |     6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1.0M GRUNT KAT.III GLEBOKOSC ROWU DO 1.0M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DO  2.5 M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9. |0510-0301  02 |NASYPANIE NA DNIE ROWU KABLOWEGO WARSTWY PIASKU GRUB. |M       |   353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0.1 M W ROWIE O SZER. 0.6 M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0. |0510-0301  03 |NASYPANIE NA DNIE ROWU KABLOWEGO WARSTWY PIASKU GRUB. |M       |    86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0.1 M DODATEK ZA KAZDE 0.2 M POWYZEJ 0.6 M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1. |0201-0236  02 |ZAGESZCZANIE NASYPOW UBIJAKAMI I ZAGESZCZARKAMI -     |M3      |    215,52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WUKROTNE UBIJAKI MECHANICZNE,KAT.GRUNTU III-IV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SPOISTY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2. |0510-0303  03 |UKLADANIE W WYKOPIE  RUR OCHRONNYCH Z PCW SRS 160     |M       |    703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3. |0510-0303  03 |UKLADANIE W WYKOPIE  RUR OCHRONNYCH Z PCW-DODATKOWO   |M       |     7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LA NIEPRZEWIDZIANYCH UZBROJEN TERENU  SRS 160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4. |0201-0317  02 |WYKOPY RECZNE LINIOWE O SCIANACH PIONOWYCH SZER.0.8-1.|M3 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5M GLEB.DO 1.5M GRUNT KAT.III-IV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5. |0201-0320  02 |ZASYPANIE RECZNE WYKOPOW LINIOWYCH O SCIANACH         |M3 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IONOWYCH SZER.0.8-1.5M GLEB.DO 1.5M GRUNT KAT.III-IV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6. |0510-0306  03 |MECHANICZNE PRZEPYCHANIE RUR POD DROGAMI I NASYPAMI   |M       |     6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ZA PIERWSZA SRS 160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7. |0510-0306  06 |MECHANICZNE PRZEPYCHANIE RUR POD DROGAMI I NASYPAMI   |M       |    30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ODATEK ZA KAZDA NASTEPNA RURE SRS 160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8. |0510-0101  04 |UKLADANIE RECZNE W ROWACH KABLOWYCH KABLI 1-ZYLOWYCH  |M       |  1079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 NAPIECIE 20KV KABEL XRUHAKXS 1X120/50/20 KV  -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PRZYKR. FOLIA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9. |0510-0113  03 |UKLAD.W RURACH KABLI 1-ZYL.NA NAPIECIE 20KV KABEL     |M       |   201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XRUHAKXS 1X120/50-20KV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0. |0510-0105  04 |RECZNE UKLAD. W KANALACH ODKR.STACJI KABLI 1-ZYL.NA   |M       |     9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PIECIE 20KV KABEL XRUHAKXS 1X120/50-20KV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1. |0510-0512  06 |MONTAZ MUF Z TASM IZOL.NA KABL.JEDNOZYL.AL. O IZOL.I  |SZT     |     1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WL.Z TWORZ.SZTUCZ. -30KV MUFA  PRZELOTOWA POLJ 24-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1X 120-240 DLA POLACZEN ODCINKOW KABLI Z BEBNA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PRZEDMIAR  ROBÓ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ST-E-00.03-CPV 45315500-3;45315600-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2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2. |0510-0614  03 |MONTAZ GLOWIC  NA KABL.1 ZYL.O IZOL.I POWL.Z TWORZ.   |SZT     |     1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TUCZN. GLOWICA  KABLOWA  WNETRZOWA TYP B1102 DLA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ABLA  120-240 MM2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3. |1813-0601  04 |BADANIE ODCINKOW LINII KABLOWYCH BADANIE LINII        |ODCIN.  |     1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P           |KABLOWEJ O NAPIECIU DO 20 KV I DLUGOSCI ODCINKOW DO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500M 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4. |Mm158880      |USLUGA GEODEZYJNA          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5. |Mm159275      |OPRACOWANIE  DOKUMENTACJI  POWYKONAWCZEJ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6. |Mm159306      |WSPOLPRACA  Z ZAKLADEM ZE-WYLACZENIA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7. |Mm158944      |ZAJECIE PASA DROGOWEGO     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8. |Mm159284      |ORGANIZACJA RUCHU DROGOWEGO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9. |0225-0417  01 |BARIERKI OCHRONNE  NA SLUPKACH DREWN. -BUDOWA TASMA   |M       |   427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OSTRZEGAWCZA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0. |0225-0417  02 |BARIERKI OCHRONNE Z DESEK NA SLUPKACH DREWN.          |M       |   427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OZEBRANIE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1. |0231-0702  01 |SLUPKI DO ZNAKOW DROGOWYCH Z RUR STAL.O SREDN.  50MM  |SZT     |    15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2. |0231-0702  01 |DEMONTAZ  ZNAKOW DROGOWYCH Z RUR STAL.O SREDN.  50MM  |SZT     |    15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3. |0231-0703  02 |PRZYMOCOWANIE I ZDEJMOWANIE TABLIC ZNAKOW DROGOWYCH   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ZNAKI ZAKAZ.NAKAZ.OSTRZEG.INFORMAC.PRZYMOC.TABL.O POW.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POW.0.3M2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4. |0231-0703  02 |DEMONTAZ  TABLIC ZNAKOW DROGOWYCH                     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2 LINIA KABLOWA SN-XRUHAKXS 1X70/25/20KV-L-2X1980  M-ST2  CPV 453155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5. |0201-0701  54 |RECZNE KOPANIE ROWOW DLA KABLI   -PROBNE PRZKOPY      |M       |     2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GLEBOKOSC ROWU DO 1.0M SZER. DNA WYKOPU DO 1.2M GRUNT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AT. III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6. |0201-0704  54 |RECZNE ZASYPYWANIE ROWOW DLA KABLI SZEROKOSC DNA      |M       |     2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1.2M GRUNT KAT. III  GLEBOKOSC ROWU DO 0.8M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7. |0201-0701  45 |RECZNE KOPANIE ROWOW DLA KABLI GLEBOKOSC ROWU DO 1.0M |M       |   157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. DNA WYKOPU DO 0.6M GRUNT KAT. III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8. |0201-0704  45 |RECZNE ZASYPYWANIE ROWOW DLA KABLI SZEROKOSC DNA      |M       |   157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0.6M GRUNT KAT. III GLEBOKOSC ROWU DO 0.8M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9. |0201-0701  71 |RECZNE KOPANIE ROWOW DLA KABLI  DLA  RUR GLEBOKOSC    |M       |     9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OWU DO 1.2M SZER. DNA WYKOPU DO 1.0M GRUNT KAT. III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0. |0201-0704  71 |RECZNE ZASYPYWANIE ROWOW DLA RUR SZEROKOSC DNA WYKOPU |M       |     9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O 1.0M GRUNT KAT. III  GLEBOKOSC ROWU DO 1.0M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1. |0201-0701  71 |RECZNE KOPANIE ROWOW DLA KABLI GLEBOKOSC ROWU DO 1.2M |M       |    29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. DNA WYKOPU DO 1.0M GRUNT KAT. III DO  2.5 M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2. |0201-0704  71 |RECZNE ZASYPYWANIE ROWOW DLA KABLI SZEROKOSC DNA      |M       |    29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1.0M GRUNT KAT.III GLEBOKOSC ROWU DO 1.0M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DO  2.5M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3. |0510-0301  02 |NASYPANIE NA DNIE ROWU KABLOWEGO WARSTWY PIASKU GRUB. |M       |   314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0.1 M W ROWIE O SZER. 0.6 M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PRZEDMIAR  ROBÓ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ST-E-00.03-CPV 45315500-3;45315600-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3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4. |0510-0301  03 |NASYPANIE NA DNIE ROWU KABLOWEGO WARSTWY PIASKU GRUB. |M       |   314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0.1 M DODATEK ZA KAZDE 0.2 M POWYZEJ 0.6 M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5. |0201-0236  02 |ZAGESZCZANIE NASYPOW UBIJAKAMI I ZAGESZCZARKAMI -     |M3      |    188,88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WUKROTNE UBIJAKI MECHANICZNE,KAT.GRUNTU III-IV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SPOISTY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6. |0510-0303  03 |UKLADANIE W WYKOPIE  RUR OCHRONNYCH Z PCW SRS 160     |M       |   1319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7. |0201-0317  02 |WYKOPY RECZNE LINIOWE O SCIANACH PIONOWYCH SZER.0.8-1.|M3      |     1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5M GLEB.DO 1.5M GRUNT KAT.III-IV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8. |0201-0320  02 |ZASYPANIE RECZNE WYKOPOW LINIOWYCH O SCIANACH         |M3      |     1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IONOWYCH SZER.0.8-1.5M GLEB.DO 1.5M GRUNT KAT.III-IV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9. |0510-0306  03 |MECHANICZNE PRZEPYCHANIE RUR POD DROGAMI I NASYPAMI   |M       |    49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ZA PIERWSZA RURE  SRS 160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0. |0510-0306  06 |MECHANICZNE PRZEPYCHANIE RUR POD DROGAMI I NASYPAMI   |M       |   181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ODATEK ZA KAZDA NASTEPNA RURE SRS 160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1. |0510-0303  03 |UKLADANIE W WYKOPIE  RUR OCHRONNYCH Z PCW-DODATKOWO   |M       |    16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LA NIEPRZEWIDZIANYCH UZBROJEN TERENU  SRS 160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2. |0510-0101  04 |UKLADANIE RECZNE W ROWACH KABLOWYCH KABLI 1-ZYLOWYCH  |M       |   944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 NAPIECIE 20KV KABEL XRUHAKXS 1X70/25/20 KV  -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PRZYKR. FOLIA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3. |0510-0113  03 |UKLAD.W RURACH KABLI 1-ZYL.NA NAPIECIE 20KV KABEL     |M       |   234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XRUHAKXS 1X70/25-20KV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4. |0510-0105  04 |RECZNE UKLAD. W KANALACH ODKR.STACJI KABLI 1-ZYL.NA   |M       |     9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PIECIE 20KV KABEL XRUHAKXS 1X70/25/-20KV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5. |0510-0512  06 |MONTAZ MUF Z TASM IZOL.NA KABL.JEDNOZYL.AL. O IZOL.I  |SZT     |     1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WL.Z TWORZ.SZTUCZ. -30KV MUFA  PRZELOTOWA POLJ 24-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1X 120-240 DLA POLACZEN ODCINKOW KABLI Z BEBNA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6. |0510-0614  03 |MONTAZ GLOWIC  NA KABL.1 ZYL.O IZOL.I POWL.Z TWORZ.   |SZT     |     1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TUCZN. GLOWICA  KABLOWA  WNETRZOWA TYP B1101 DLA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ABLA  70-120 MM2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7. |1813-0601  04 |BADANIE ODCINKOW LINII KABLOWYCH BADANIE LINII        |ODCIN.  |     1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P           |KABLOWEJ O NAPIECIU DO 20 KV I DLUGOSCI ODCINKOW DO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500M 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8. |Mm158880      |USLUGA GEODEZYJNA          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9. |Mm159275      |OPRACOWANIE  DOKUMENTACJI  POWYKONAWCZEJ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0. |Mm159306      |WSPOLPRACA  Z ZAKLADEM ZE-WYLACZENIA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1. |Mm158944      |ZAJECIE PASA DROGOWEGO     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2. |Mm159284      |ORGANIZACJA RUCHU DROGOWEGO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3. |0225-0417  01 |BARIERKI OCHRONNE  NA SLUPKACH DREWN. -BUDOWA TASMA   |M       |    50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OSTRZEGAWCZA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4. |0225-0417  02 |BARIERKI OCHRONNE Z DESEK NA SLUPKACH DREWN.          |M       |    50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OZEBRANIE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5. |0231-0702  01 |SLUPKI DO ZNAKOW DROGOWYCH Z RUR STAL.O SREDN.  50MM  |SZT     |     2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6. |0231-0702  01 |DEMONTAZ  ZNAKOW DROGOWYCH Z RUR STAL.O SREDN.  50MM  |SZT     |     2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PRZEDMIAR  ROBÓ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ST-E-00.03-CPV 45315500-3;45315600-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4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7. |0231-0703  02 |PRZYMOCOWANIE I ZDEJMOWANIE TABLIC ZNAKOW DROGOWYCH   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ZNAKI ZAKAZ.NAKAZ.OSTRZEG.INFORMAC.PRZYMOC.TABL.O POW.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POW.0.3M2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8. |0231-0703  02 |DEMONTAZ  TABLIC ZNAKOW DROGOWYCH                     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3 LINIA KABLOWA SN-XRUHAKXS 1X70/25/20KV-L-2X550   M ST1  CPV-453155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9. |0201-0701  54 |RECZNE KOPANIE ROWOW DLA KABLI   -PROBNE PRZKOPY      |M       |     1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GLEBOKOSC ROWU DO 1.0M SZER. DNA WYKOPU DO 1.2M GRUNT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AT. III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0. |0201-0704  54 |RECZNE ZASYPYWANIE ROWOW DLA KABLI SZEROKOSC DNA      |M       |     1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1.2M GRUNT KAT. III  GLEBOKOSC ROWU DO 0.8M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1. |0201-0701  45 |RECZNE KOPANIE ROWOW DLA KABLI GLEBOKOSC ROWU DO 1.0M |M       |    34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. DNA WYKOPU DO 0.6M GRUNT KAT. III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2. |0201-0704  45 |RECZNE ZASYPYWANIE ROWOW DLA KABLI SZEROKOSC DNA      |M       |    34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0.6M GRUNT KAT. III GLEBOKOSC ROWU DO 0.8M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3. |0201-0701  71 |RECZNE KOPANIE ROWOW DLA KABLI  DLA  RUR GLEBOKOSC    |M       |     9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OWU DO 1.2M SZER. DNA WYKOPU DO 1.0M GRUNT KAT. III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4. |0201-0704  71 |RECZNE ZASYPYWANIE ROWOW DLA RUR SZEROKOSC DNA WYKOPU |M       |     9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O 1.0M GRUNT KAT. III  GLEBOKOSC ROWU DO 1.0M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5. |0201-0701  71 |RECZNE KOPANIE ROWOW DLA KABLI GLEBOKOSC ROWU DO 1.2M |M       |     5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. DNA WYKOPU DO 1.0M GRUNT KAT. III DO  2.5 M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6. |0201-0704  71 |RECZNE ZASYPYWANIE ROWOW DLA KABLI SZEROKOSC DNA      |M       |     5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1.0M GRUNT KAT.III GLEBOKOSC ROWU DO 1.0M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DO  2.5M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7. |0510-0301  02 |NASYPANIE NA DNIE ROWU KABLOWEGO WARSTWY PIASKU GRUB. |M       |    98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0.1 M W ROWIE O SZER. 0.6 M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8. |0510-0301  03 |NASYPANIE NA DNIE ROWU KABLOWEGO WARSTWY PIASKU GRUB. |M       |    36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0.1 M DODATEK ZA KAZDE 0.2 M POWYZEJ 0.6 M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9. |0201-0236  02 |ZAGESZCZANIE NASYPOW UBIJAKAMI I ZAGESZCZARKAMI -     |M3      |     47,76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WUKROTNE UBIJAKI MECHANICZNE,KAT.GRUNTU III-IV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SPOISTY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0. |0510-0303  03 |UKLADANIE W WYKOPIE  RUR OCHRONNYCH Z PCW SRS 160     |M       |    36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1. |0510-0303  03 |UKLADANIE W WYKOPIE  RUR OCHRONNYCH Z PCW-DODATKOWO   |M       |     2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LA NIEPRZEWIDZIANYCH UZBROJEN TERENU  SRS 160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2. |0510-0101  04 |UKLADANIE RECZNE W ROWACH KABLOWYCH KABLI 1-ZYLOWYCH  |M       |   247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 NAPIECIE 20KV KABEL XRUHAKXS 1X70/25/20 KV  -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PRZYKR. FOLIA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3. |0510-0113  03 |UKLAD.W RURACH KABLI 1-ZYL.NA NAPIECIE 20KV KABEL     |M       |    73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XRUHAKXS 1X70/25-20KV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4. |0510-0105  04 |RECZNE UKLAD. W KANALACH ODKR.STACJI KABLI 1-ZYL.NA   |M       |     9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PIECIE 20KV KABEL XRUHAKXS 1X70/25/20KV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5. |0510-0614  03 |MONTAZ GLOWIC  NA KABL.1 ZYL.O IZOL.I POWL.Z TWORZ.   |SZT     |     1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TUCZN. GLOWICA  KABLOWA  WNETRZOWA TYP B1101 DLA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ABLA  70-120 MM2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PRZEDMIAR  ROBÓ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ST-E-00.03-CPV 45315500-3;45315600-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5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6. |1813-0601  04 |BADANIE ODCINKOW LINII KABLOWYCH BADANIE LINII        |ODCIN.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P           |KABLOWEJ O NAPIECIU DO 20 KV I DLUGOSCI ODCINKOW DO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500M 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7. |Mm158880      |USLUGA GEODEZYJNA          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8. |Mm159275      |OPRACOWANIE  DOKUMENTACJI  POWYKONAWCZEJ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9. |Mm159306      |WSPOLPRACA  Z ZAKLADEM ZE-WYLACZENIA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0. |Mm158944      |ZAJECIE PASA DROGOWEGO     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1. |Mm159284      |ORGANIZACJA RUCHU DROGOWEGO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2. |0225-0417  01 |BARIERKI OCHRONNE  NA SLUPKACH DREWN. -BUDOWA TASMA   |M       |    70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OSTRZEGAWCZA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3. |0225-0417  02 |BARIERKI OCHRONNE Z DESEK NA SLUPKACH DREWN.          |M       |    70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OZEBRANIE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4. |0231-0702  01 |SLUPKI DO ZNAKOW DROGOWYCH Z RUR STAL.O SREDN.  50MM  |SZT     |     2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5. |0231-0702  01 |DEMONTAZ  ZNAKOW DROGOWYCH Z RUR STAL.O SREDN.  50MM  |SZT     |     2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6. |0231-0703  02 |PRZYMOCOWANIE I ZDEJMOWANIE TABLIC ZNAKOW DROGOWYCH   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ZNAKI ZAKAZ.NAKAZ.OSTRZEG.INFORMAC.PRZYMOC.TABL.O POW.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POW.0.3M2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7. |0231-0703  02 |DEMONTAZ  TABLIC ZNAKOW DROGOWYCH                     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4 LINIA KABLOWA SN-XRUHAKXS 1X70/25/20KV-L-2X2000  M-ST3  CPV-453155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8. |0201-0701  54 |RECZNE KOPANIE ROWOW DLA KABLI   -PROBNE PRZKOPY      |M       |     4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GLEBOKOSC ROWU DO 1.0M SZER. DNA WYKOPU DO 1.2M GRUNT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AT. III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9. |0201-0704  54 |RECZNE ZASYPYWANIE ROWOW DLA KABLI SZEROKOSC DNA      |M       |     4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1.2M GRUNT KAT. III  GLEBOKOSC ROWU DO 0.8M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00. |0201-0701  45 |RECZNE KOPANIE ROWOW DLA KABLI GLEBOKOSC ROWU DO 1.0M |M       |   163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. DNA WYKOPU DO 0.6M GRUNT KAT. III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01. |0201-0704  45 |RECZNE ZASYPYWANIE ROWOW DLA KABLI SZEROKOSC DNA      |M       |   163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0.6M GRUNT KAT. III GLEBOKOSC ROWU DO 0.8M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02. |0201-0701  71 |RECZNE KOPANIE ROWOW DLA KABLI  DLA  RUR GLEBOKOSC    |M       |     7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OWU DO 1.2M SZER. DNA WYKOPU DO 1.0M GRUNT KAT. III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03. |0201-0704  71 |RECZNE ZASYPYWANIE ROWOW DLA RUR SZEROKOSC DNA WYKOPU |M       |     7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O 1.0M GRUNT KAT. III  GLEBOKOSC ROWU DO 1.0M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04. |0201-0701  71 |RECZNE KOPANIE ROWOW DLA KABLI GLEBOKOSC ROWU DO 1.2M |M       |    13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. DNA WYKOPU DO 1.0M GRUNT KAT. III DO  2.5 M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05. |0201-0704  71 |RECZNE ZASYPYWANIE ROWOW DLA KABLI SZEROKOSC DNA      |M       |    13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1.0M GRUNT KAT.III GLEBOKOSC ROWU DO 1.0M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DO  2.5M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06. |0201-0317  02 |WYKOPY RECZNE LINIOWE O SCIANACH PIONOWYCH SZER.0.8-1.|M3 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5M GLEB.DO 1.5M GRUNT KAT.III-IV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07. |0201-0320  02 |ZASYPANIE RECZNE WYKOPOW LINIOWYCH O SCIANACH         |M3 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IONOWYCH SZER.0.8-1.5M GLEB.DO 1.5M GRUNT KAT.III-IV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PRZEDMIAR  ROBÓ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ST-E-00.03-CPV 45315500-3;45315600-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6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08. |0510-0306  03 |MECHANICZNE PRZEPYCHANIE RUR POD DROGAMI I NASYPAMI   |M       |    14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ZA PIERWSZA RURE  SRS 160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09. |0510-0306  06 |MECHANICZNE PRZEPYCHANIE RUR POD DROGAMI I NASYPAMI   |M       |    29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ODATEK ZA KAZDA NASTEPNA RURE SRS 160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10. |0510-0301  02 |NASYPANIE NA DNIE ROWU KABLOWEGO WARSTWY PIASKU GRUB. |M       |   327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0.1 M W ROWIE O SZER. 0.6 M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11. |0510-0301  03 |NASYPANIE NA DNIE ROWU KABLOWEGO WARSTWY PIASKU GRUB. |M       |    15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0.1 M DODATEK ZA KAZDE 0.2 M POWYZEJ 0.6 M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12. |0201-0236  02 |ZAGESZCZANIE NASYPOW UBIJAKAMI I ZAGESZCZARKAMI -     |M3      |    196,2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WUKROTNE UBIJAKI MECHANICZNE,KAT.GRUNTU III-IV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SPOISTY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13. |0510-0303  03 |UKLADANIE W WYKOPIE  RUR OCHRONNYCH Z PCW SRS 160     |M       |    22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14. |0510-0303  03 |UKLADANIE W WYKOPIE  RUR OCHRONNYCH Z PCW-DODATKOWO   |M       |     4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LA NIEPRZEWIDZIANYCH UZBROJEN TERENU  SRS 160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15. |0510-0101  04 |UKLADANIE RECZNE W ROWACH KABLOWYCH KABLI 1-ZYLOWYCH  |M       |   981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 NAPIECIE 20KV KABEL XRUHAKXS 1X70/25/20 KV  -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PRZYKR. FOLIA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16. |0510-0113  03 |UKLAD.W RURACH KABLI 1-ZYL.NA NAPIECIE 20KV KABEL     |M       |   210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XRUHAKXS 1X70/25-20KV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17. |0510-0105  04 |RECZNE UKLAD. W KANALACH ODKR.STACJI KABLI 1-ZYL.NA   |M       |     9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PIECIE 20KV KABEL XRUHAKXS 1X70/25-20KV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18. |0510-0512  06 |MONTAZ MUF Z TASM IZOL.NA KABL.JEDNOZYL.AL. O IZOL.I  |SZT     |     1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WL.Z TWORZ.SZTUCZ. -30KV MUFA  PRZELOTOWA POLJ 24-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1X 120-240 DLA POLACZEN ODCINKOW KABLI Z BEBNA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19. |0510-0614  03 |MONTAZ GLOWIC  NA KABL.1 ZYL.O IZOL.I POWL.Z TWORZ.   |SZT     |     1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TUCZN. GLOWICA  KABLOWA  WNETRZOWA TYP B1101 DLA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ABLA  70-120 MM2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20. |1813-0601  04 |BADANIE ODCINKOW LINII KABLOWYCH BADANIE LINII        |ODCIN.  |      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P           |KABLOWEJ O NAPIECIU DO 20 KV I DLUGOSCI ODCINKOW DO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500M 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21. |Mm159275      |OPRACOWANIE  DOKUMENTACJI  POWYKONAWCZEJ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22. |Mm159306      |WSPOLPRACA  Z ZAKLADEM ZE-WYLACZENIA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23. |Mm158944      |ZAJECIE PASA DROGOWEGO     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24. |Mm159284      |ORGANIZACJA RUCHU DROGOWEGO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25. |0225-0417  01 |BARIERKI OCHRONNE  NA SLUPKACH DREWN. -BUDOWA TASMA   |M       |    75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OSTRZEGAWCZA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26. |0225-0417  02 |BARIERKI OCHRONNE Z DESEK NA SLUPKACH DREWN.          |M       |    75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OZEBRANIE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27. |0231-0702  01 |SLUPKI DO ZNAKOW DROGOWYCH Z RUR STAL.O SREDN.  50MM  |SZT     |     4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28. |0231-0702  01 |DEMONTAZ  ZNAKOW DROGOWYCH Z RUR STAL.O SREDN.  50MM  |SZT     |     4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29. |0231-0703  02 |PRZYMOCOWANIE I ZDEJMOWANIE TABLIC ZNAKOW DROGOWYCH   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ZNAKI ZAKAZ.NAKAZ.OSTRZEG.INFORMAC.PRZYMOC.TABL.O POW.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POW.0.3M2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30. |0231-0703  02 |DEMONTAZ  TABLIC ZNAKOW DROGOWYCH                     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PRZEDMIAR  ROBÓ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ST-E-00.03-CPV 45315500-3;45315600-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7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5 LINIA KABLOWA SN-XRUHAKXS 1X70/25/20KV-L-2X450   M-WKRL CPV-453155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31. |0201-0701  54 |RECZNE KOPANIE ROWOW DLA KABLI   -PROBNE PRZKOPY      |M       |     1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GLEBOKOSC ROWU DO 1.0M SZER. DNA WYKOPU DO 1.2M GRUNT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AT. III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32. |0201-0704  54 |RECZNE ZASYPYWANIE ROWOW DLA KABLI SZEROKOSC DNA      |M       |     1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1.2M GRUNT KAT. III  GLEBOKOSC ROWU DO 0.8M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33. |0201-0701  45 |RECZNE KOPANIE ROWOW DLA KABLI GLEBOKOSC ROWU DO 1.0M |M       |    32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. DNA WYKOPU DO 0.6M GRUNT KAT. III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34. |0201-0704  45 |RECZNE ZASYPYWANIE ROWOW DLA KABLI SZEROKOSC DNA      |M       |    32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0.6M GRUNT KAT. III GLEBOKOSC ROWU DO 0.8M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35. |0201-0701  71 |RECZNE KOPANIE ROWOW DLA KABLI  DLA  RUR GLEBOKOSC    |M       |    10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OWU DO 1.2M SZER. DNA WYKOPU DO 1.0M GRUNT KAT. III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36. |0201-0704  71 |RECZNE ZASYPYWANIE ROWOW DLA RUR SZEROKOSC DNA WYKOPU |M       |    10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O 1.0M GRUNT KAT. III  GLEBOKOSC ROWU DO 1.0M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37. |0201-0701  71 |RECZNE KOPANIE ROWOW DLA KABLI GLEBOKOSC ROWU DO 1.2M |M       |     1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. DNA WYKOPU DO 1.0M GRUNT KAT. III DO  2.5 M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38. |0201-0704  71 |RECZNE ZASYPYWANIE ROWOW DLA KABLI SZEROKOSC DNA      |M       |     1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1.0M GRUNT KAT.III GLEBOKOSC ROWU DO 1.0M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DO  2.5M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39. |0510-0301  02 |NASYPANIE NA DNIE ROWU KABLOWEGO WARSTWY PIASKU GRUB. |M       |    65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0.1 M W ROWIE O SZER. 0.6 M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40. |0510-0301  03 |NASYPANIE NA DNIE ROWU KABLOWEGO WARSTWY PIASKU GRUB. |M       |    44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0.1 M DODATEK ZA KAZDE 0.2 M POWYZEJ 0.6 M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41. |0201-0236  02 |ZAGESZCZANIE NASYPOW UBIJAKAMI I ZAGESZCZARKAMI -     |M3      |     38,4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WUKROTNE UBIJAKI MECHANICZNE,KAT.GRUNTU III-IV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SPOISTY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42. |0510-0303  03 |UKLADANIE W WYKOPIE  RUR OCHRONNYCH Z PCW SRS 160     |M       |    94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43. |0510-0303  03 |UKLADANIE W WYKOPIE  RUR OCHRONNYCH Z PCW-DODATKOWO   |M       |     2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LA NIEPRZEWIDZIANYCH UZBROJEN TERENU  SRS 160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44. |0510-0101  04 |UKLADANIE RECZNE W ROWACH KABLOWYCH KABLI 1-ZYLOWYCH  |M       |   201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 NAPIECIE 20KV KABEL XRUHAKXS 1X70/25/20 KV  -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PRZYKR. FOLIA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45. |0510-0113  03 |UKLAD.W RURACH KABLI 1-ZYL.NA NAPIECIE 20KV KABEL     |M       |    60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XRUHAKXS 1X70/25-20KV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46. |0510-0105  04 |RECZNE UKLAD. W KANALACH ODKR.STACJI KABLI 1-ZYL.NA   |M       |     9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PIECIE 20KV KABEL XRUHAKXS 1X70/25/-20KV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47. |0510-0614  03 |MONTAZ GLOWIC  NA KABL.1 ZYL.O IZOL.I POWL.Z TWORZ.   |SZT     |     1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TUCZN. GLOWICA  KABLOWA  WNETRZOWA TYP B1101 DLA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ABLA  70-120 MM2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48. |1813-0601  04 |BADANIE ODCINKOW LINII KABLOWYCH BADANIE LINII        |ODCIN.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P           |KABLOWEJ O NAPIECIU DO 20 KV I DLUGOSCI ODCINKOW DO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500M 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49. |Mm158880      |USLUGA GEODEZYJNA          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50. |Mm159275      |OPRACOWANIE  DOKUMENTACJI  POWYKONAWCZEJ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51. |Mm159306      |WSPOLPRACA  Z ZAKLADEM ZE-WYLACZENIA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PRZEDMIAR  ROBÓ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ST-E-00.03-CPV 45315500-3;45315600-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8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52. |Mm158944      |ZAJECIE PASA DROGOWEGO     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53. |Mm159284      |ORGANIZACJA RUCHU DROGOWEGO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6 LINIA KABLOWA SN-XRUHAKXS 1X70/25/20KV-L-1X350   M-ORLENCPV-453155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54. |0201-0701  54 |RECZNE KOPANIE ROWOW DLA KABLI   -PROBNE PRZKOPY      |M       |      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GLEBOKOSC ROWU DO 1.0M SZER. DNA WYKOPU DO 1.2M GRUNT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AT. III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55. |0201-0704  54 |RECZNE ZASYPYWANIE ROWOW DLA KABLI SZEROKOSC DNA      |M       |      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1.2M GRUNT KAT. III  GLEBOKOSC ROWU DO 0.8M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56. |0201-0701  42 |RECZNE KOPANIE ROWOW DLA KABLI GLEBOKOSC ROWU DO 1.0M |M       |    24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. DNA WYKOPU DO 0.4M GRUNT KAT. III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57. |0201-0704  42 |RECZNE ZASYPYWANIE ROWOW DLA KABLI SZEROKOSC DNA      |M       |    24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0.4M GRUNT KAT. III GLEBOKOSC ROWU DO 0.8M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58. |0510-0301  02 |NASYPANIE NA DNIE ROWU KABLOWEGO WARSTWY PIASKU GRUB. |M       |    49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0.1 M W ROWIE O SZER. 0.6 M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59. |0201-0236  02 |ZAGESZCZANIE NASYPOW UBIJAKAMI I ZAGESZCZARKAMI -     |M3      |     23,2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WUKROTNE UBIJAKI MECHANICZNE,KAT.GRUNTU III-IV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SPOISTY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60. |0510-0303  03 |UKLADANIE W WYKOPIE  RUR OCHRONNYCH Z PCW-DODATKOWO   |M       |     1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LA NIEPRZEWIDZIANYCH UZBROJEN TERENU  SRS 160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61. |0510-0101  04 |UKLADANIE RECZNE W ROWACH KABLOWYCH KABLI 1-ZYLOWYCH  |M       |    73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 NAPIECIE 20KV KABEL XRUHAKXS 1X70/25/20 KV  -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PRZYKR. FOLIA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62. |0510-0113  03 |UKLAD.W RURACH KABLI 1-ZYL.NA NAPIECIE 20KV KABEL     |M       |    22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XRUHAKXS 1X70/25-20KV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63. |0510-0105  04 |RECZNE UKLAD. W KANALACH ODKR.STACJI KABLI 1-ZYL.NA   |M       |     9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PIECIE 20KV KABEL XRUHAKXS 1X70/50/20KV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64. |0510-0614  03 |MONTAZ GLOWIC  NA KABL.1 ZYL.O IZOL.I POWL.Z TWORZ.   |SZT     |      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TUCZN. GLOWICA  KABLOWA  WNETRZOWA TYP B1101 DLA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ABLA  70-120 MM2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65. |1813-0601  04 |BADANIE ODCINKOW LINII KABLOWYCH BADANIE LINII        |ODCIN.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P           |KABLOWEJ O NAPIECIU DO 20 KV I DLUGOSCI ODCINKOW DO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500M 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66. |Mm159275      |OPRACOWANIE  DOKUMENTACJI  POWYKONAWCZEJ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67. |Mm159306      |WSPOLPRACA  Z ZAKLADEM ZE-WYLACZENIA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68. |Mm158944      |ZAJECIE PASA DROGOWEGO     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69. |Mm159284      |ORGANIZACJA RUCHU DROGOWEGO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6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7 ODWODNIENIE  WYKOPOW 45315600-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70. |0201-0607  01 |IGLOFILTRY O SREDNICY DO 50 MM WPLUKIWANE W GRUNT     |SZT     |   138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BEZPOSREDNIO BEZ OBSYPKI, DO GLEBOKOSCI 4 M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71. |0201-0616  01 |RUROCIAGI STALOWE KOLNIERZOWE TYMCZASOWE D=80 MM -    |M       |   108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1350/25=54*20M/ZESTAW=1080M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PRZEDMIAR  ROBÓ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ST-E-00.03-CPV 45315500-3;45315600-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9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72. |0201-0605  01 |POMPOWANIE PROBNE POMIAROWE LUB OCZYSZCZAJACE         |GODZ.   |    10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RZYJETO 1 MG /ZESTAW X2 X54= 108 GODZ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73. |0201-0604  01 |KOSZT  PRACY ZESTAWOW IGLOFILTROWYCH LICZAC  DLA      |M3      |   1690,75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PODZIEWANEGO NAPLYWU WOD GRUNTOWYCH DO WYKOPU-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PRZYJETO 1.25MG/M3 WYKOPOW +3,75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8 LINIE  KABLOWE NN OD  PZL TT-DO STUDNI  S12/1;12/2;SOM -CPV 45315600-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74. |0201-0701  45 |RECZNE KOPANIE ROWOW DLA KABLI-PROBNE  PRZEKOPY       |M       |      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GLEBOKOSC ROWU DO 1.0M SZER. DNA WYKOPU DO 0.6M GRUNT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AT. III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75. |0201-0704  45 |RECZNE ZASYPYWANIE ROWOW DLA KABLI-PROBNE  PRZEKOPY   |M       |      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OKOSC DNA WYKOPU DO 0.6M GRUNT KAT. III GLEBOKOSC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ROWU DO 0.8M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76. |0201-0701  25 |RECZNE KOPANIE ROWOW DLA KABLI GLEBOKOSC ROWU DO 0.8M |M       |    35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. DNA WYKOPU DO 0.6M GRUNT KAT. III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77. |0201-0704  25 |RECZNE ZASYPYWANIE ROWOW DLA KABLI SZEROKOSC DNA      |M       |    35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0.6M GRUNT KAT. III GLEBOKOSC ROWU DO 0.6M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78. |0510-0301  02 |NASYPANIE NA DNIE ROWU KABLOWEGO WARSTWY PIASKU GRUB. |M       |    71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0.1 M W ROWIE O SZER. 0.6 M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79. |0510-0103  03 |UKLADANIE RECZNE W ROWACH KABLOW.KABLI WIELOZYLOWYCH  |M       |    92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 NAPIECIE PONIZEJ 110KV KABEL YKY 3X50-570;5X16-355-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PRZYKR. FOLIA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80. |0510-0107  03 |RECZNE UKLAD.W KANAL. ODKR.STACJI TRANSFORMATOROWEJ   |M       |     4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KABEL YKY 3X50-30;5X16-15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81. |0510-0114  03 |UKLAD.W RURACH KABLI WIELOZYL.NA NAP. 1KV KABEL YKY   |M       |    18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3X50-120;5X16-60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82. |0510-0117  03 |UKLAD.W ZLACZU KABLOWYM .BEZ MOC.KABLI WIELOZYL.NA    |M       |      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P.1KV KABEL YKY 3X50-4;5X16-2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83. |0508-0608  07 |UKLADANIE BEDNARKI W  ROWACH KABLOWYCH W ROWACH       |M       |    43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KABLOWYCH -BEDNARKA PFE 25X4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84. |0508-0617  05 |LACZENIE PRZEWODOW UZIEMIAJACYCH PRZEZ SPAWANIE       |SZT     |      3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NANIE SPAWU NA SCIANIE NA PRZEWODZIE Z BEDN. DO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120MM2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85. |0508-0617  02 |LACZENIE PRZEWODOW UZIEMIAJACYCH PRZEZ SPAWANIE       |SZT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NANIE SPAWU W WYKOPIE -NA PRZEWODZIE Z BEDN. DO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200MM2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86. |0510-0604  02 |OBROBKA NA SUCHO KABLI  WIELOZYL.MIEDZ. O IZOL.I POWL.|SZT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Z TWORZ.SZTUCZ. DO 1 KV KABEL 3-ZYL.O PRZEKR.DO   50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MM2  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87. |0510-0604  06 |OBROBKA NA SUCHO KABLI  WIELOZYL.MIEDZ. O IZOL.I POWL.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Z TWORZ.SZTUCZ. DO 1 KV KABEL 5-ZYL.O PRZEKR.DO   16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MM2  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88. |0225-0417  01 |BARIERKI OCHRONNE  NA SLUPKACH DREWN. -BUDOWA TASMA   |M       |    86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OSTRZEGAWCZA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89. |0225-0417  02 |BARIERKI OCHRONNE Z DESEK NA SLUPKACH DREWN.          |M       |    86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OZEBRANIE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90. |0231-0702  01 |SLUPKI DO ZNAKOW DROGOWYCH SZPILKI  STALOWE           |SZT     |     2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PRZEDMIAR  ROBÓ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ST-E-00.03-CPV 45315500-3;45315600-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10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91. |0231-0702  01 |DEMONTAZ  ZNAKOW DROGOWYCH Z RUR STAL.O SREDN.  50MM  |SZT     |     2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92. |0403-1203  01 |BADANIE LINII KABLOWEJ NN I STEROWNICZEJ KABEL NN O   |ODC.    |      3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ILOSCI ZYL DO 4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93. |0403-1205  01 |BADANIA I POMIARY UZIEMIENIA OCHRONNEGO LUB ROBOCZEGO,|POMIAR  |      3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MIAR PIERWSZY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94. |0403-1205  05 |BADANIA I POMIARY SKUTECZNOSCI ZEROWANIA, POMIAR      |POMIAR  |      3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IERWSZY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95. |Mm159275      |OPRACOWANIE  DOKUMENTACJI  POWYKONAWCZEJ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8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9 LINIE  KABLOWE NN OD  PZL  DO ZK DYR  4X240 L-380 -CPV 45315600-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96. |0201-0701  51 |RECZNE KOPANIE ROWOW DLA KABLI -PROBNE  PRZEKOPY      |M       |      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GLEBOKOSC ROWU DO 1.0M SZER. DNA WYKOPU DO 1.0M GRUNT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AT. III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97. |0201-0704  51 |RECZNE ZASYPYWANIE ROWOW DLA KABLI -PROBNE  PRZEKOPY  |M       |      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OKOSC DNA WYKOPU DO 1.0M GRUNT KAT. III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GLEBOKOSC ROWU DO 0.8M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98. |0201-0701  22 |RECZNE KOPANIE ROWOW DLA KABLI GLEBOKOSC ROWU DO 0.8M |M       |    277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. DNA WYKOPU DO 0.4M GRUNT KAT. III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99. |0201-0704  22 |RECZNE ZASYPYWANIE ROWOW DLA KABLI SZEROKOSC DNA      |M       |    277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0.4M GRUNT KAT. III GLEBOKOSC ROWU DO 0.6M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00. |0201-0701  25 |RECZNE KOPANIE ROWOW DLA KABLI GLEBOKOSC ROWU DO 0.8M |M       |     8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. DNA WYKOPU DO 0.6M GRUNT KAT. III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01. |0201-0704  25 |RECZNE ZASYPYWANIE ROWOW DLA KABLI SZEROKOSC DNA      |M       |     8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0.6M GRUNT KAT. III GLEBOKOSC ROWU DO 0.6M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02. |0510-0303  03 |UKLADANIE W WYKOPIE  RUR OCHRONNYCH Z PCW DVK 160     |M       |     9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03. |0510-0301  01 |NASYPANIE NA DNIE ROWU KABLOWEGO WARSTWY PIASKU GRUB. |M       |    55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0.1 M W ROWIE O SZER. 0.4 M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04. |0510-0301  02 |NASYPANIE NA DNIE ROWU KABLOWEGO WARSTWY PIASKU GRUB. |M       |    17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0.1 M W ROWIE O SZER. 0.6 M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05. |0510-0103  07 |UKLADANIE RECZNE W ROWACH KABLOW.KABLI WIELOZYLOWYCH  |M       |    277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 NAPIECIE 1 KV KABEL YKY 4X240    -PRZYKR. FOLIA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06. |0510-0107  05 |RECZNE UKLAD.W KANAL. STACJI TRAFO. KABLI WIELOZYL.   |M       |     1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KABEL YKY 4X240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07. |0510-0114  06 |UKLAD.W RURACH KABLI WIELOZYL.NA NAP. 1 KV KABEL YKY  |M       |     8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4X240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08. |0510-0117  07 |UKLAD.W ZLACZU  KABLOWYM BEZ MOC.KABLI WIELOZYL.NA    |M       |      3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P.1 KV KABEL YKY 4X240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09. |0510-0604  10 |OBROBKA NA SUCHO KABLI  WIELOZYL.MIEDZ. O IZOL.I POWL.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Z TWORZ.SZTUCZ. DO 1 KV KABEL 4-ZYL.O PRZEKR.DO  240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MM2  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10. |0508-0608  07 |UKLADANIE BEDNARKI W ROWACH KABLOWYCH W ROWACH        |M       |    38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KABLOWYCH -BEDNARKA PFE 25X4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11. |0508-0617  05 |LACZENIE PRZEWODOW UZIEMIAJACYCH WYKONANIE NA SCIANIE |SZT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 PRZEWODZIE Z BEDN. DO 120MM2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PRZEDMIAR  ROBÓ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ST-E-00.03-CPV 45315500-3;45315600-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11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12. |0508-0617  02 |LACZENIE PRZEWODOW UZIEMIAJACYCH WYKONANIE W WYKOPIE -|SZT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 PRZEWODZIE Z BEDN. DO 200MM2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13. |0225-0417  01 |BARIERKI OCHRONNE  NA SLUPKACH DREWN. -BUDOWA TASMA   |M       |    73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OSTRZEGAWCZA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14. |0225-0417  02 |BARIERKI OCHRONNE Z DESEK NA SLUPKACH DREWN.          |M       |    73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OZEBRANIE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15. |0231-0702  01 |SLUPKI DO ZNAKOW DROGOWYCH Z RUR STAL.O SREDN.  50MM  |SZT     |     2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16. |0231-0702  01 |DEMONTAZ  ZNAKOW DROGOWYCH Z RUR STAL.O SREDN.  50MM  |SZT     |     2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17. |0231-0703  02 |PRZYMOCOWANIE I ZDEJMOWANIE TABLIC ZNAKOW DROGOWYCH   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ZNAKI ZAKAZ.NAKAZ.OSTRZEG.INFORMAC.PRZYMOC.TABL.O POW.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POW.0.3M2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18. |0231-0703  02 |DEMONTAZ  TABLIC ZNAKOW DROGOWYCH                     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19. |0403-1203  01 |BADANIE LINII KABLOWEJ NN I STEROWNICZEJ KABEL NN O   |ODC.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ILOSCI ZYL DO 4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20. |0403-1205  01 |BADANIA I POMIARY UZIEMIENIA OCHRONNEGO LUB ROBOCZEGO,|POMIAR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MIAR PIERWSZY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21. |0403-1205  05 |BADANIA I POMIARY SKUTECZNOSCI ZEROWANIA, POMIAR      |POMIAR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IERWSZY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22. |Mm158876      |INWENARYZACJA GEODEZYJNA  POWYKONAWCZA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9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10 LINIE KABLOWE NN OD PZL DO ZKAZKB YAKY 4X240 L-180;250M-CPV 45315600-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23. |0201-0701  51 |RECZNE KOPANIE ROWOW DLA KABLI -PROBNE  PRZEKOPY      |M       |      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GLEBOKOSC ROWU DO 1.0M SZER. DNA WYKOPU DO 1.0M GRUNT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AT. III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24. |0201-0704  51 |RECZNE ZASYPYWANIE ROWOW DLA KABLI -PROBNE  PRZEKOPY  |M       |      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OKOSC DNA WYKOPU DO 1.0M GRUNT KAT. III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GLEBOKOSC ROWU DO 0.8M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25. |0201-0701  22 |RECZNE KOPANIE ROWOW DLA KABLI GLEBOKOSC ROWU DO 0.8M |M       |    27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. DNA WYKOPU DO 0.4M GRUNT KAT. III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26. |0201-0704  22 |RECZNE ZASYPYWANIE ROWOW DLA KABLI SZEROKOSC DNA      |M       |    27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0.4M GRUNT KAT. III GLEBOKOSC ROWU DO 0.6M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27. |0201-0701  25 |RECZNE KOPANIE ROWOW DLA KABLI GLEBOKOSC ROWU DO 0.8M |M       |    12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. DNA WYKOPU DO 0.6M GRUNT KAT. III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28. |0201-0704  25 |RECZNE ZASYPYWANIE ROWOW DLA KABLI SZEROKOSC DNA      |M       |    12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0.6M GRUNT KAT. III GLEBOKOSC ROWU DO 0.6M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29. |0510-0303  03 |UKLADANIE W WYKOPIE  RUR OCHRONNYCH Z PCW DVK 160     |M       |    15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30. |0510-0301  01 |NASYPANIE NA DNIE ROWU KABLOWEGO WARSTWY PIASKU GRUB. |M       |    54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0.1 M W ROWIE O SZER. 0.4 M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31. |0510-0301  02 |NASYPANIE NA DNIE ROWU KABLOWEGO WARSTWY PIASKU GRUB. |M       |    24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0.1 M W ROWIE O SZER. 0.6 M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32. |0510-0103  07 |UKLADANIE RECZNE W ROWACH KABLOW.KABLI WIELOZYLOWYCH  |M       |    27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 NAPIECIE 1 KV KABEL YAKY 4X240    -PRZYKR. FOLIA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33. |0510-0107  05 |RECZNE UKLAD.W KANAL. STACJI TRAFO. KABLI WIELOZYL.   |M       |     3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KABEL YAKY 4X240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PRZEDMIAR  ROBÓ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ST-E-00.03-CPV 45315500-3;45315600-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12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34. |0510-0114  06 |UKLAD.W RURACH KABLI WIELOZYL.NA NAP. 1 KV KABEL YAKY |M       |    12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4X240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35. |0510-0117  07 |UKLAD.W ZLACZU  KABLOWYM BEZ MOC.KABLI WIELOZYL.NA    |M       |      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P.1 KV KABEL YAKY 4X240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36. |0510-0603  10 |OBROBKA NA SUCHO KABLI  WIELOZYL. ALUM. O IZOL.I POWL.|SZT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Z TWORZ.SZTUCZ. DO 1 KV KABEL 4-ZYL.O PRZEKR.DO  240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MM2  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37. |0508-0608  07 |UKLADANIE BEDNARKI W ROWACH KABLOWYCH W ROWACH        |M       |     9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KABLOWYCH -BEDNARKA PFE 25X4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38. |0508-0617  05 |LACZENIE PRZEWODOW UZIEMIAJACYCH WYKONANIE NA SCIANIE 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 PRZEWODZIE Z BEDN. DO 120MM2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39. |0508-0617  02 |LACZENIE PRZEWODOW UZIEMIAJACYCH WYKONANIE W WYKOPIE -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 PRZEWODZIE Z BEDN. DO 200MM2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40. |0225-0417  01 |BARIERKI OCHRONNE  NA SLUPKACH DREWN. -BUDOWA TASMA   |M       |    20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OSTRZEGAWCZA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41. |0225-0417  02 |BARIERKI OCHRONNE Z DESEK NA SLUPKACH DREWN.          |M       |    20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OZEBRANIE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42. |0231-0702  01 |SLUPKI DO ZNAKOW DROGOWYCH SZPILKI  STALOWE           |SZT     |      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43. |0231-0702  01 |DEMONTAZ  ZNAKOW DROGOWYCH Z RUR STAL.O SREDN.  50MM  |SZT     |      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44. |0403-1203  01 |BADANIE LINII KABLOWEJ NN I STEROWNICZEJ KABEL NN O   |ODC.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ILOSCI ZYL DO 4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45. |0403-1205  01 |BADANIA I POMIARY UZIEMIENIA OCHRONNEGO LUB ROBOCZEGO,|POMIAR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MIAR PIERWSZY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46. |0403-1205  05 |BADANIA I POMIARY SKUTECZNOSCI ZEROWANIA, POMIAR      |POMIAR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IERWSZY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47. |Mm158876      |INWENARYZACJA GEODEZYJNA  POWYKONAWCZA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48. |Mm158944      |ZAJECIE PASA DROGOWEGO     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249. |Mm159275      |OPRACOWANIE  DOKUMENTACJI  POWYKONAWCZEJ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1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kosztorys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  zbiorczo                                                                 strona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PRZEDMIAR  ROBÓT -LOT 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 naklad -j.m.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99     Robocizna ogolem                                                         44264,7963 r-g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TERIAL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1120007 BEDNARKA OCYNKOWANA 25X4 1M=0.785KG                                        706,5000 k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1560414 Folia kalandrowana z PCW uplastycznionego grub. 0.4-0.6 mm                5557,0200 m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1562113 TASMA OSTRZEGAWCZA BIALO-CZERWONA.                                        8330,4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1601800 PIASEK DO BETONOW ZWYKLYCH                                                1164,0880 m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30000 Woda                                                                         1,3150 m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91001 IGLOFILTRY DO 4 M                                                          138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92001 ELEMENTY NA DROGACH-SZPILKI  STALOWE  DO BARIEREK                           28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92003 ELEMENTY NA DROGACH-SLUPKI STALOWE OGRANICZAJACE                           263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5022110 RURA PRZEWODOWA D1-CZ-A2  88.9X3.6  R35 PN-80/H-74219                       64,8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5115209 KSZTALTKI STALOWE KOLNIERZOWE OCYNKOWANE D=80                                4,32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5116009 RURY STALOWE KOLNIERZOWE D=200                                              69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5120009 KOLNIERZ PRZYSPAWANY PLASKI 0.63MPA/80/88.9   PN-87/H-74731                 43,2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5680107 WAZ GUMOWY D=50MM                                                          276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6801200 SRUBY STAL. SREDNIODOKLADNE Z LBEM 6-KATNYM Z NAKRETKAMI I PODKLADKAMI     552,0000 k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6801200 SRUBY STAL. SREDNIODOKLADNE Z LBEM 6-KATNYM Z NAKRETKAMI I PODKLADKAMI     490,3200 k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6832009 USZCZELKA GUMOWA PLASKA D=80                                               334,8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6832013 USZCZELKA GUMOWA PLASKA D=200                                              276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1113 RURY OSLONOWE TYP DVK160                                                   258,96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1126 RURY OSLONOWE TYP SRS160                                                  7135,2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611872 MUFA KABLOWA PRZELOTOWA TYP POLJ-24C/1X120-240 MM2                          36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611886 GLOWICA WNETRZOWA B 1102 DLA  KABLA  120-240 MM2                            12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611886 GLOWICA WNETRZOWA B 1101 DLA  KABLA  70-120 MM2                             54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620501 KONCOWKA KABLOWA DO ZAPRAS.NA ZYLACH ALUM.TYP 2KA-16                        10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620510 KONCOWKA KABLOWA DO ZAPRAS.NA ZYLACH ALUM.TYP 2KA-240                       16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620908 KONCOWKA KABLOWA DO ZAPRAS.NA ZYLACH MIEDZ.TYP K-50/10.5                    12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620914 KONCOWKA KABLOWA DO ZAPRAS.NA ZYLACH MIEDZ.TYP K-240/17                      8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640100 OPASKA KABLOWA TYPU OKI                                                   4325,5200 szt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7961518 KABEL YKY 3X 50 MM2                                                        724,0000 m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7961534 KABEL YKY 4X240 MM2                                                        380,0000 m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7961535 KABEL YKY 5X 16 MM2                                                        432,0000 m</w:t>
      </w:r>
    </w:p>
    <w:p>
      <w:pPr>
        <w:pStyle w:val="Zwykytekst"/>
        <w:rPr/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</w:rPr>
        <w:t>7962113 KABEL ENERGETYCZ.YAKY 4X240MM2 DO 1 KV PROD TELE-FONIKA                    430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962177 KABEL W POWLOCE POLWINIT.SN-XRUHAKXS 1 X 120/50 MM2  20 KV               12900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962183 KABEL W POWLOCE POLWINIT. SN-XRUHAKXS 1 X 70/25/20kV                     30930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190601 SLUPKI OZNACZENIOWE TYP SO 115X20X30 CM                                    188,235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158876 INWENARYZACJA GEODEZYJNA  POWYKONAWCZA                                       1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158876 USLUGA GEODEZYJNA -M                                                         1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158880 USLUGA GEODEZYJNA                                                            4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159275 OPRACOWANIE  DOKUMENTACJI  POWYKONAWCZEJ                                     8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159284 ORGANIZACJA RUCHU DROGOWEGO                                                  6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159306 WSPOLPRACA  Z ZAKLADEM ZE-WYLACZENIA                                         6,0000 KPL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PRZE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12612   Ubijak elektryczny 200 kg                                                   97,9745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14253   Pompa wirnikowa -spalinowa 61-80 m3/h                                      276,00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14632   Pompa wysokocisnieniowa hydrauliczna elektryczna 25 mpa                   2007,10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5414   Dzwignik przesuwny reczny 50 t                                            1621,24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5743   Wciagnik przejezdny 1.5-5t                                                1380,00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121   Ciagnik kolowy 55-63 kW /1/                                                194,805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511   SAMOCHOD DOSTAWCZY O.9T /1/                                                383,835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521   SAMOCHOD SKRZYNIOWY 5T /1/                                                 661,0337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811   Samochod samowyladowczy 5t /1/                                             188,402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971   PRZYCZEPA DO PRZEWOZENIA KABLI DO 4 T                                      202,142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972   Przyczepa do przewozenia kabli 4-7 t                                         3,7494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2121   Spawarka transformatorowa 500A                                              50,188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9122   ZESTAW ODWADNIAJACY WIELOIGLOWY"FLYGHT"/IGLOFILTRY;AGREGAT;SPRZ/          1798,75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1122   Zespol pradotworczy przewozny 10 kVA                                      1798,75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1123   Zespol pradotworczy trojfazowy przewozny 20kVA                            2007,10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 xml:space="preserve">Koniec zestawienia                             </w:t>
      </w:r>
    </w:p>
    <w:sectPr>
      <w:type w:val="nextPage"/>
      <w:pgSz w:w="11906" w:h="16838"/>
      <w:pgMar w:left="567" w:right="2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1T11:13:00Z</dcterms:created>
  <dc:creator>W. Motyka</dc:creator>
  <dc:description/>
  <dc:language>en-US</dc:language>
  <cp:lastModifiedBy>W. Motyka</cp:lastModifiedBy>
  <dcterms:modified xsi:type="dcterms:W3CDTF">2009-02-21T11:13:00Z</dcterms:modified>
  <cp:revision>3</cp:revision>
  <dc:subject/>
  <dc:title/>
</cp:coreProperties>
</file>