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smallCaps/>
          <w:color w:val="000000"/>
          <w:sz w:val="28"/>
          <w:lang w:val="pl-PL"/>
        </w:rPr>
      </w:pPr>
      <w:r>
        <w:rPr>
          <w:rFonts w:cs="Arial" w:ascii="Arial" w:hAnsi="Arial"/>
          <w:smallCaps/>
          <w:color w:val="000000"/>
          <w:sz w:val="28"/>
          <w:lang w:val="pl-PL"/>
        </w:rPr>
        <w:t>Załącznik nr 5.</w:t>
      </w:r>
    </w:p>
    <w:p>
      <w:pPr>
        <w:pStyle w:val="Tekstpodstawowy2"/>
        <w:spacing w:lineRule="auto" w:line="360" w:before="0" w:after="0"/>
        <w:rPr>
          <w:rFonts w:ascii="Arial" w:hAnsi="Arial" w:cs="Arial"/>
          <w:i/>
          <w:i/>
          <w:smallCaps/>
          <w:color w:val="000000"/>
          <w:sz w:val="28"/>
          <w:lang w:val="pl-PL"/>
        </w:rPr>
      </w:pPr>
      <w:r>
        <w:rPr>
          <w:lang w:val="pl-PL"/>
        </w:rPr>
        <w:t>Wzó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( pieczęć adresowa Wykonaw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mallCaps/>
          <w:color w:val="000000"/>
          <w:sz w:val="28"/>
          <w:lang w:val="pl-PL"/>
        </w:rPr>
      </w:pPr>
      <w:r>
        <w:rPr>
          <w:rFonts w:cs="Times New Roman" w:ascii="Times New Roman" w:hAnsi="Times New Roman"/>
          <w:b/>
          <w:i/>
          <w:smallCaps/>
          <w:color w:val="000000"/>
          <w:sz w:val="28"/>
          <w:lang w:val="pl-PL"/>
        </w:rPr>
      </w:r>
    </w:p>
    <w:p>
      <w:pPr>
        <w:pStyle w:val="Normal"/>
        <w:jc w:val="center"/>
        <w:rPr>
          <w:b/>
          <w:b/>
          <w:i/>
          <w:i/>
          <w:smallCaps/>
          <w:color w:val="000000"/>
          <w:sz w:val="28"/>
          <w:lang w:val="pl-PL"/>
        </w:rPr>
      </w:pPr>
      <w:r>
        <w:rPr>
          <w:b/>
          <w:i/>
          <w:smallCaps/>
          <w:color w:val="000000"/>
          <w:sz w:val="28"/>
          <w:lang w:val="pl-PL"/>
        </w:rPr>
        <w:t>Tabela elementów scalonych</w:t>
      </w:r>
    </w:p>
    <w:p>
      <w:pPr>
        <w:pStyle w:val="Normal"/>
        <w:jc w:val="center"/>
        <w:rPr>
          <w:b/>
          <w:b/>
          <w:i/>
          <w:i/>
          <w:smallCaps/>
          <w:color w:val="000000"/>
          <w:sz w:val="28"/>
          <w:lang w:val="pl-PL"/>
        </w:rPr>
      </w:pPr>
      <w:r>
        <w:rPr>
          <w:b/>
          <w:i/>
          <w:smallCaps/>
          <w:color w:val="000000"/>
          <w:sz w:val="28"/>
          <w:lang w:val="pl-PL"/>
        </w:rPr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6120"/>
        <w:gridCol w:w="2340"/>
      </w:tblGrid>
      <w:tr>
        <w:trPr>
          <w:trHeight w:val="492" w:hRule="atLeast"/>
        </w:trPr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</w:t>
            </w:r>
          </w:p>
        </w:tc>
        <w:tc>
          <w:tcPr>
            <w:tcW w:w="6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yszczególnienie elementów robót 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Całkowita wartość robót bez podatku VA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 złotych)</w:t>
            </w:r>
          </w:p>
        </w:tc>
      </w:tr>
      <w:tr>
        <w:trPr>
          <w:trHeight w:val="468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6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</w:t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ERMINAL T 2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boty przygotowawcze wraz z robotami ziemnymi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1. Roboty rozbiórkowe i przygotowawcze wraz z usunięciem humus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2. Roboty ziemne – wykop wraz z zasypka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boty stanu zerowego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pl-PL"/>
              </w:rPr>
              <w:t>1. Fundamenty żelbetowe – stopy , ławy , płyty fundament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2. Elementy żelbetowe piwnic- ściany, słupy, klatki schodowe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rFonts w:eastAsia="Arial"/>
                <w:lang w:val="pl-PL"/>
              </w:rPr>
              <w:t xml:space="preserve">    </w:t>
            </w:r>
            <w:r>
              <w:rPr>
                <w:lang w:val="pl-PL"/>
              </w:rPr>
              <w:t>szyby windowe.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3. Strop n/piwnic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ndygnacje nadziemne : parter,mezzanine, I i II pię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Roboty żelbetowe: słupy, stropy, kl. schodowe, szyby</w:t>
            </w:r>
          </w:p>
          <w:p>
            <w:pPr>
              <w:pStyle w:val="Normal"/>
              <w:spacing w:before="0" w:after="0"/>
              <w:ind w:left="360" w:hanging="0"/>
              <w:rPr>
                <w:lang w:val="pl-PL"/>
              </w:rPr>
            </w:pPr>
            <w:r>
              <w:rPr>
                <w:lang w:val="pl-PL"/>
              </w:rPr>
              <w:t>windowe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pl-PL"/>
              </w:rPr>
              <w:t>2.  Zewnętrzne klatki schodow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nstrukcja struktury dachowej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1. Konstrukcja słupów stal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/>
                <w:lang w:val="pl-PL"/>
              </w:rPr>
              <w:t xml:space="preserve"> </w:t>
            </w:r>
            <w:r>
              <w:rPr>
                <w:b/>
                <w:lang w:val="pl-PL"/>
              </w:rPr>
              <w:t>1.5.</w:t>
            </w:r>
            <w:r>
              <w:rPr>
                <w:lang w:val="pl-PL"/>
              </w:rPr>
              <w:t xml:space="preserve">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Konstrukcja dachu wraz z dźwigarami głównymi,</w:t>
            </w:r>
          </w:p>
          <w:p>
            <w:pPr>
              <w:pStyle w:val="Normal"/>
              <w:spacing w:before="0" w:after="0"/>
              <w:ind w:left="360" w:hanging="0"/>
              <w:rPr>
                <w:lang w:val="pl-PL"/>
              </w:rPr>
            </w:pPr>
            <w:r>
              <w:rPr>
                <w:lang w:val="pl-PL"/>
              </w:rPr>
              <w:t>płatwiami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3.   Krycie dachu</w:t>
            </w:r>
          </w:p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Konstrukcje stal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3. Podkonstrukcja dla fas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pl-PL"/>
              </w:rPr>
              <w:t xml:space="preserve">4. Konstrukcja łącznika T 1 – T 2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. Konstrukcja pomostów do klatek zewn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. Inne elementy konstrukcji stalowych (windy panoramiczne, schody stalowe, pomieszczenia koncesjonerów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.5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Architektura 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44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ŚCIAN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. Ściany wewnętrzne murowa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pl-PL"/>
              </w:rPr>
              <w:t>2. Ściany wewnętrzne gipsowo-kartonow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. Ściany wewnętrzne szkla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. Ściany in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FASAD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.Fasada zewnętrzna (T2, pomosty, łącznik, kl.schodow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. Fasada wewnętrzna słupowo-ryglowa, struktural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POSADZK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7. Posadzki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8. Podłogi podniesio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SUFITY PODWIESZO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9. Sufit podwieszony dachu główwneg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0. Pozostałe sufity podwieszon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DRZW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1. Stolarka drzwiowa – drzwi stalowe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2. Stolarka drzwiowa – drzwi drewnia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3. Stolarka drzwiowa – drzwi aluminiow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pl-PL"/>
              </w:rPr>
              <w:t>14. Stolarka drzwiowa – bramy segmentow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ROBOTY WYKOŃCZENIOWE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5.Tynk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6.Okładziny wewnętrz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18.Wykończenie wraz z wyposażeniem sanitariatów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9.Inne elementy wykończenia (wymienić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,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WYPOSAŻENI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20.Schody ruchome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21.Windy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2. Podnośniki hydraulicz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61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3.Wyposażenie kuchn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4.Stała informacja lotniskowa (wraz z KIDS PLAY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5. Meble ruchome (trawersy, wyposażenie SALON EXECUTIVE, KAPLICA, inne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6. Umeblowanie stał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7. Oświetleni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8. Zieleń wewnętrz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9. Inne elementy wyposażenia (balustrady, rolety, wycieraczki , podkonstrukcja dla monitorów FIS, bramki blokujące, siłowniki…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0. Inne elementy nie ujęte w tabel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.6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Instalacje wewnętrzne elektryczne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1. Instalacje elektryczne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. Instalacje automatyki i BM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.7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Ochrona przeciwpożarowa 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. Instalacja hydrantow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. Instalacja tryskaczow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. Instalacja Systemu Sygnalizacji Pożar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4. Instalacja Systemu Gaszenia Gazem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. Instalacja Systemu Oddymiania Grawitacyjneg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. Instalacja DS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7. Oznakowanie ewakuacyjne wraz z oznaczeniem wyposażenia w stały sprzęt gaśnicz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.8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Instalacje wentylacji i klimatyzacji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.9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Instalacje grzewcze i chłodnicze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.10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Instalacje wody i kanalizacji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. Instalacje wodno-kanalizacyj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pl-PL"/>
              </w:rPr>
              <w:t>2. Instalacje odwodnienia podstawowego i awaryjnego dachu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.1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Instalacje teletechniczne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. Instalacja systemu bezpieczeństwa CCTV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. Instalacja systemu bezpieczeństwa SSWi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. Instalacja systemu bezpieczeństwa K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pl-PL"/>
              </w:rPr>
              <w:t>4. Instalacja zintegrowanego systemu okablowania strukturalneg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. Instalacja systemu informacji lotniczej FI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6. Instalacja systemu informowania i alarmowania dla osób niepełnosprawnych , niedowidzących i niedosłyszących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5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7. Instalacja centralnego systemu zegaroweg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pl-PL"/>
              </w:rPr>
              <w:t>8. Instalacja systemu telewizji kablowej i reklamowej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lang w:val="pl-PL"/>
              </w:rPr>
            </w:pPr>
            <w:r>
              <w:rPr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BOTY ZEWNĘTRZNE 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.1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oboty drogowe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. Drogowe roboty ziem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2. Nawierzchnie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. In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.2.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Instalacje i przyłącza zewnętrzn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. Oświetlenie ulicy przed Terminalem oraz ulicy Spadochroniarz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. Sieci zewnętrzne - telekomunikacj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. Sieci zewnętrzne – telekomunikacja – usunięcie kolizj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. Sieci zewnętrzne-sieć wod-kan i hydrantow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5. Sieci zewnętrzne – kanalizacja deszczowa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. Sieci zewnętrzne – sieć ciepl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pl-PL"/>
              </w:rPr>
              <w:t>7. Sieci zewnętrzne – zbiornik retencyjny przy Terminalu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8. Sieci zewnętrzne – zbiornik retencyjny wraz z pompownią przy oczku wodnym (konstrukcja zbiorniki, instalacje elektryczne pompowni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9. Sieci zewnętrzne-kanalizacja teletechnicz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pl-PL"/>
              </w:rPr>
              <w:t>10. Sieci zewnętrzne-kanalizacja inst. elekt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1.Sieci zewnętrzne- przyłącze wody lodowej wraz z agregatami do schładz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2. In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2.3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Zieleń zewnętrzn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. Elementy małej architektu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. Zieleń i nasa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Ogrodz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3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PRZYGOTOWANIE I ODDANIE INWESTYCJI DO UŻYTKOWANIA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INNE NIE WYMIENIONE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>
          <w:trHeight w:val="3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OGÓŁEM NETTO 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</w:tbl>
    <w:p>
      <w:pPr>
        <w:pStyle w:val="Normal"/>
        <w:spacing w:before="0" w:after="20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mbria" w:hAnsi="Cambria" w:cs="Times New Roman"/>
      <w:b/>
      <w:bCs/>
      <w:sz w:val="28"/>
      <w:szCs w:val="28"/>
      <w:lang w:val="en-US"/>
    </w:rPr>
  </w:style>
  <w:style w:type="character" w:styleId="ZnakZnak1">
    <w:name w:val=" Znak Znak1"/>
    <w:basedOn w:val="Domylnaczcionkaakapitu"/>
    <w:qFormat/>
    <w:rPr>
      <w:rFonts w:ascii="Cambria" w:hAnsi="Cambria" w:cs="Times New Roman"/>
      <w:b/>
      <w:bCs/>
      <w:i/>
      <w:iCs/>
      <w:color w:val="7F7F7F"/>
      <w:lang w:val="en-US"/>
    </w:rPr>
  </w:style>
  <w:style w:type="character" w:styleId="ZnakZnak">
    <w:name w:val=" Znak Znak"/>
    <w:basedOn w:val="Domylnaczcionkaakapitu"/>
    <w:qFormat/>
    <w:rPr>
      <w:rFonts w:ascii="Arial Narrow" w:hAnsi="Arial Narrow" w:cs="Times New Roman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24:00Z</dcterms:created>
  <dc:creator>Leszek Pachulski</dc:creator>
  <dc:description/>
  <dc:language>en-US</dc:language>
  <cp:lastModifiedBy>Port Lotniczy Gdansk Sp.z o.o.</cp:lastModifiedBy>
  <cp:lastPrinted>2009-10-07T16:17:00Z</cp:lastPrinted>
  <dcterms:modified xsi:type="dcterms:W3CDTF">2009-10-30T11:08:00Z</dcterms:modified>
  <cp:revision>7</cp:revision>
  <dc:subject/>
  <dc:title>ZAŁĄCZNIK NR 2</dc:title>
</cp:coreProperties>
</file>