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27"/>
      </w:tblGrid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Numer projektu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/>
            </w:pPr>
            <w:r>
              <w:rPr/>
              <w:t>002/Sol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Inwestor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zCs w:val="24"/>
              </w:rPr>
            </w:pPr>
            <w:r>
              <w:rPr>
                <w:caps/>
                <w:szCs w:val="24"/>
              </w:rPr>
              <w:t>PORT LOTNICZY GDAŃSK SP. Z o.o.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Inwestycja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zCs w:val="24"/>
              </w:rPr>
            </w:pPr>
            <w:r>
              <w:rPr>
                <w:caps/>
                <w:szCs w:val="24"/>
              </w:rPr>
              <w:t>Przebudowa budynku służby ochrony lotniska, gdańsk, ul. słowackiego 200, działka nr ew.278 obręb 24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Branża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pacing w:val="-6"/>
                <w:szCs w:val="24"/>
              </w:rPr>
            </w:pPr>
            <w:r>
              <w:rPr>
                <w:caps/>
                <w:spacing w:val="-6"/>
                <w:szCs w:val="24"/>
              </w:rPr>
              <w:t>architektura i konstrukcja</w:t>
            </w:r>
          </w:p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pacing w:val="-6"/>
                <w:szCs w:val="24"/>
              </w:rPr>
            </w:pPr>
            <w:r>
              <w:rPr>
                <w:caps/>
                <w:spacing w:val="-6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Stadium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projekt wykonawczy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pacing w:val="-6"/>
                <w:szCs w:val="24"/>
              </w:rPr>
            </w:pPr>
            <w:r>
              <w:rPr>
                <w:caps/>
                <w:spacing w:val="-6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Nr dokumentu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</w:rPr>
            </w:pPr>
            <w:r>
              <w:rPr>
                <w:caps/>
              </w:rPr>
              <w:t>opis techniczny</w:t>
            </w:r>
          </w:p>
        </w:tc>
      </w:tr>
    </w:tbl>
    <w:p>
      <w:pPr>
        <w:pStyle w:val="EnglishNormal"/>
        <w:rPr>
          <w:lang w:val="pl-PL"/>
        </w:rPr>
      </w:pPr>
      <w:r>
        <w:rPr>
          <w:lang w:val="pl-PL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809"/>
        <w:gridCol w:w="851"/>
        <w:gridCol w:w="566"/>
        <w:gridCol w:w="114"/>
        <w:gridCol w:w="1192"/>
        <w:gridCol w:w="920"/>
        <w:gridCol w:w="101"/>
        <w:gridCol w:w="1021"/>
        <w:gridCol w:w="1146"/>
        <w:gridCol w:w="726"/>
        <w:gridCol w:w="1401"/>
        <w:gridCol w:w="1081"/>
      </w:tblGrid>
      <w:tr>
        <w:trPr>
          <w:trHeight w:val="495" w:hRule="atLeast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/>
                <w:b/>
                <w:bCs/>
                <w:caps/>
                <w:sz w:val="18"/>
                <w:szCs w:val="18"/>
              </w:rPr>
              <w:t>wydanie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Wydani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Data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20.02.20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Cel wydania: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Projekt Wykonawczy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EnglishNormal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Zatwierdzenie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Podpisy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Projektant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Sprawdzający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Kierownik Projektu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Inwestora</w:t>
              <w:br/>
              <w:t>Port Lotniczy w Gdańsku</w:t>
            </w:r>
          </w:p>
        </w:tc>
      </w:tr>
      <w:tr>
        <w:trPr>
          <w:trHeight w:val="923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Architektura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mgr inż. arch Roman Krawczyk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dr. arch. Rafał Janowicz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</w:tr>
      <w:tr>
        <w:trPr>
          <w:trHeight w:val="993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ContentsTitle"/>
        <w:rPr/>
      </w:pPr>
      <w:r>
        <w:rPr>
          <w:lang w:val="pl-PL"/>
        </w:rPr>
        <w:t xml:space="preserve">Spis </w:t>
      </w:r>
      <w:r>
        <w:rPr/>
        <w:t>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fldChar w:fldCharType="begin"/>
          </w:r>
          <w:r>
            <w:rPr>
              <w:rFonts w:cs="Times New Roman"/>
              <w:lang w:val="pl-PL" w:eastAsia="en-US"/>
            </w:rPr>
            <w:instrText xml:space="preserve"> TOC </w:instrText>
          </w:r>
          <w:r>
            <w:rPr>
              <w:rFonts w:cs="Times New Roman"/>
              <w:lang w:val="pl-PL" w:eastAsia="en-US"/>
            </w:rPr>
            <w:fldChar w:fldCharType="separate"/>
          </w:r>
          <w:r>
            <w:rPr>
              <w:rFonts w:cs="Times New Roman"/>
              <w:lang w:val="pl-PL" w:eastAsia="en-US"/>
            </w:rPr>
            <w:t>1.</w:t>
          </w:r>
          <w:r>
            <w:rPr>
              <w:rFonts w:cs="Times New Roman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pl-PL" w:eastAsia="en-US"/>
            </w:rPr>
            <w:t>CZęŚĆ OGÓLNA</w:t>
          </w:r>
          <w:r>
            <w:rPr>
              <w:lang w:val="en-US" w:eastAsia="en-US"/>
            </w:rPr>
            <w:tab/>
          </w:r>
          <w:hyperlink w:anchor="__RefHeading___Toc3182762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1.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ne  ogólne</w:t>
            <w:tab/>
          </w:r>
          <w:hyperlink w:anchor="__RefHeading___Toc3182762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1.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 opracowania .</w:t>
            <w:tab/>
          </w:r>
          <w:hyperlink w:anchor="__RefHeading___Toc3182762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1.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i zakres opracowania.</w:t>
            <w:tab/>
          </w:r>
          <w:hyperlink w:anchor="__RefHeading___Toc3182762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</w:t>
          </w:r>
          <w:r>
            <w:rPr>
              <w:rFonts w:cs="Times New Roman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pl-PL" w:eastAsia="en-US"/>
            </w:rPr>
            <w:t>Budynek słuzby ochrony lotniska</w:t>
          </w:r>
          <w:r>
            <w:rPr>
              <w:lang w:val="en-US" w:eastAsia="en-US"/>
            </w:rPr>
            <w:tab/>
          </w:r>
          <w:hyperlink w:anchor="__RefHeading___Toc318276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2.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a charakterystyka istniejącego budynku.</w:t>
            <w:tab/>
          </w:r>
          <w:hyperlink w:anchor="__RefHeading___Toc3182762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1.1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Układ funkcjonalny – stan istniejący.</w:t>
          </w:r>
          <w:r>
            <w:rPr>
              <w:lang w:val="en-US" w:eastAsia="en-US"/>
            </w:rPr>
            <w:tab/>
          </w:r>
          <w:hyperlink w:anchor="__RefHeading___Toc3182762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1.2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Konstrukcja</w:t>
          </w:r>
          <w:r>
            <w:rPr>
              <w:lang w:val="en-US" w:eastAsia="en-US"/>
            </w:rPr>
            <w:tab/>
          </w:r>
          <w:hyperlink w:anchor="__RefHeading___Toc318276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1.3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Podstawowe dane liczbowe</w:t>
          </w:r>
          <w:r>
            <w:rPr>
              <w:lang w:val="en-US" w:eastAsia="en-US"/>
            </w:rPr>
            <w:tab/>
          </w:r>
          <w:hyperlink w:anchor="__RefHeading___Toc318276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2.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przebudowy budynku Służby Ochrony Lotniska</w:t>
            <w:tab/>
          </w:r>
          <w:hyperlink w:anchor="__RefHeading___Toc318276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1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Układ funkcjonalny budynku po przebudowie.</w:t>
          </w:r>
          <w:r>
            <w:rPr>
              <w:lang w:val="en-US" w:eastAsia="en-US"/>
            </w:rPr>
            <w:tab/>
          </w:r>
          <w:hyperlink w:anchor="__RefHeading___Toc318276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2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Forma architektoniczna obiektu</w:t>
          </w:r>
          <w:r>
            <w:rPr>
              <w:lang w:val="en-US" w:eastAsia="en-US"/>
            </w:rPr>
            <w:tab/>
          </w:r>
          <w:hyperlink w:anchor="__RefHeading___Toc318276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3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ane liczbowe inwestycji:</w:t>
          </w:r>
          <w:r>
            <w:rPr>
              <w:lang w:val="en-US" w:eastAsia="en-US"/>
            </w:rPr>
            <w:tab/>
          </w:r>
          <w:hyperlink w:anchor="__RefHeading___Toc3182762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4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yposażenie instalacyjne budynku:</w:t>
          </w:r>
          <w:r>
            <w:rPr>
              <w:lang w:val="en-US" w:eastAsia="en-US"/>
            </w:rPr>
            <w:tab/>
          </w:r>
          <w:hyperlink w:anchor="__RefHeading___Toc318276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5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Zapewnienie dostępności obiektu dla osób niepełnosprawnych</w:t>
          </w:r>
          <w:r>
            <w:rPr>
              <w:lang w:val="en-US" w:eastAsia="en-US"/>
            </w:rPr>
            <w:tab/>
          </w:r>
          <w:hyperlink w:anchor="__RefHeading___Toc318276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6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ane charakteryzujące wpływ inwestycji na środowisko, zdrowie ludzi i obiekty sąsiednie</w:t>
          </w:r>
          <w:r>
            <w:rPr>
              <w:lang w:val="en-US" w:eastAsia="en-US"/>
            </w:rPr>
            <w:tab/>
          </w:r>
          <w:hyperlink w:anchor="__RefHeading___Toc3182762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7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Elementy niekonstrukcyjne</w:t>
          </w:r>
          <w:r>
            <w:rPr>
              <w:lang w:val="en-US" w:eastAsia="en-US"/>
            </w:rPr>
            <w:tab/>
          </w:r>
          <w:hyperlink w:anchor="__RefHeading___Toc3182762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8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Ochrona przeciwpożarowa</w:t>
          </w:r>
          <w:r>
            <w:rPr>
              <w:lang w:val="en-US" w:eastAsia="en-US"/>
            </w:rPr>
            <w:tab/>
          </w:r>
          <w:hyperlink w:anchor="__RefHeading___Toc3182762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9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Ochrona przed hałasem</w:t>
          </w:r>
          <w:r>
            <w:rPr>
              <w:lang w:val="en-US" w:eastAsia="en-US"/>
            </w:rPr>
            <w:tab/>
          </w:r>
          <w:hyperlink w:anchor="__RefHeading___Toc31827628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10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Charakterystyka energetyczna</w:t>
          </w:r>
          <w:r>
            <w:rPr>
              <w:lang w:val="en-US" w:eastAsia="en-US"/>
            </w:rPr>
            <w:tab/>
          </w:r>
          <w:hyperlink w:anchor="__RefHeading___Toc31827628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11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ymagania BHP</w:t>
          </w:r>
          <w:r>
            <w:rPr>
              <w:lang w:val="en-US" w:eastAsia="en-US"/>
            </w:rPr>
            <w:tab/>
          </w:r>
          <w:hyperlink w:anchor="__RefHeading___Toc31827628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lang w:val="en-US" w:eastAsia="en-US"/>
            </w:rPr>
            <w:t>RYSUNKI:</w:t>
            <w:tab/>
          </w:r>
          <w:hyperlink w:anchor="__RefHeading___Toc318276286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left" w:pos="720" w:leader="none"/>
          <w:tab w:val="right" w:pos="8928" w:leader="none"/>
          <w:tab w:val="right" w:pos="9072" w:leader="dot"/>
        </w:tabs>
        <w:rPr>
          <w:rFonts w:ascii="Calibri" w:hAnsi="Calibri" w:cs="Times New Roman"/>
          <w:b w:val="false"/>
          <w:b w:val="false"/>
          <w:caps w:val="false"/>
          <w:smallCaps w:val="false"/>
          <w:lang w:val="pl-PL" w:eastAsia="en-US"/>
        </w:rPr>
      </w:pPr>
      <w:r>
        <w:rPr>
          <w:rFonts w:cs="Times New Roman" w:ascii="Calibri" w:hAnsi="Calibri"/>
          <w:b w:val="false"/>
          <w:caps w:val="false"/>
          <w:smallCaps w:val="false"/>
          <w:lang w:val="pl-PL" w:eastAsia="en-U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0" w:name="__RefHeading___Toc318276265"/>
      <w:bookmarkEnd w:id="0"/>
      <w:r>
        <w:rPr>
          <w:lang w:val="pl-PL"/>
        </w:rPr>
        <w:t>CZęŚĆ OGÓLNA</w:t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ind w:left="709" w:hanging="709"/>
        <w:rPr>
          <w:lang w:val="pl-PL"/>
        </w:rPr>
      </w:pPr>
      <w:bookmarkStart w:id="1" w:name="__RefHeading___Toc318276266"/>
      <w:r>
        <w:rPr>
          <w:lang w:val="pl-PL"/>
        </w:rPr>
        <w:t>Dane  ogólne</w:t>
      </w:r>
      <w:bookmarkEnd w:id="1"/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709"/>
        <w:rPr/>
      </w:pPr>
      <w:r>
        <w:rPr>
          <w:b/>
        </w:rPr>
        <w:tab/>
        <w:t>Obiekty:</w:t>
      </w:r>
      <w:r>
        <w:rPr/>
        <w:tab/>
        <w:tab/>
        <w:t>Budynek Służby Ochrony Lotniska</w:t>
      </w:r>
    </w:p>
    <w:p>
      <w:pPr>
        <w:pStyle w:val="Standardowy1"/>
        <w:tabs>
          <w:tab w:val="clear" w:pos="708"/>
          <w:tab w:val="left" w:pos="709" w:leader="none"/>
        </w:tabs>
        <w:ind w:left="709" w:hanging="709"/>
        <w:jc w:val="left"/>
        <w:rPr/>
      </w:pPr>
      <w:r>
        <w:rPr>
          <w:b/>
        </w:rPr>
        <w:tab/>
        <w:t>Adres:</w:t>
      </w:r>
      <w:r>
        <w:rPr/>
        <w:tab/>
        <w:tab/>
        <w:tab/>
        <w:t>ul. Słowackiego 200, 80-298 Gdańsk</w:t>
      </w:r>
    </w:p>
    <w:p>
      <w:pPr>
        <w:pStyle w:val="Standardowy1"/>
        <w:tabs>
          <w:tab w:val="clear" w:pos="708"/>
          <w:tab w:val="left" w:pos="709" w:leader="none"/>
        </w:tabs>
        <w:ind w:left="709" w:hanging="709"/>
        <w:jc w:val="left"/>
        <w:rPr/>
      </w:pPr>
      <w:r>
        <w:rPr>
          <w:b/>
        </w:rPr>
        <w:tab/>
        <w:t>Inwestor</w:t>
      </w:r>
      <w:r>
        <w:rPr/>
        <w:t xml:space="preserve">: </w:t>
        <w:tab/>
        <w:tab/>
        <w:t>Port Lotniczy Sp. z o.o., 80-298 Gdańsk ul. Słowackiego 20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709"/>
        <w:rPr/>
      </w:pPr>
      <w:r>
        <w:rPr>
          <w:b/>
        </w:rPr>
        <w:tab/>
        <w:t>Stadium</w:t>
      </w:r>
      <w:r>
        <w:rPr/>
        <w:t>:</w:t>
        <w:tab/>
        <w:tab/>
        <w:t>Projekt Wykonawczy</w:t>
      </w:r>
    </w:p>
    <w:p>
      <w:pPr>
        <w:pStyle w:val="Standardowy1"/>
        <w:tabs>
          <w:tab w:val="clear" w:pos="708"/>
          <w:tab w:val="left" w:pos="709" w:leader="none"/>
        </w:tabs>
        <w:ind w:left="709" w:hanging="709"/>
        <w:jc w:val="left"/>
        <w:rPr/>
      </w:pPr>
      <w:r>
        <w:rPr>
          <w:b/>
        </w:rPr>
        <w:tab/>
        <w:t>Biuro projektów</w:t>
      </w:r>
      <w:r>
        <w:rPr/>
        <w:t>:</w:t>
        <w:tab/>
        <w:t>TSE Polska</w:t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rPr>
          <w:lang w:val="pl-PL"/>
        </w:rPr>
      </w:pPr>
      <w:bookmarkStart w:id="2" w:name="__RefHeading___Toc318276267"/>
      <w:bookmarkEnd w:id="2"/>
      <w:r>
        <w:rPr>
          <w:lang w:val="pl-PL"/>
        </w:rPr>
        <w:t>Podstawa  opracowania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ą opracowania są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mowa z Inwestorem;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dokumentacja archiwalna obiektu sąsiedniego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inwentaryzacja obiektu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ytyczne inwestora.</w:t>
      </w:r>
    </w:p>
    <w:p>
      <w:pPr>
        <w:pStyle w:val="Standardowy1"/>
        <w:ind w:left="2844" w:hanging="171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rPr>
          <w:lang w:val="pl-PL"/>
        </w:rPr>
      </w:pPr>
      <w:bookmarkStart w:id="3" w:name="__RefHeading___Toc318276268"/>
      <w:bookmarkEnd w:id="3"/>
      <w:r>
        <w:rPr>
          <w:lang w:val="pl-PL"/>
        </w:rPr>
        <w:t>Przedmiot i zakres opracowania.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miotem opracowania jest projekt wykonawczy przebudowy budynku siedziby Służby Ochrony Lotniska  zlokalizowanego w Porcie Lotniczym w Gdańsku, przy ul. Słowackiego 200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iekt został wybudowany w latach 70’ XX wieku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rzestrzeni lat ulegał modernizacjom.</w:t>
      </w:r>
    </w:p>
    <w:p>
      <w:pPr>
        <w:pStyle w:val="Normal"/>
        <w:spacing w:before="0" w:after="12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nowane przedsięwzięcie polega na: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/>
      </w:pPr>
      <w:r>
        <w:rPr>
          <w:rFonts w:cs="Arial"/>
          <w:sz w:val="22"/>
          <w:szCs w:val="22"/>
        </w:rPr>
        <w:t>Przebudowie wnętrza istniejącego budynku Służby Ochrony Lotniska o powierzchni użytkowej 756,61 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bez garaży) w celu dostosowania go do potrzeb pracowników Służby Ochrony Lotniska.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Projektowana przebudowa nie powoduje żadnych zmian wokół istniejącego budynku Straży Ochrony Lotniska, a zatem niniejsze opracowanie nie zawiera Projektu Zagospodarowania Terenu. 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rojektowana przebudowa nie spowoduje zmiany: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linii zabudowy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wskaźnika wielkości powierzchni zabudowy do powierzchni działki 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szerokości elewacji frontowej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wysokości górnej krawędzi elewacji frontowej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geometrii dachu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wysokości budynku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zmiany układu drogowego 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- zapotrzebowania budynku w media, tj. energię elektryczną, wodę pitną, wodę grzewczą, odbiór ścieków sanitarnych, odbiór wód opadowych, 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potrzebowanie budynku w media mieści się w limitach określonych w odpowiednich Umowach zawartych przez Port Lotniczy z poszczególnymi dostawcami/odbiorcami w/w mediów.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terenie inwestycji są zlokalizowane pojemniki na odpady w odpowiedniej ilości – bez zmian.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wiązku z powyższym nie ma konieczności uzgadniania projektu z Zarządem Dróg i Zieleni W Gdańsku oraz gestorami sieci.</w:t>
      </w:r>
    </w:p>
    <w:p>
      <w:pPr>
        <w:pStyle w:val="Bullet2"/>
        <w:numPr>
          <w:ilvl w:val="0"/>
          <w:numId w:val="0"/>
        </w:numPr>
        <w:ind w:left="0"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1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4" w:name="__RefHeading___Toc318276269"/>
      <w:bookmarkEnd w:id="4"/>
      <w:r>
        <w:rPr>
          <w:lang w:val="pl-PL"/>
        </w:rPr>
        <w:t>Budynek słuzby ochrony lotniska</w:t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rPr>
          <w:lang w:val="pl-PL"/>
        </w:rPr>
      </w:pPr>
      <w:bookmarkStart w:id="5" w:name="__RefHeading___Toc318276270"/>
      <w:bookmarkEnd w:id="5"/>
      <w:r>
        <w:rPr>
          <w:lang w:val="pl-PL"/>
        </w:rPr>
        <w:t>Ogólna charakterystyka istniejącego budynku.</w:t>
      </w:r>
    </w:p>
    <w:p>
      <w:pPr>
        <w:pStyle w:val="Normal"/>
        <w:spacing w:before="0" w:after="120"/>
        <w:ind w:left="708" w:firstLine="839"/>
        <w:jc w:val="both"/>
        <w:rPr>
          <w:rFonts w:cs="Arial"/>
          <w:sz w:val="22"/>
          <w:szCs w:val="22"/>
          <w:highlight w:val="yellow"/>
          <w:lang w:val="pl-PL"/>
        </w:rPr>
      </w:pPr>
      <w:r>
        <w:rPr>
          <w:rFonts w:cs="Arial"/>
          <w:sz w:val="22"/>
          <w:szCs w:val="22"/>
          <w:highlight w:val="yellow"/>
          <w:lang w:val="pl-PL"/>
        </w:rPr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Budynek Służby Ochrony Lotniska i Straży Pożarnej to parterowy, częściowo podpiwniczony obiekt pochodzący z lat siedemdziesiątych XX wieku, o konstrukcji szkieletowej, przekryty płytą żelbetową opartą na kratach stalowych o rozstawach osi 10,40m. </w:t>
      </w:r>
      <w:r>
        <w:rPr>
          <w:rFonts w:cs="Arial"/>
          <w:sz w:val="22"/>
          <w:szCs w:val="22"/>
        </w:rPr>
        <w:t xml:space="preserve">Obiekt znajduje się w całości na płaskim terenie Portu Lotniczego. Budynek stanowią dwa skrzydła jednakowej długości ustawione względem siebie pod kątem 120st. </w:t>
      </w:r>
      <w:r>
        <w:rPr>
          <w:sz w:val="22"/>
          <w:szCs w:val="22"/>
        </w:rPr>
        <w:t>Wzdłuż kalenicy w części użytkowanej przez SOL, będącej najniższym punktem płaskiego stropodachu niewentylowanego spadku do wewnątrz budynku, znajdują się wpusty kanalizacji deszczowej. Wzdłuż wysokiej attyki, na pogrążonym stropodachu znajdują się zadaszone wywiewki wentylacyjne i kanalizacyjne. Częściowe podpiwniczenie mieści węzeł cieplny i nieczynną wentylatorownie. Między nimi, a kalenicą biegną w dwóch rzędach świetliki dachowe, częściowo zabudowane. Charakterystycznym elementem elewacji są prefabrykowane, żelbetowe płyty tworzące podstawę szerokich parapetów i okapów regulujących intensyfikację wpadających do wnętrz promieni słonecznych. Okładziny na elewacji ze ślusarki aluminiowej i tworzyw sztucznych.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sz w:val="22"/>
          <w:szCs w:val="22"/>
        </w:rPr>
        <w:t>Ściany konstrukcyjne wewnętrzne murowane z cegły pełnej ceramicznej oraz żelbetowe, ściany działowe z cegły dziurawki (pierwotnie) oraz pyty gipsowo kartonowe w części modernizowanej. Tynki wewnętrzne cementowo-wapienne, malowane emulsyjnie i olejno oraz na płytach gipsowo-kartonowych- cekolowane. Posadzki –głównie lastriko oraz płytki gresowe, terakota i wykładziny dywanowe. Okna wymieniane w latach dziewięćdziesiątych, plastykowe, drzwi zewnętrzne plastykowe, przeszklone.</w:t>
      </w:r>
      <w:r>
        <w:rPr/>
        <w:t xml:space="preserve"> </w:t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6" w:name="__RefHeading___Toc318276271"/>
      <w:bookmarkEnd w:id="6"/>
      <w:r>
        <w:rPr>
          <w:lang w:val="pl-PL"/>
        </w:rPr>
        <w:t>Układ funkcjonalny – stan istniejąc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W części biurowo-szatniowej zlokalizowano::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wiatrołap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przedsionek z oknami pozwalającymi na obserwację z wartowni i serwerowni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główny korytarz umożliwiający dostęp do: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wartowni poprzedzonej przedsionkiem i magazynem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ali konferencyjnej dostępnej z pomieszczenia wartowni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magazynu broni,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/>
          <w:sz w:val="22"/>
          <w:szCs w:val="22"/>
        </w:rPr>
        <w:tab/>
        <w:t>-szatni dowódców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pokoju biurowego dowódców 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erwerowni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kuchni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W części eksploatacyjnej znajdują się :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orytarz zapewniający dostęp do: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tolarni z zapleczem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rozdzielni elektrycznej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szatni męskiej z umywalnią i toaletą;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/>
          <w:sz w:val="22"/>
          <w:szCs w:val="22"/>
        </w:rPr>
        <w:tab/>
        <w:t>-pomieszczeń biurowych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warsztatu z magazynem i toaletą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pomieszczeń gospodarczych i porządkowych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pomieszczenia socjalnego z szatnią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oraz warsztatu hydraulicznego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 obrębie części obiektu użytkowanej przez Służba Ochrony Lotniska znajdują się dwa pomieszczenia Straży Pożarnej dostępne od strony północno wschodniej bramami oraz sześć różniej wielkości garaży.</w:t>
      </w:r>
    </w:p>
    <w:p>
      <w:pPr>
        <w:pStyle w:val="Normal"/>
        <w:spacing w:before="0" w:after="120"/>
        <w:ind w:left="70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708" w:hanging="0"/>
        <w:rPr/>
      </w:pPr>
      <w:r>
        <w:rPr/>
        <w:t>ZESTAWIENIE POWIERZCHNI POMIESZCZEŃ ( STAN ISTNIEJĄCY):</w:t>
      </w:r>
    </w:p>
    <w:tbl>
      <w:tblPr>
        <w:tblW w:w="79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20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mieszcze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(m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ołap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onek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w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 konferencyjn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 bron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dowódców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biurow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e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Łazienka dam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dam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erow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męsk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ar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arnia-zaple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dzielnia elektryczn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dla biur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nia męska +wc męsk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techniczn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techniczn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e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biurow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 hydrauliczn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gospodar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socjaln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gospodar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techniczn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biurow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2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61</w:t>
            </w:r>
          </w:p>
        </w:tc>
      </w:tr>
    </w:tbl>
    <w:p>
      <w:pPr>
        <w:pStyle w:val="Normal"/>
        <w:spacing w:before="0" w:after="120"/>
        <w:ind w:left="708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A: Zestawione powyżej powierzchnie należy traktować jako przybliżenie z tolerancją ~5%</w:t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7" w:name="__RefHeading___Toc318276272"/>
      <w:r>
        <w:rPr>
          <w:lang w:val="pl-PL"/>
        </w:rPr>
        <w:t>Konstrukcja</w:t>
      </w:r>
      <w:bookmarkEnd w:id="7"/>
      <w:r>
        <w:rPr>
          <w:lang w:val="pl-PL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Służby Ochrony Lotniska jest obiektem parterowym, niepodpiwniczonym. Budynek jest wykonany metodą uprzemysłowioną monolityczną. Obiekt jest wykonany w konstrukcji szkieletowej żelbetowej, opartej głównie na poprzecznym układzie ram płaskich i ścian nośnych.. Sztywność przestrzenną budynku zapewniają wiązary stalowe z kątownika walcowanego ułożone poprzek ram. Budynek nie posiada dylatacji.</w:t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/>
      </w:pPr>
      <w:bookmarkStart w:id="8" w:name="__RefHeading___Toc318276273"/>
      <w:bookmarkEnd w:id="8"/>
      <w:r>
        <w:rPr>
          <w:lang w:val="pl-PL"/>
        </w:rPr>
        <w:t>Podstawowe dane liczbowe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b/>
          <w:sz w:val="22"/>
          <w:szCs w:val="22"/>
        </w:rPr>
        <w:t>Powierzchnia zabudowy SOL (bez garaży):</w:t>
        <w:tab/>
        <w:t>875,07 m2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b/>
          <w:sz w:val="22"/>
          <w:szCs w:val="22"/>
        </w:rPr>
        <w:t>Powierzchnia użytkowa SOL (bez garaży):</w:t>
        <w:tab/>
        <w:t>756,61m2</w:t>
      </w:r>
    </w:p>
    <w:p>
      <w:pPr>
        <w:pStyle w:val="Normal"/>
        <w:spacing w:before="0" w:after="120"/>
        <w:ind w:left="85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rPr>
          <w:lang w:val="pl-PL"/>
        </w:rPr>
      </w:pPr>
      <w:bookmarkStart w:id="9" w:name="__RefHeading___Toc318276274"/>
      <w:bookmarkEnd w:id="9"/>
      <w:r>
        <w:rPr>
          <w:lang w:val="pl-PL"/>
        </w:rPr>
        <w:t>Zakres przebudowy budynku Służby Ochrony Lotniska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wiązku z przejęciem części obowiązków Straży Granicznej przez Służbę Ochrony Lotniska koniecznym jest przebudowa pomieszczeń wewnątrz istniejącego budynku w celu dostosowania go do potrzeb użytkowników.</w:t>
      </w:r>
    </w:p>
    <w:p>
      <w:pPr>
        <w:pStyle w:val="Normal"/>
        <w:rPr>
          <w:rFonts w:cs="Arial"/>
          <w:sz w:val="22"/>
          <w:szCs w:val="22"/>
          <w:highlight w:val="yellow"/>
          <w:lang w:eastAsia="en-US"/>
        </w:rPr>
      </w:pPr>
      <w:r>
        <w:rPr>
          <w:rFonts w:cs="Arial"/>
          <w:sz w:val="22"/>
          <w:szCs w:val="22"/>
          <w:highlight w:val="yellow"/>
          <w:lang w:eastAsia="en-US"/>
        </w:rPr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10" w:name="__RefHeading___Toc318276275"/>
      <w:bookmarkEnd w:id="10"/>
      <w:r>
        <w:rPr>
          <w:lang w:val="pl-PL"/>
        </w:rPr>
        <w:t>Układ funkcjonalny budynku po przebudowie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isany wyżej powód wymusił istotne zmiany funkcji istniejącego budynku SOL. Część eksploatacyjna została zaanektowana przez część biurowo-szatniową, tworząc spójną całość funkcjonalno- przestrzenną.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/>
          <w:b/>
          <w:sz w:val="22"/>
          <w:szCs w:val="22"/>
        </w:rPr>
        <w:t xml:space="preserve">Obszar podlegający przebudowie. 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łówne wejście do budynku pozostaje w pierwotnym miejscu i tak jak poprzednio prowadzi przez wiatrołap i przedsionek z przeszkleniami do głównego ciągu komunikacyjnego o niezmienionym układzie. Korytarz prowadzi do powiększonego o przedsionek i magazyn pomieszczenia wartowni, za którą znajduje się wzbogacona o metraż magazynu Straży Pożarnej sala konferencyjna. Między osiami siódmą i dziewiątą w dalszej części korytarza znajdują się w niezmienionym układzie magazyn broni, szatnia przekształcona na magazyn, szatnia dowódców, pokój biurowy dowódców oraz zredukowana kosztem wc męskiego i damskiego szatnia z łazienką. Wzdłuż ściany południowo- zachodniej za zachowaną serwerownią zaprojektowano szereg pięciu jednakowej wielkości pomieszczeń biurowych. Za nimi na obu końcach zachowanego korytarza znajdują się dwa pozostałe wejścia do budynku. W środkowej części budynku, między osiami piątą i siódmą zlokalizowano salę szkoleniową z zapleczem, pomieszczenie porządkowe i zachowano rozdzielnię elektryczną w niezmienionym kształcie. Powyżej sali konferencyjnej znajdują się nieobjęte przebudową pomieszczenia techniczne Straży Pożarnej oraz zaprojektowana w miejscu umywalni jadalnia. Między osiami trzecią i piątą wygospodarowano miejsce na dwie przestronne szatnie męską i damską z umywalniami, ich układy są  bez mała lustrzanymi odbiciami w względem osi B. Od strony północno-wschodniej znajduje się węzeł damski.</w:t>
      </w:r>
    </w:p>
    <w:p>
      <w:pPr>
        <w:pStyle w:val="Normal"/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/>
        <w:t>ZESTAWIENIE POWIERZCHNI POMIESZCZEŃ (PROJEKT):</w:t>
      </w:r>
    </w:p>
    <w:tbl>
      <w:tblPr>
        <w:tblW w:w="8731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1559"/>
        <w:gridCol w:w="926"/>
        <w:gridCol w:w="1422"/>
        <w:gridCol w:w="1422"/>
      </w:tblGrid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pomieszc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dzaj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y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osób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wierzchnia (m2)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ubatura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(m3)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iatroła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,1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8,4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dsionek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,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munikacj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85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5,1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artowni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4,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2,4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ala Konferencyjn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8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76,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gazy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6,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gazyn bron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6,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tnia dowódców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6,6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7,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gazy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7,3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gazy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1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zatnia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,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2,3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Łazien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C Męsk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2.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C Damsk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.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erwerowni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2,9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5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4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3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9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8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ala szkoleniow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5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6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plecze Sali konferencyjnej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zdzielnia elektryczn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6,5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porządk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,2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Jadalni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7,2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technicz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8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5,2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technicz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8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14,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tnia dams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5,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ywalnia dams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8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6,7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C damsk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,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,1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tnia męs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1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43,3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ywalnia męs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9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9,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C męsk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,7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1,1</w:t>
            </w:r>
          </w:p>
        </w:tc>
      </w:tr>
      <w:tr>
        <w:trPr>
          <w:trHeight w:val="274" w:hRule="atLeast"/>
        </w:trPr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SUMA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768,0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2269,7</w:t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A: Zestawione powyżej powierzchnie należy traktować jako przybliżenie z tolerancją ~5%</w:t>
      </w:r>
    </w:p>
    <w:p>
      <w:pPr>
        <w:pStyle w:val="Normal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11" w:name="__RefHeading___Toc318276276"/>
      <w:bookmarkEnd w:id="11"/>
      <w:r>
        <w:rPr>
          <w:lang w:val="pl-PL"/>
        </w:rPr>
        <w:t>Forma architektoniczna obiektu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Forma architektoniczna budynku istniejącego nie ulega zmianie, gdyż przebudowa dotyczy jedynie obszaru wewnętrznego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12" w:name="__RefHeading___Toc318276277"/>
      <w:bookmarkEnd w:id="12"/>
      <w:r>
        <w:rPr>
          <w:lang w:val="pl-PL"/>
        </w:rPr>
        <w:t>Dane liczbowe inwesty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b/>
          <w:sz w:val="22"/>
          <w:szCs w:val="22"/>
        </w:rPr>
        <w:t xml:space="preserve">Powierzchnia zabudowy całego obiektu: </w:t>
        <w:tab/>
        <w:t>1781,60 m2</w:t>
      </w:r>
    </w:p>
    <w:p>
      <w:pPr>
        <w:pStyle w:val="Normal"/>
        <w:spacing w:before="0" w:after="120"/>
        <w:ind w:left="85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wierzchnia użytkowa SOL (bez garaży):</w:t>
        <w:tab/>
        <w:t>756,61m2</w:t>
      </w:r>
    </w:p>
    <w:p>
      <w:pPr>
        <w:pStyle w:val="Normal"/>
        <w:spacing w:before="0" w:after="120"/>
        <w:ind w:left="708" w:hanging="0"/>
        <w:jc w:val="both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Heading3"/>
        <w:keepNext w:val="true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13" w:name="__RefHeading___Toc318276278"/>
      <w:bookmarkEnd w:id="13"/>
      <w:r>
        <w:rPr>
          <w:lang w:val="pl-PL"/>
        </w:rPr>
        <w:t>Wyposażenie instalacyjne budyn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a wodno-kanalizacyj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a wentylacji mechanicznej i klimaty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a grzewczo-chłodnic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a elektrycz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e teletechniczne.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sz w:val="22"/>
          <w:szCs w:val="22"/>
        </w:rPr>
        <w:t>Wszystkie sieci i przyłącza do budynku zapewniają  pełne zapotrzebowanie na media.</w:t>
      </w:r>
    </w:p>
    <w:p>
      <w:pPr>
        <w:pStyle w:val="Normal"/>
        <w:spacing w:before="0" w:after="120"/>
        <w:ind w:left="85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gółowe założenia w zakresie instalacji wewnętrznych: mechanicznych,</w:t>
      </w:r>
    </w:p>
    <w:p>
      <w:pPr>
        <w:pStyle w:val="Normal"/>
        <w:spacing w:before="0" w:after="120"/>
        <w:ind w:left="85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ycznych oraz teletechnicznych zawarte zostały w odpowiednich tomach dokumentacji budowlanej.</w:t>
      </w:r>
    </w:p>
    <w:p>
      <w:pPr>
        <w:pStyle w:val="Normal"/>
        <w:spacing w:before="0" w:after="120"/>
        <w:ind w:left="85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4" w:name="__RefHeading___Toc318276279"/>
      <w:bookmarkEnd w:id="14"/>
      <w:r>
        <w:rPr>
          <w:lang w:val="pl-PL"/>
        </w:rPr>
        <w:t>Zapewnienie dostępności obiektu dla osób niepełnosprawnych</w:t>
      </w:r>
    </w:p>
    <w:p>
      <w:pPr>
        <w:pStyle w:val="Normal"/>
        <w:spacing w:before="0" w:after="120"/>
        <w:ind w:left="85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e ma konieczności dostosowywania obiektu do potrzeb osób niepełnosprawnych. </w:t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5" w:name="__RefHeading___Toc318276280"/>
      <w:bookmarkEnd w:id="15"/>
      <w:r>
        <w:rPr>
          <w:lang w:val="pl-PL"/>
        </w:rPr>
        <w:t>Dane charakteryzujące wpływ inwestycji na środowisko, zdrowie ludzi i obiekty sąsiednie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sz w:val="22"/>
          <w:szCs w:val="22"/>
        </w:rPr>
        <w:t>Realizacja przedsięwzięcia nie będzie powodować zagrożeń dla środowiska oraz</w:t>
        <w:br/>
        <w:t>higieny i zdrowia użytkowników. Nie nastąpią zmiany w oddziaływaniu na świat roślinny i zwierzęcy.</w:t>
        <w:br/>
        <w:t xml:space="preserve">Projektowane przedsięwzięcie dotrzymuje standardy środowiskowe i emisyjne.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sz w:val="22"/>
          <w:szCs w:val="22"/>
        </w:rPr>
        <w:t xml:space="preserve">Realizacja przedsięwzięcia nie wpłynie na zmianę użytkowania powierzchni ziemi. Ze względu na obecne i planowane zagospodarowanie całego obszaru, zmiany te nie będą miały negatywnego znaczenia. </w:t>
      </w:r>
    </w:p>
    <w:p>
      <w:pPr>
        <w:pStyle w:val="Normal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cena techniczna stanu istniejącego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>Przebudowywany  budynkiem parterowym niepodpiwniczonym.  Konstrukcja szkieletowa żelbetowo- stalowa.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>Dach wykonany jako  żelbetowy, płytowy, oparty na ramach stalowych. Stateczność zapewniona przez ściany działowe i konstrukcyjne wewnątrz budynku. Ściany zewnętrzne murowane z elementami prefabrykowanymi żelbetowymi.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Stan budynku – dobry, nie zaobserwowano zarysowań ani ugięć świadczących o nadmiernym wytężeniu elementów konstrukcyjnych. 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>Stan techniczny budynku istniejącego pozwala na wykonanie projektowanej przebudowy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pis projektowanych zmian</w:t>
      </w:r>
    </w:p>
    <w:p>
      <w:pPr>
        <w:pStyle w:val="Normal"/>
        <w:ind w:left="360" w:right="-1" w:hanging="0"/>
        <w:rPr/>
      </w:pPr>
      <w:r>
        <w:rPr>
          <w:sz w:val="22"/>
          <w:szCs w:val="22"/>
        </w:rPr>
        <w:t>W wyniku projektowanej  przebudowy planowane jest wykonanie następujących prac konstrukcyjnych: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200"/>
        <w:ind w:left="720" w:right="-1" w:hanging="360"/>
        <w:contextualSpacing/>
        <w:rPr>
          <w:sz w:val="22"/>
          <w:szCs w:val="22"/>
        </w:rPr>
      </w:pPr>
      <w:r>
        <w:rPr>
          <w:sz w:val="22"/>
          <w:szCs w:val="22"/>
        </w:rPr>
        <w:t>Wykonanie czterech otworów drzwiowych w ścianach istniejących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200"/>
        <w:ind w:left="720" w:right="-1" w:hanging="360"/>
        <w:contextualSpacing/>
        <w:rPr>
          <w:sz w:val="22"/>
          <w:szCs w:val="22"/>
        </w:rPr>
      </w:pPr>
      <w:r>
        <w:rPr>
          <w:sz w:val="22"/>
          <w:szCs w:val="22"/>
        </w:rPr>
        <w:t>Wyburzenie części istniejących ścian.</w:t>
      </w:r>
    </w:p>
    <w:p>
      <w:pPr>
        <w:pStyle w:val="Akapitzlist"/>
        <w:ind w:left="708" w:right="-1" w:hanging="0"/>
        <w:rPr>
          <w:sz w:val="22"/>
          <w:szCs w:val="22"/>
        </w:rPr>
      </w:pPr>
      <w:r>
        <w:rPr>
          <w:sz w:val="22"/>
          <w:szCs w:val="22"/>
        </w:rPr>
        <w:t xml:space="preserve">Podczas wykonanej wizji lokalnej nie było możliwości wykonania odkrywek umożliwiających sprawdzenie materiałów konstrukcyjnych ścian. </w:t>
      </w:r>
    </w:p>
    <w:p>
      <w:pPr>
        <w:pStyle w:val="Akapitzlist"/>
        <w:ind w:left="708" w:right="-1" w:hanging="0"/>
        <w:rPr/>
      </w:pPr>
      <w:r>
        <w:rPr>
          <w:sz w:val="22"/>
          <w:szCs w:val="22"/>
        </w:rPr>
        <w:t>Według przeprowadzonej inwentaryzacji wynika, że otwory będą wykonywane w ścianach murowanych.  W przypadku  gdy podczas robót okaże się, że ściany wykonane są z cegły,  pod oparcie projektowanych  nadproży trzeba wykonać „poduszki” żelbetowe gr. 20cm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wiązania konstrukcyjno-materiałowe (nadproża i podciągi).</w:t>
      </w:r>
    </w:p>
    <w:p>
      <w:pPr>
        <w:pStyle w:val="Normal"/>
        <w:tabs>
          <w:tab w:val="clear" w:pos="708"/>
          <w:tab w:val="left" w:pos="709" w:leader="none"/>
        </w:tabs>
        <w:ind w:left="709" w:right="-1" w:hanging="1"/>
        <w:rPr/>
      </w:pPr>
      <w:r>
        <w:rPr>
          <w:sz w:val="22"/>
          <w:szCs w:val="22"/>
        </w:rPr>
        <w:t>Nad nowymi otworami  zaprojektowano  nadproża prefabrykowane . Długość oparcia min. 150mm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i końcowe</w:t>
      </w:r>
    </w:p>
    <w:p>
      <w:pPr>
        <w:pStyle w:val="Tekstblokowy"/>
        <w:numPr>
          <w:ilvl w:val="0"/>
          <w:numId w:val="8"/>
        </w:numPr>
        <w:tabs>
          <w:tab w:val="clear" w:pos="1702"/>
        </w:tabs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oboty należy wykonywać pod nadzorem technicznym zgodnie z Polskimi Normami, Warunkami Technicznymi wykonywania robót budowlanych, Wytycznymi Producentów, BHiP oraz sztuką budowlaną. </w:t>
      </w:r>
    </w:p>
    <w:p>
      <w:pPr>
        <w:pStyle w:val="Tekstblokowy"/>
        <w:numPr>
          <w:ilvl w:val="0"/>
          <w:numId w:val="8"/>
        </w:numPr>
        <w:tabs>
          <w:tab w:val="clear" w:pos="1702"/>
        </w:tabs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ystkie materiały konstrukcyjne i izolacyjne powinny posiadać odpowiednie atesty i świadectwa dopuszczające do stosowania.</w:t>
      </w:r>
    </w:p>
    <w:p>
      <w:pPr>
        <w:pStyle w:val="Tekstblokowy"/>
        <w:numPr>
          <w:ilvl w:val="0"/>
          <w:numId w:val="8"/>
        </w:numPr>
        <w:tabs>
          <w:tab w:val="clear" w:pos="1702"/>
        </w:tabs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należy wykonywać pod stałym nadzorem osoby uprawnionej z zachowaniem  szczególnej ostrożności i staranności.</w:t>
      </w:r>
    </w:p>
    <w:p>
      <w:pPr>
        <w:pStyle w:val="Tekstblokowy"/>
        <w:numPr>
          <w:ilvl w:val="0"/>
          <w:numId w:val="8"/>
        </w:numPr>
        <w:tabs>
          <w:tab w:val="clear" w:pos="1702"/>
        </w:tabs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rozpoczęciem wykonywania otworów na podciągi należy wykonać stemplowanie stropu opierającego się na ścianie.</w:t>
      </w:r>
    </w:p>
    <w:p>
      <w:pPr>
        <w:pStyle w:val="Normal"/>
        <w:ind w:left="720" w:hanging="0"/>
        <w:rPr>
          <w:rFonts w:ascii="Arial Narrow" w:hAnsi="Arial Narrow" w:cs="Arial"/>
          <w:b/>
          <w:b/>
          <w:sz w:val="22"/>
          <w:szCs w:val="22"/>
          <w:u w:val="single"/>
          <w:lang w:val="de-CH"/>
        </w:rPr>
      </w:pPr>
      <w:r>
        <w:rPr>
          <w:rFonts w:cs="Arial"/>
          <w:b/>
          <w:sz w:val="22"/>
          <w:szCs w:val="22"/>
          <w:u w:val="single"/>
          <w:lang w:val="de-CH"/>
        </w:rPr>
      </w:r>
    </w:p>
    <w:p>
      <w:pPr>
        <w:pStyle w:val="Normal"/>
        <w:rPr>
          <w:b/>
          <w:b/>
          <w:sz w:val="22"/>
          <w:u w:val="single"/>
          <w:lang w:val="de-CH"/>
        </w:rPr>
      </w:pPr>
      <w:r>
        <w:rPr>
          <w:b/>
          <w:sz w:val="22"/>
          <w:u w:val="single"/>
          <w:lang w:val="de-CH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6" w:name="__RefHeading___Toc318276281"/>
      <w:bookmarkEnd w:id="16"/>
      <w:r>
        <w:rPr>
          <w:lang w:val="pl-PL"/>
        </w:rPr>
        <w:t>Elementy niekonstrukcyjne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  <w:t>Ściany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W pomieszczeniach biurowych  zaprojektowano ścianki działowe gipsowo-kartonowe na konstrukcji stalowej systemowej podwójnie płytowane płytami gr. 12,5mm bądź 15mm. Grubość ścianek oraz wypełnienie wełną mineralną odpowiednio do wymagań akustycznych pomieszczeń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ęzłach sanitarnych - wewnętrzne ścianki działowe zaprojektowano ścianki działowe gipsowo-kartonowe na konstrukcji stalowej systemowej podwójnie płytowane płytami gr. 1,25mm wodoodpornymi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wykonawczy zakłada ocieplenie wełną mineralną profili żelbetowych i zabudowy ich od wewnątrz obustronną podwójną płytą gipsowo- kartonowa na profilu stalowym w pomieszczeniach, w których pod parapetami nie ma istniejącej zabudowy. Detal wykonać według odrębnego rysunku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y nowe ,cekolowane i malowane farbą akrylową. Ściany istniejące szpachlowane z wypełnieniem ubytków, cekolowane i malowane. Szczegółowy podział ścian zawarty na odrębnym rysunku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y w pomieszczeniach sanitarnych wykładane glazurą do wysokości 2m, powyżej tynkowane, szpachlowane, cekolowane i malowane farbą akrylową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  <w:t>Podłogi i posadzki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zęści pomieszczeń zostanie zachowany istniejący gres. W pomieszczeniach biurowych będzie zastosowana wykładzina podłogowa. W pomieszczeniach sanitarnych przewiduje się wykonanie posadzek z terakoty. Podłogi i posadzki wykonać zgodnie z odrębnym rysunkiem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  <w:t>Drzwi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Drewniane drzwi do biur i inne drzwi wewnętrzne wykonane jako płycinowe z płyty wiórowej z okleiną fornirową lub laminowaną, w ramie z drewna klejonego z odpowiednią izolacją dźwiękową. Pomieszczenia ze specjalnymi wymaganiami w zakresie izolacji akustycznej (pokoje zarządzających) zostaną wykonane jako pełne drzwi z płyty wiórowej z zagłębioną uszczelką o podwyższonej izolacyjności akustycznej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szystkie klamki i okucia zostaną wykonane ze stali nierdzewnej, a wszystkie drzwi z ogranicznikiem oraz zaprojektowane na zamki umożliwiające zastosowanie systemu Master Key. 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Standardowo drzwi będą wyposażone w komplet 3 zawiasów ze stali nierdzewnej.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Zaprojektowano również przeszklone drzwi wykonane z profili stalowych lub aluminiowych o odpowiedniej odporności pożarowej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mieszczenia magazynowe i techniczne zostaną wyposażone w drzwi stalowe o odpowiedniej odporności ogniowej.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olarkę drzwiową wykonać zgodnie z odrębnym zestawieniem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kna</w:t>
      </w:r>
    </w:p>
    <w:p>
      <w:pPr>
        <w:pStyle w:val="Normal"/>
        <w:ind w:left="70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nie zakłada wymiany okien. Wszystkie okna należy wyczyścić, wyregulować i w razie potrzeby uszczelnić. Schematy nowych okien wraz ze szczegółowymi parametrami znajdują się na odrębnym rysunku zestawienia stolarki okiennej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b/>
          <w:sz w:val="22"/>
        </w:rPr>
        <w:t>Sufity podwieszone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widuje się sufity podwieszone wykonane z kasetonów mineralnych z profilem ukrytym jako uzupełnienie istniejących sufitów. Sufity wykonać według odrębnego rysunku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7" w:name="__RefHeading___Toc318276282"/>
      <w:bookmarkEnd w:id="17"/>
      <w:r>
        <w:rPr>
          <w:lang w:val="pl-PL"/>
        </w:rPr>
        <w:t>Ochrona przeciwpożarowa</w:t>
      </w:r>
    </w:p>
    <w:p>
      <w:pPr>
        <w:pStyle w:val="Normal"/>
        <w:ind w:left="708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 PODSTAWA PRAWNA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pis 1 - Rozporządzenie Ministra Infrastruktury z dnia 12 kwietnia 2002 r. w sprawie warunków technicznych, jakim powinny odpowiadać budynki i ich usytuowanie (Dz. U. nr 75 poz. 690 z późniejszymi zmianami)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pis 2 - Rozporządzenie Ministra Spraw Wewnętrznych i Administracji z dnia 7 czerwca 2010 r. w sprawie ochrony przeciwpożarowej budynków, innych obiektów budowlanych i terenów (Dz. U. nr 109 poz. 719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pis 3 - Rozporządzenie Ministra Spraw Wewnętrznych i Administracji z dnia 24 lipca 2010 r. w sprawie przeciwpożarowego zaopatrzenia w wodę dróg pożarowych (Dz. U. nr 124 poz. 1030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I. ZAKRES OPRACOWANIA</w:t>
      </w:r>
    </w:p>
    <w:p>
      <w:pPr>
        <w:pStyle w:val="Normal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iniejsze opracowanie określa techniczne warunki ochrony przeciwpożarowej budynku, wynikające z funkcji użytkowej przyjętej w dokumentacji projektowej, w zakresie wymaganym do uzgodnienia projektu budowlaneg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I. DANE STANOWIĄCE O WARUNKACH OCHRONY PRZECIWPOŻAROWEJ OBIEKTU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. CHARAKTERYSTYKA OBIEKTU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Zakres przebudowy:</w:t>
      </w:r>
    </w:p>
    <w:p>
      <w:pPr>
        <w:pStyle w:val="Normal"/>
        <w:spacing w:before="0" w:after="120"/>
        <w:ind w:left="36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/>
          <w:sz w:val="22"/>
          <w:szCs w:val="22"/>
        </w:rPr>
        <w:t>Główne wejście do budynku pozostaje w pierwotnym miejscu i tak jak poprzednio prowadzi przez wiatrołap i przedsionek z przeszkleniami do głównego ciągu komunikacyjnego o niezmienionym układzie. Korytarz prowadzi do powiększonego o przedsionek i magazyn pomieszczenia wartowni, za którą znajduje się wzbogacona o metraż magazynu Straży Pożarnej sala konferencyjna. Między osiami siódmą i dziewiątą w dalszej części korytarza znajdują się w niezmienionym układzie magazyn broni, szatnia przekształcona na magazyn, szatnia dowódców, pokój biurowy dowódców oraz zredukowana kosztem wc męskiego i damskiego szatnia z łazienką. Wzdłuż ściany południowo- zachodniej za zachowaną serwerownią zaprojektowano szereg pięciu jednakowej wielkości pomieszczeń biurowych. Za nimi na obu końcach zachowanego korytarza znajdują się dwa pozostałe wejścia do budynku. W środkowej części budynku, między osiami piątą i siódmą zlokalizowano salę szkoleniową z zapleczem, pomieszczenie porządkowe i zachowano rozdzielnię elektryczną w niezmienionym kształcie. Powyżej sali konferencyjnej znajdują się nieobjęte przebudową pomieszczenia techniczne Straży Pożarnej oraz zaprojektowana w miejscu umywalni jadalnia. Między osiami trzecią i piątą wygospodarowano miejsce na dwie przestronne szatnie męską i damską z umywalniami, ich układy są  bez mała lustrzanymi odbiciami w względem osi B. Od strony północno-wschodniej znajduje się węzeł damski.</w:t>
      </w:r>
    </w:p>
    <w:p>
      <w:pPr>
        <w:pStyle w:val="Normal"/>
        <w:spacing w:before="0" w:after="120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kres przebudowy nie obejmuje całości przedmiotowego budynku. Pomieszczenia garaży i część użytkowana przez Lotniskową Straż Pożarną nie jest w zakresie przebudowy. Pomieszczenia objęte przebudową zostały wyłączone do osobnej strefy pożarowej.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wierzchnia zabudowy:               1781,60m2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wierzchnia wewnętrzna: około   756,61m2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ość kondygnacji: budynek parterowy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Wysokość budynku:  4,5 m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Wysokość budynku kwalifikuje go do budynków niskich (N)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2.</w:t>
      </w:r>
      <w:r>
        <w:rPr>
          <w:rFonts w:cs="Arial"/>
          <w:b/>
          <w:bCs/>
          <w:sz w:val="22"/>
          <w:szCs w:val="22"/>
          <w:u w:val="single"/>
        </w:rPr>
        <w:t xml:space="preserve"> </w:t>
      </w:r>
      <w:r>
        <w:rPr>
          <w:rFonts w:cs="Arial"/>
          <w:sz w:val="22"/>
          <w:szCs w:val="22"/>
          <w:u w:val="single"/>
        </w:rPr>
        <w:t>ODLEGŁOŚĆ OD OBIEKTÓW SĄSIEDNICH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zaprojektowany został jako wolnostojący. Nie zostanie połączony w wyniku przebudowy z żadnym innym budynkiem. W najbliższej okolicy znajduje się budynek bramy wjazdowej umożliwiający wstęp na teren lotniska. Odległość przebudowywanego budynku od budynku Bramy Głównej wynosi 16 m, od pozostałych znajdujących się w najbliższym sąsiedztwie minimum 30 m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</w:r>
      <w:r>
        <w:rPr>
          <w:rFonts w:cs="Arial"/>
          <w:sz w:val="22"/>
          <w:szCs w:val="22"/>
          <w:u w:val="single"/>
        </w:rPr>
        <w:t>. PARAMETRY POŻAROWE WYSTĘPUJĄCYCH SUBSTANCJI PALNYCH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W budynku nie zakłada się magazynowania lub przerobu materiałów niebezpiecznych pożarowo definiowanych jak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/>
          <w:sz w:val="22"/>
          <w:szCs w:val="22"/>
        </w:rPr>
        <w:t xml:space="preserve"> 2 ust. 1 pkt. 1 przepisu [2]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W budynku przewiduje się możliwość występowania stałych materiałów palnych w postaci elementów wyposażenia wnętrz, mebli, dokumentów, itp.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Na drogach komunikacji ogólnej, służącym celom ewakuacji, nie mogą być zastosowane materiały i wyroby budowlane łatwo zapalne. 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Okładziny sufitów oraz sufity podwieszone powinny być wykonane tylko z materiałów niepalnych lub niezapalnych, nie kapiących i nie odpadających pod wpływem ognia. 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Do wykończenia wnętrz nie mogą być zastosowane materiały łatwo zapalne, których produkty rozkładu termicznego są bardzo toksyczne lub intensywnie dymiące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strzeń między sufitem podwieszonym i stropem powinna być podzielona na sektory o powierzchni nie większej niż 10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a w korytarzach – przegrodami co 50 m, wykonanymi z materiałów niepalnych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4. PRZEWIDYWANA WIELKOŚĆ GĘSTOŚCI OBCIĄŻENIA  OGNIOWEGO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, ze względu na funkcję, kwalifikuje się do właściwej kategorii zagrożenia ludzi. Wydzielone strefy pożarowe garaży i pomieszczeń technicznych zakwalifikowano jako pomieszczenia o gęstości obciążenia ogniowego do 500 MJ/m2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5. KATEGORIA ZAGROŻENIA LUDZ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kwalifikuje się do kategorii zagrożenia ludzi ZL II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budynku nie przewiduje się pomieszczeń przeznaczonych do przebywania ponad 50 osób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6. OCENA ZAGROŻENIA WYBUCHEM POMIESZCZEŃ ORAZ PRZESTRZENI ZEWNĘTRZNYCH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yjęta funkcja dla budynków nie przewiduje użytkowania substancji mogących powodować występowanie w nim stref lub pomieszczeń zagrożonych wybuchem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PODZIAŁ OBIEKTU NA STREFY POŻAROWE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la budynku niskiego (N), przy  ZL III  dopuszczalna powierzchnia strefy pożarowej wynosi  10 0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tbl>
      <w:tblPr>
        <w:tblW w:w="91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974"/>
        <w:gridCol w:w="2054"/>
      </w:tblGrid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trefy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strefy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wierzchnia (m2):</w:t>
            </w:r>
          </w:p>
        </w:tc>
      </w:tr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efa 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eszczenia SOL - ZLII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8,33</w:t>
            </w:r>
          </w:p>
        </w:tc>
      </w:tr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efa 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że PM Q&lt;500 MJ/m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80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efa 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. techniczne PM Q&lt;500 MJ/m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56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efa 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mieszczenia Straży Pożarnej i </w:t>
            </w:r>
            <w:r>
              <w:rPr>
                <w:rFonts w:cs="Arial"/>
                <w:b/>
                <w:sz w:val="22"/>
                <w:szCs w:val="22"/>
              </w:rPr>
              <w:t>Poza zakresem opracowan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eszczen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dzielnia elektryczn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,84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rwerown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,3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mieszczenia, w których są umieszczone są </w:t>
      </w:r>
      <w:r>
        <w:rPr>
          <w:rFonts w:cs="Arial"/>
          <w:bCs/>
          <w:sz w:val="22"/>
          <w:szCs w:val="22"/>
        </w:rPr>
        <w:t>rozdzielnie elektryczne,</w:t>
      </w:r>
      <w:r>
        <w:rPr>
          <w:rFonts w:cs="Arial"/>
          <w:sz w:val="22"/>
          <w:szCs w:val="22"/>
        </w:rPr>
        <w:t xml:space="preserve"> zasilające, niezbędne podczas pożaru, instalacje i urządzenia, powinny stanowić odrębne strefy pożarowe wydzielone ścianami o klasie REI 60 i zamknięte drzwiami EI 30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leży wydzielić pożarowo garaże oraz pomieszczenia będące w użytkowaniu Lotniskowej Straży Pożarnej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y oddzielenia p.poż. -  EI 60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udowy szachtów - EI 60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8. KLASA ODPORNOŚCI POŻAROWEJ BUDYNKU ORAZ KLASA ODPORNOŚCI OGNIOWEJ I STOPIEŃ ROZPRZESTRZENIANIA OGNIA ELEMENTÓW BUDOWLANYCH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tanowienia -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/>
          <w:sz w:val="22"/>
          <w:szCs w:val="22"/>
        </w:rPr>
        <w:t xml:space="preserve"> 212 ust. 2 przepisu [1] wymagają klasy odporności pożarowej budynku nie mniejszej niż  - „C”. Ze względu na to, że przedmiotowy budynek jest parterowy dopuszcza się obniżenia wymaganej klasy odporności ogniowej do „D”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Klasa odporności pożarowej budynku „D” wymaga następujących klas odporności ogniowej elementów budowlanych: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sz w:val="22"/>
          <w:szCs w:val="22"/>
        </w:rPr>
        <w:t>głównej konstrukcji  (ściany, słupy, podciągi i ramy) – R 30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pów między kondygnacjami zakwalifikowanymi do ZL – bez wymagań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 wewnętrznych - EI 30 - dotyczy również elementów szklanych w tych ścianach i ścian wykonanych w szkle**, - bez wymagań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sz w:val="22"/>
          <w:szCs w:val="22"/>
        </w:rPr>
        <w:t>ścian zewnętrznych – EI 30***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ji nośnej dachu – bez wymagań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ycia dachu – bez wymagań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** wskazana klasa nie dotyczy ścianek działowych oddzielających od siebie pomieszczenia dla których określa się łącznie długość przejścia ewakuacyjnego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*** klasa odporności ogniowej dotyczy pasa międzykondygnacyjnego wraz z połączeniem ze stropem oraz tych przeszkleń, które są wymagane do wykonań ścian na wymaganej powierzchni w odpowiedniej klasie odporności ogniowej. Wymagana wysokość pasa międzykondygnacyjnego nie mniejsza niż 0,80 m. Za równorzędne rozwiązanie uznaje się oddzielenia poziome w formie daszków, gzymsów i balkonów o wysięgu co najmniej 0,5 m lub też inne oddzielenia poziome i pionowe o sumie wysięgu i wymiaru pionowego co najmniej 0,80 m. Wymóg ten nie dotyczy holu i ścian komunikacji ogólnej w danej strefie pożarowej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 w:val="22"/>
          <w:szCs w:val="22"/>
        </w:rPr>
        <w:t>R – nośność ogniowa (w minutach), określona zgodnie z Polską Normą dotyczącą zasad ustalania klas odporności ogniowej elementów budynku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 – szczelność ogniowa (w minutach), określona jw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 - izolacyjność ogniowa (w minutach), określona jw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-) – nie stawia się wymagań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Elementy budynków, o których mowa wyżej w tym przekrycie dachu, powinny być nierozprzestrzeniające ognia - NR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rzwi o deklarowanej odporności ogniowej powinny być zaopatrzone w samozamykacz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9. WARUNKI EWAKUACJI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Wymagana szerokość poziomych dróg ewakuacji nie mniejsza niż obliczona wskaźnikiem: 0,60 m na każde 100 osób, lecz nie mniejsza niż 1,4 m - § 242 ust. 1 przepisu [1]. Dopuszcza się zmniejszenie wymaganej szerokości poziomej drogi ewakuacyjnej do 1,20 m, o ile jest ona przeznaczona do ewakuacji nie więcej niż 20 osób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W budynkach na poszczególnych poziomych kierunkach ewakuacji zapewniono wymagane szerokość dróg ewakuacji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agana wysokość drogi ewakuacyjnej nie mniejsza niż 2,20 m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Skrzydła drzwi, stanowiące wyjście na drogę ewakuacyjną, nie mogą, po ich całkowitym otwarciu, zmniejszać wymaganej szerokości drogi - § 242 ust. 4 przepisu [1]. Do drzwi otwieranych na drogę ewakuacyjną należy zastosować samozamykacz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uszczalna długość przejścia w pomieszczeniu kwalifikowanym do  ZL - do 40 m - § 237 ust. 1 przepisu [1]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jście może prowadzić łącznie nie więcej niż przez trzy pomieszczenia § 237 ust. 8 przepisu [1]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Dopuszczalna długość dojścia (drogi ewakuacyjnej) w strefie ZL III od wyjścia z pomieszczenia na tę drogę do wyjścia do innej strefy pożarowej lub na zewnątrz budynku, wymagana jest: 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30 m przy jednym dojściu, w tym nie więcej niż 20 m na poziomej drodze ewakuacyjnej - § 256 ust. 3 przepisu [1].  60m przy co najmniej dwóch dojściach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Szerokość wyjść (drzwi) ewakuacyjnych z pomieszczeń oblicza się przyjmując 0,60 m na każde 100 osób, lecz szerokość ta nie powinna być mniejsza (mierzona w świetle ościeżnicy, po otwarciu skrzydła § 9 ust. 1 i 2 przepisu [1]) niż 0,90 m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mieszczenia przeznaczone na jednoczesny pobyt więcej niż 50 osób lub posiadające powierzchnię większą niż 3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wymagają co najmniej dwóch wyjść ewakuacyjnych oddalonych od siebie o nie mniej niż 5 m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budynku nie przewiduje się takich pomieszczeń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Szerokość drzwi stanowiących wyjście ewakuacyjne z budynku, a także szerokość drzwi na drodze ewakuacyjnej z klatki schodowej, prowadzących na zewnątrz budynku lub do innej strefy pożarowej, powinna być nie mniejsza niż szerokość biegu klatki schodowej, określona zgodnie z § 68 przepisu [1], co dla opiniowanego budynku wynosi nie mniej niż 1,20 m – § 239 ust. 4 przepisu [1] i nie mniejsza niż obliczona wskaźnikiem 0,60 m na każde 100 osób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y drzwiach dwuskrzydłowych szerokość skrzydła głównego w świetle nie mniejsza niż 0,9 m - § 239 ust. 1 przepisu [1]. Drzwi stanowiące wyjście ewakuacyjne z budynku przeznaczonego dla więcej niż 50 osób powinny otwierać się na zewnątrz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Obiekt będzie wyposażony w oświetlenie ewakuacyjne. 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10. SPOSÓB ZABEZPIECZENIA PRZECIWPOŻAROWEGO INSTALACJI UŻYTKOWYCH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udynek jest wyposażony w instalację odgromową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ciwpożarowy wyłącznik prądu znajduje się przy wyjściu z budynku .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rzejścia instalacyjne przez ściany oddzielenia przeciwpożarowego będą zabezpieczone w klasie odporności ogniowej dla danego elementu oddzielenia przeciwpożarowego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wentylacji mechanicznej i klimatyzacji nie będą zastosowane odcinające klapy przeciwpożarowe i zawory przeciwpożarowe. </w:t>
      </w:r>
    </w:p>
    <w:p>
      <w:pPr>
        <w:pStyle w:val="Normal"/>
        <w:rPr/>
      </w:pPr>
      <w:r>
        <w:rPr>
          <w:rFonts w:cs="Arial"/>
          <w:sz w:val="22"/>
          <w:szCs w:val="22"/>
        </w:rPr>
        <w:t>Dla urządzeń, których praca jest niezbędna podczas pożaru należy zapewnić podtrzymanie energii. Oznacza to, że powinny być one zasilane sprzed wyłącznika prądu i z awaryjnego drugiego (awaryjnego) źródła prądowego. Załączenie p.poż. wyłącznika prądu nie może uruchamiać automatycznie awaryjnego źródła prądu.</w:t>
      </w:r>
    </w:p>
    <w:p>
      <w:pPr>
        <w:pStyle w:val="Normal"/>
        <w:rPr/>
      </w:pPr>
      <w:r>
        <w:rPr>
          <w:rFonts w:cs="Arial"/>
          <w:sz w:val="22"/>
          <w:szCs w:val="22"/>
        </w:rPr>
        <w:t>Zasilanie w/w urządzeń powinno być realizowane kablami odpornymi na działanie pożaru: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Przewody elektroenergetyczne i inne instalacje wykonane z materiałów palnych, prowadzone w przestrzeni ponad sufitami podwieszonymi wykorzystywanej do wentylacji lub ogrzewania pomieszczenia, powinny mieć osłonę lub obudowę o klasie odporności ogniowej co najmniej E I 30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wody elektroenergetyczne i inne instalacje wykonane z materiałów palnych, poprowadzone w przestrzeni podpodłogowej podłogi podniesionej, wykorzystywanej do wentylacji lub ogrzewania pomieszczenia, powinny mieć osłonę lub obudowę o klasie odporności ogniowej co najmniej EI 30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10.1. </w:t>
      </w:r>
      <w:r>
        <w:rPr>
          <w:rFonts w:cs="Arial"/>
          <w:sz w:val="22"/>
          <w:szCs w:val="22"/>
          <w:u w:val="single"/>
        </w:rPr>
        <w:t>WENTYLACJA MECHANICZNA I KLIMATYZACJA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>Zgodnie z § 267.</w:t>
      </w:r>
      <w:r>
        <w:rPr>
          <w:rFonts w:cs="Arial"/>
          <w:sz w:val="22"/>
          <w:szCs w:val="22"/>
        </w:rPr>
        <w:t> 1. przepisu [1]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wody wentylacyjne powinny być wykonane z materiałów niepalnych, a palne izolacje cieplne i akustyczne oraz inne palne okładziny przewodów wentylacyjnych mogą być stosowane tylko na zewnętrznej ich powierzchni w sposób zapewniający nierozprzestrzenianie ognia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dległość nieizolowanych przewodów wentylacyjnych od wykładzin i powierzchni palnych powinna wynosić co najmniej 0,5 m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rzwiczki rewizyjne stosowane w kanałach i przewodach wentylacyjnych powinny być wykonane z materiałów niepalnych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Elastyczne elementy łączące, służące do połączenia sztywnych przewodów wentylacyjnych z elementami instalacji lub urządzeniami, z wyjątkiem wentylatorów, powinny być wykonane z materiałów co najmniej trudno zapalnych, posiadać długość nie większą niż 4 m, przy czym nie powinny być prowadzone przez elementy oddzielenia przeciwpożarowego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Elastyczne elementy łączące wentylatory z przewodami wentylacyjnymi powinny być wykonane z materiałów co najmniej trudno zapalnych, przy czym ich długość nie powinna przekraczać 0,25 m.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>Zgodnie z § 268</w:t>
      </w:r>
      <w:r>
        <w:rPr>
          <w:rFonts w:cs="Arial"/>
          <w:sz w:val="22"/>
          <w:szCs w:val="22"/>
        </w:rPr>
        <w:t> przepisu [1]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Instalacje wentylacji mechanicznej i klimatyzacji w budynku, powinny spełniać następujące wymagania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/>
          <w:sz w:val="22"/>
          <w:szCs w:val="22"/>
        </w:rPr>
        <w:t>przewody wentylacyjne powinny być wykonane i prowadzone w taki sposób, aby w przypadku pożaru nie oddziaływały siłą większą niż 1 kN na elementy budowlane, a także aby przechodziły przez przegrody w sposób umożliwiający kompensacje wydłużeń przewod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/>
          <w:sz w:val="22"/>
          <w:szCs w:val="22"/>
        </w:rPr>
        <w:t>zamocowania przewodów do elementów budowlanych powinny być wykonane z materiałów niepalnych, zapewniających przejęcie siły powstającej w przypadku pożaru w czasie nie krótszym niż wymagany dla klasy odporności ogniowej przewodu lub klapy odcinając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ewodach wentylacyjnych nie należy prowadzić innych instala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/>
          <w:sz w:val="22"/>
          <w:szCs w:val="22"/>
        </w:rPr>
        <w:t>filtry i tłumiki powinny być zabezpieczone przed przeniesieniem się do ich wnętrza palących się cząstek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/>
          <w:sz w:val="22"/>
          <w:szCs w:val="22"/>
        </w:rPr>
        <w:t>maszynownie wentylacyjne i klimatyzacyjne w budynku powinny być wydzielone ścianami o klasie odporności ogniowej co najmniej E I 60 i zamykane drzwiami o klasie odporności ogniowej co najmniej E I 30; nie dotyczy to obudowy urządzeń instalowanych ponad dachem budynku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opuszcza się instalowanie w przewodzie wentylacyjnym nagrzew</w:t>
        <w:softHyphen/>
        <w:t>nic elektrycznych oraz nagrzewnic na paliwo ciekłe lub gazowe, których temperatura po</w:t>
        <w:softHyphen/>
        <w:t>wierzchni grzewczych przekracza 160ºC, pod warunkiem zastosowania ogranicznika temperatury, automatycznie wyłączającego ogrzewanie po osiągnięciu temperatury powietrza 110ºC oraz zabezpieczenia uniemożliwiającego pracę nagrzew</w:t>
        <w:softHyphen/>
        <w:t>nicy bez przepływu powietrza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opuszcza się zainstalowanie w przewodzie wentylacyjnym wentylatorów i urządzeń do uzdatniania powietrza pod warunkiem wykonania ich obudowy o klasie odporności ogniowej E I 6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10.2. </w:t>
      </w:r>
      <w:r>
        <w:rPr>
          <w:rFonts w:cs="Arial"/>
          <w:sz w:val="22"/>
          <w:szCs w:val="22"/>
          <w:u w:val="single"/>
        </w:rPr>
        <w:t>INSTALACJI ELEKTROENERGETYCZNEJ</w:t>
      </w:r>
    </w:p>
    <w:p>
      <w:pPr>
        <w:pStyle w:val="Normal"/>
        <w:rPr/>
      </w:pPr>
      <w:r>
        <w:rPr>
          <w:rFonts w:cs="Arial"/>
          <w:sz w:val="22"/>
          <w:szCs w:val="22"/>
        </w:rPr>
        <w:t>Przewody instalacji elektrycznej poprowadzić zgodnie z wymaganiami postanowień § 186 ust. 2 przepisu [1] – zasadami właściwej P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1. DOBÓR INSTALACJI I URZĄDZEŃ PRZECIWPOŻAROWYCH</w:t>
      </w:r>
    </w:p>
    <w:p>
      <w:pPr>
        <w:pStyle w:val="TextBody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nstalacja sygnalizacji pożaru:</w:t>
      </w:r>
    </w:p>
    <w:p>
      <w:pPr>
        <w:pStyle w:val="TextBody"/>
        <w:rPr/>
      </w:pPr>
      <w:r>
        <w:rPr>
          <w:rFonts w:cs="Arial"/>
          <w:sz w:val="22"/>
          <w:szCs w:val="22"/>
        </w:rPr>
        <w:t>Budynek nie będzie wyposażony w instalację sygnalizacji pożaru. Instalacja ta nie jest wymagana obligatoryjnie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nstalacja dźwiękowego systemu ostrzegawczego (DSO):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nie będzie wyposażony w instalację sygnalizacji pożaru. Instalacja ta nie jest wymagana obligatoryjni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Instalacja hydrantów wewnętrznych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należy wyposażyć w instalację:</w:t>
      </w:r>
    </w:p>
    <w:p>
      <w:pPr>
        <w:pStyle w:val="Normal"/>
        <w:rPr/>
      </w:pPr>
      <w:r>
        <w:rPr>
          <w:rFonts w:cs="Arial"/>
          <w:sz w:val="22"/>
          <w:szCs w:val="22"/>
        </w:rPr>
        <w:t>- hydrantów wewnętrznych o przekroju 25 z wężem półsztywnym (przy rozmieszczaniu należy przyjmować długość węża 30 m - zasięg 33 m)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Hydranty wewnętrzne 25 mm należy umieszczać przy drogach komunikacji ogólnej, a w szczególności przy wejściach do budynku i do klatek schodowych.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nstalację hydrantów wewnętrznych należy wykonywać z rur niepalnych (jeżeli z palnych, to w obudowie EI 60). </w:t>
      </w:r>
    </w:p>
    <w:p>
      <w:pPr>
        <w:pStyle w:val="Normal"/>
        <w:rPr/>
      </w:pPr>
      <w:r>
        <w:rPr>
          <w:rFonts w:cs="Arial"/>
          <w:sz w:val="22"/>
          <w:szCs w:val="22"/>
        </w:rPr>
        <w:t>Projektując w/w instalację należy zakładać jednoczesność poboru wody z dwóch zaworów hydrantowych, tj. 2 d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wody zasilające hydranty wewnętrzne o przekroju 25 mm powinny mieć średnicę nominalna minimum 25 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ory hydrantowe montować na wysokości 1,35 m ponad poziomem posadzki.</w:t>
      </w:r>
    </w:p>
    <w:p>
      <w:pPr>
        <w:pStyle w:val="Normal"/>
        <w:rPr/>
      </w:pPr>
      <w:r>
        <w:rPr>
          <w:rFonts w:cs="Arial"/>
          <w:sz w:val="22"/>
          <w:szCs w:val="22"/>
        </w:rPr>
        <w:t>Zasilanie instalacja hydrantów wewnętrznych może się odbywać z instalacji wody zimnej w budynku pod warunkiem zapewnienia zabezpieczenia tej instalacji przed niekontrolowanym wyciekiem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świetlenie ewakuacyjn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ogi ewakuacyjne nieoświetlone światłem dziennym powinny być wyposażone w instalacje oświetlenia ewakuacyjnego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2. WYPOSAŻENIE W GAŚNICE</w:t>
      </w:r>
    </w:p>
    <w:p>
      <w:pPr>
        <w:pStyle w:val="Normal"/>
        <w:spacing w:before="280" w:after="0"/>
        <w:rPr/>
      </w:pPr>
      <w:r>
        <w:rPr>
          <w:rFonts w:cs="Arial"/>
          <w:sz w:val="22"/>
          <w:szCs w:val="22"/>
        </w:rPr>
        <w:t>Należy przewidzieć wyposażenie budynków w gaśnice. Ilość środka gaśniczego należy przyjąć 2 kg proszku ABC na każde 1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powierzchni kondygnacji ZL i 2 kg proszku ABC na każde 3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powierzchni w obrębie strefy PM o gęstości obciążenia ogniowego do 500 MJ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. Gaśnice należy rozmieścić w pobliżu wyjść ewakuacyjnych i na korytarzach. Długość dojścia do miejsca ustawienia gaśnicy nie może przekraczać 30 m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3. ZAOPATRZENIE WODNE DO ZEWNĘTRZNEGO GASZENIA POŻARU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Budynek wymaga zabezpieczenia w wodę do zewnętrznego gaszenia pożaru w ilości 20 d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 xml:space="preserve">/s z co najmniej dwóch </w:t>
      </w:r>
      <w:r>
        <w:rPr>
          <w:rFonts w:cs="Arial"/>
          <w:bCs/>
          <w:sz w:val="22"/>
          <w:szCs w:val="22"/>
        </w:rPr>
        <w:t>hydrantów DN 80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ominalna wydajność hydrantu przy ciśnieniu 0,2 MPa - 10 d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rzystana zostanie istniejąca instalacja hydrantów zewnętrznych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4. DROGI POŻAROWE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W myśl -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/>
          <w:sz w:val="22"/>
          <w:szCs w:val="22"/>
        </w:rPr>
        <w:t xml:space="preserve"> 11 ust. 1 pkt. 2 przepisu [3], budynek średniowysoki kategorii zagrożenia ludzi ZL III  wymaga drogi pożarowej o następujących parametrach: 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winna przebiegać wzdłuż dłuższego boku budynku, 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sz w:val="22"/>
          <w:szCs w:val="22"/>
        </w:rPr>
        <w:t>dojście od krawędzi drogi pożarowej do wyjść ewakuacyjnych z budynku nie może przekraczać 50 m i powinno być poprowadzone dojściem o szerokości nie mniejszym niż 1,50 m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sz w:val="22"/>
          <w:szCs w:val="22"/>
        </w:rPr>
        <w:t>minimalna szerokość na całej długości obiektu oraz 10 m przed i za powinna wynosić 4 m a jej nachylenie podłużne nie może przekraczać 5%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droga powinna umożliwiać przejazd bez zawracania lub być zakończona placem manewrowym 20 x 20 m względnie rozwiązaniem równorzędnym wskazane przepisem [3]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bliższa krawędź drogi pożarowej od ścian budynku winna być zawarta w przedziale odległości od 5 do 15 m, a pomiędzy tą drogą i ścianą budynku nie powinny występować stałe elementy zagospodarowania terenu o wysokości przekraczającej 3 m, np. lampy lub drzewa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wymagany dopuszczalny nacisk na oś nie mniejszy niż 100 kN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la budynku zapewniono wymaganą drogę pożarową o parametrach spełniających wyżej wskazane warunk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 strony północnej do budynku doprowadzono dojazd spełniający wymagania stawiane drogom pożarowym. 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 WYMAGANIA  - UWAGI DLA INWESTORA I/LUB WYKONAWSTWA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Na etapie projektu budowlanego - określono w treści niniejszych warunków oraz jako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wymagania</w:t>
      </w:r>
      <w:r>
        <w:rPr>
          <w:rFonts w:cs="Arial"/>
          <w:sz w:val="22"/>
          <w:szCs w:val="22"/>
        </w:rPr>
        <w:t xml:space="preserve"> do wykonania w procesie projektowania i realizacji inwestycji, ponadto co  następuje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bCs/>
          <w:i/>
          <w:sz w:val="22"/>
          <w:szCs w:val="22"/>
        </w:rPr>
        <w:t>D</w:t>
      </w:r>
      <w:r>
        <w:rPr>
          <w:rFonts w:cs="Arial"/>
          <w:i/>
          <w:sz w:val="22"/>
          <w:szCs w:val="22"/>
        </w:rPr>
        <w:t>o wykonania wskazanych instalacji i urządzeń ochrony przeciwpożarowej zastosować tyko te wyroby, które posiadają aktualne aprobaty techniczne lub certyfikaty zgodności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i/>
          <w:i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Podane wymiary w świetle, wymagane postanowieniami przepisu [1], należy rozumieć jako uzyskane po wykończeniu powierzchni elementów budynku, a w odniesieniu do wymiarów okiennych i drzwiowych jako wymiary w świetle ościeżnicy. Grubość skrzydła drzwi po otwarciu nie może pomniejszać wymiaru szerokości w świetle ościeżnicy.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Systemowe elementy o wskazanej klasie odporności ogniowej EI, takie jak ściany, obudowy, stropy itp. powinny być  w wykonane zgodnie z przyjętym atestowanym systemem.</w:t>
      </w:r>
      <w:r>
        <w:rPr>
          <w:rFonts w:cs="Arial"/>
          <w:bCs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Wszystkie drzwi pożarowe i dymoszczelne wymagają zastosowania systemu samozamykania (samozamykacze).</w:t>
      </w:r>
    </w:p>
    <w:p>
      <w:pPr>
        <w:pStyle w:val="TextBodyIndent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sz w:val="22"/>
        </w:rPr>
        <w:t>Na dzień odbioru budynku należy zgromadzić dokumentację budowlaną. Dokumenty dopuszczające materiały, urządzenia i elementy budowlane do stosowania w ochronie przeciwpożarowej (atesty, certyfikaty, deklaracje zgodności, aprobaty techniczne). Protokoły zawierające wyniki badania stanu technicznego instalacji użytkowych (w szczególności: elektrycznej, odgromowej, natężenia oświetlenia ewakuacyjnego, wentylacyjnej, hydrantów i oddymiania). Dziennik budowy i wymagane oświadczenie kierownika budowy.</w:t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</w:rPr>
        <w:t>Projekty instalacji p.poż wymagają odrębnych uzgodnień z rzeczoznawcą ds. zabezpieczeń przeciwpożarowych.</w:t>
      </w:r>
    </w:p>
    <w:p>
      <w:pPr>
        <w:pStyle w:val="Tekstpodstawowy3"/>
        <w:rPr>
          <w:rFonts w:cs="Arial"/>
          <w:bCs/>
          <w:sz w:val="22"/>
          <w:szCs w:val="22"/>
          <w:highlight w:val="yellow"/>
        </w:rPr>
      </w:pPr>
      <w:r>
        <w:rPr>
          <w:rFonts w:cs="Arial"/>
          <w:bCs/>
          <w:sz w:val="22"/>
          <w:szCs w:val="22"/>
          <w:highlight w:val="yellow"/>
        </w:rPr>
      </w:r>
    </w:p>
    <w:p>
      <w:pPr>
        <w:pStyle w:val="Tekstpodstawowy3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Tekstpodstawowy3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Tekstpodstawowy3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8" w:name="__RefHeading___Toc318276283"/>
      <w:bookmarkEnd w:id="18"/>
      <w:r>
        <w:rPr>
          <w:lang w:val="pl-PL"/>
        </w:rPr>
        <w:t>Ochrona przed hałasem</w:t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ojekcie technicznym dokonany zostanie taki dobór materiałów i wyrobów dla przegród wewnętrznych, że zapewnione zostanie tłumienie hałasu do poziomu określonego Polskimi Normami PN-87 B-02151/01,02,03 ( Akustyka budowlana-Ochrona przed hałasem pomieszczeń w budynkach )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agania ochrony przeciwhałasowej pomieszczeń: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dopuszczalny poziom dźwięku w pomieszczeniach przeznaczonych na stały pobyt ludzi </w:t>
        <w:tab/>
        <w:tab/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 Aeq / dB  wynosi  wg. PN-87/B-02151/02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L Aeq = 40 dB w dzień</w:t>
      </w:r>
    </w:p>
    <w:p>
      <w:pPr>
        <w:pStyle w:val="Normal"/>
        <w:jc w:val="both"/>
        <w:rPr>
          <w:rFonts w:ascii="Arial" w:hAnsi="Arial" w:cs="Arial"/>
          <w:sz w:val="20"/>
          <w:szCs w:val="22"/>
          <w:highlight w:val="yellow"/>
          <w:lang w:val="en-US" w:eastAsia="en-US"/>
        </w:rPr>
      </w:pPr>
      <w:r>
        <w:rPr>
          <w:rFonts w:cs="Arial" w:ascii="Arial" w:hAnsi="Arial"/>
          <w:sz w:val="20"/>
          <w:szCs w:val="22"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9" w:name="__RefHeading___Toc318276284"/>
      <w:bookmarkEnd w:id="19"/>
      <w:r>
        <w:rPr>
          <w:lang w:val="pl-PL"/>
        </w:rPr>
        <w:t>Charakterystyka energetyczn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Charakterystyka energetyczna obiektu Służby  Ochrony Lotniska w Porcie Lotniczym im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cha Wałęsy, zgodnie § 11 ust. 2 punkt 9 Rozporządzenia Ministra Infrastruktury z dnia 3 lipca 2003 r. w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ie szczegółowego zakresu i formy projektu budowlanego (Dz. U. z dnia 10 lipca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003 r. z późn. zmianami) określa: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· bilans mocy urządzeń elektrycznych oraz urządzeń zużywających inne rodzaje energii, stanowiących jego stałe wyposażenie budowlano-instalacyjne, z wydzieleniem mocy urządzeń służących do celów technologicznych związanych z przeznaczeniem budynku,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· właściwości cieplne przegród zewnętrznych, w tym ścian pełnych oraz drzwi i innych,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· parametry sprawności energetycznej instalacji ogrzewczych, wentylacyjnych, klimatyzacyjnych lub chłodniczych oraz innych urządzeń mających wpływ na gospodarkę energetyczną obiektu budowlanego,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· dane wykazujące, że przyjęte w projekcie architektoniczno-budowlanym rozwiązania budowlane i instalacyjne spełniają wymagania dotyczące oszczędności energii zawarte w przepisach techniczno-budowlanych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ystyka energetyczna wykonana została zgodnie z Rozporządzeniem Ministra Infrastruktury z dnia 6 listopada 2008r. w sprawie metodologii obliczania charakterystyki energetycznej budynku i lokalu mieszkalnego lub części budynku stanowiącej samodzielną całość techniczno-użytkową oraz sposobu sporządzania i wzorów świadectw ich charakterystyki energetycznej (Dz. U. z dnia 13 listopada 2008 r.) i dołączona do opracowani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20" w:name="__RefHeading___Toc318276285"/>
      <w:bookmarkEnd w:id="20"/>
      <w:r>
        <w:rPr>
          <w:lang w:val="pl-PL"/>
        </w:rPr>
        <w:t>Wymagania BHP</w:t>
      </w:r>
    </w:p>
    <w:p>
      <w:pPr>
        <w:pStyle w:val="Normal"/>
        <w:ind w:left="72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Dane dotyczące pomieszczeń pracy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Pomieszczenia pracy stałej ( ponad 4 godziny na dobę)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Pomieszczenia pracy czasowej (od 2 do 4 godzin) na dobę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Jedynym pomieszczeniem bez oświetlenia naturalnego jest sala szkoleniowa. Pracownicy SOL przebywają w niej tylko w czasie konferencji lub szkolenia, resztę czasu spędzają w pomieszczeniu socjalnym,na innych stanowiskach oraz patrolując teren lotniska. Praca większości pracowników SOL ma charakter rotacyjny, nieprzypodrządkowany żadnemu konkretnemu miejscu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gdan1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tyczne dla projektu wentylacji</w:t>
      </w:r>
    </w:p>
    <w:p>
      <w:pPr>
        <w:pStyle w:val="Bogdan1"/>
        <w:ind w:left="720" w:hanging="0"/>
        <w:rPr/>
      </w:pPr>
      <w:r>
        <w:rPr>
          <w:rFonts w:cs="Arial" w:ascii="Arial Narrow" w:hAnsi="Arial Narrow"/>
        </w:rPr>
        <w:t>Instalacje wentylacji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w pomieszczeniach pracy i pomieszczeniach higieniczno-sanitarnych należy zaprojektować zgodnie z  rozporządzeniem Ministra Pracy i Polityki Socjalnej z dnia 26 września 1997 r. w sprawie ogólnych przepisów bhp (tekst jednolity: Dz.U. z 2003 r. Nr 169, poz. 1650 z późn. zm.)</w:t>
      </w:r>
    </w:p>
    <w:p>
      <w:pPr>
        <w:pStyle w:val="Normal"/>
        <w:rPr>
          <w:rFonts w:ascii="Arial Narrow" w:hAnsi="Arial Narrow" w:cs="Arial"/>
          <w:lang w:val="cs-CZ" w:eastAsia="en-US"/>
        </w:rPr>
      </w:pPr>
      <w:r>
        <w:rPr>
          <w:rFonts w:cs="Arial"/>
          <w:lang w:val="cs-CZ" w:eastAsia="en-US"/>
        </w:rPr>
      </w:r>
    </w:p>
    <w:p>
      <w:pPr>
        <w:pStyle w:val="Bogdan1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tyczne dla projektu oświetlenia (elektryka)</w:t>
      </w:r>
    </w:p>
    <w:p>
      <w:pPr>
        <w:pStyle w:val="Bogdan1"/>
        <w:ind w:left="720" w:hanging="0"/>
        <w:rPr/>
      </w:pPr>
      <w:r>
        <w:rPr>
          <w:rFonts w:cs="Arial Narrow" w:ascii="Arial Narrow" w:hAnsi="Arial Narrow"/>
        </w:rPr>
        <w:t xml:space="preserve">Minimalne natężenie oświetlenia dla pomieszczeń pracy, pomieszczeń higieniczno-sanitarnych a także natężenia oświetlenia zewnętrznego powinno być zgodne z normami: </w:t>
      </w:r>
      <w:r>
        <w:rPr>
          <w:rFonts w:cs="Arial" w:ascii="Arial Narrow" w:hAnsi="Arial Narrow"/>
          <w:szCs w:val="18"/>
        </w:rPr>
        <w:t>PN-EN 12464-1:2004. Światło i oświetlenie. Oświetlenie miejsc pracy. Część 1: Miejsca pracy we wnętrzach oraz PN-EN 12464-2:2008. Światło i oświetlenie. Oświetlenie miejsc pracy. Część 2: Miejsca pracy na zewnątrz</w:t>
      </w:r>
    </w:p>
    <w:p>
      <w:pPr>
        <w:pStyle w:val="Normal"/>
        <w:rPr>
          <w:rFonts w:ascii="Arial Narrow" w:hAnsi="Arial Narrow" w:cs="Arial"/>
          <w:szCs w:val="18"/>
          <w:lang w:val="cs-CZ" w:eastAsia="en-US"/>
        </w:rPr>
      </w:pPr>
      <w:r>
        <w:rPr>
          <w:rFonts w:cs="Arial"/>
          <w:szCs w:val="18"/>
          <w:lang w:val="cs-CZ" w:eastAsia="en-US"/>
        </w:rPr>
      </w:r>
    </w:p>
    <w:p>
      <w:pPr>
        <w:pStyle w:val="Bogdan1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tyczne dla projektu ochrony odgromowej (elektryka)</w:t>
      </w:r>
    </w:p>
    <w:p>
      <w:pPr>
        <w:pStyle w:val="Bogdan1"/>
        <w:ind w:left="720" w:hanging="0"/>
        <w:rPr/>
      </w:pPr>
      <w:r>
        <w:rPr>
          <w:rFonts w:cs="Arial Narrow" w:ascii="Arial Narrow" w:hAnsi="Arial Narrow"/>
        </w:rPr>
        <w:t xml:space="preserve">Projekt powinien być zgodny z normami: </w:t>
      </w:r>
      <w:r>
        <w:rPr>
          <w:rFonts w:cs="Arial Narrow" w:ascii="Arial Narrow" w:hAnsi="Arial Narrow"/>
          <w:lang w:val="de-DE"/>
        </w:rPr>
        <w:t xml:space="preserve">PN-EN 62305-1:2008. </w:t>
      </w:r>
      <w:r>
        <w:rPr>
          <w:rFonts w:cs="Arial Narrow" w:ascii="Arial Narrow" w:hAnsi="Arial Narrow"/>
        </w:rPr>
        <w:t xml:space="preserve">Ochrona odgromowa.. Część 1: wymagania ogólne., </w:t>
      </w:r>
      <w:r>
        <w:rPr>
          <w:rFonts w:cs="Arial Narrow" w:ascii="Arial Narrow" w:hAnsi="Arial Narrow"/>
          <w:lang w:val="de-DE"/>
        </w:rPr>
        <w:t xml:space="preserve">PN-EN 62305-2:2008. </w:t>
      </w:r>
      <w:r>
        <w:rPr>
          <w:rFonts w:cs="Arial Narrow" w:ascii="Arial Narrow" w:hAnsi="Arial Narrow"/>
        </w:rPr>
        <w:t xml:space="preserve">Część 2: Zarządzanie ryzykiem, </w:t>
      </w:r>
      <w:r>
        <w:rPr>
          <w:rFonts w:cs="Arial Narrow" w:ascii="Arial Narrow" w:hAnsi="Arial Narrow"/>
          <w:lang w:val="de-DE"/>
        </w:rPr>
        <w:t xml:space="preserve">PN-EN 62305-3:2009. </w:t>
      </w:r>
      <w:r>
        <w:rPr>
          <w:rFonts w:cs="Arial Narrow" w:ascii="Arial Narrow" w:hAnsi="Arial Narrow"/>
        </w:rPr>
        <w:t xml:space="preserve">Część 3: </w:t>
      </w:r>
      <w:r>
        <w:rPr>
          <w:rFonts w:cs="Arial Narrow" w:ascii="Arial Narrow" w:hAnsi="Arial Narrow"/>
          <w:szCs w:val="28"/>
          <w:lang w:val="pl-PL"/>
        </w:rPr>
        <w:t>Uszkodzenia fizyczne obiektów budowlanych i zagrożenie życia.</w:t>
      </w:r>
    </w:p>
    <w:p>
      <w:pPr>
        <w:pStyle w:val="Normal"/>
        <w:rPr>
          <w:rFonts w:ascii="Arial Narrow" w:hAnsi="Arial Narrow" w:cs="Arial Narrow"/>
          <w:szCs w:val="28"/>
          <w:lang w:val="pl-PL" w:eastAsia="en-US"/>
        </w:rPr>
      </w:pPr>
      <w:r>
        <w:rPr>
          <w:rFonts w:cs="Arial Narrow"/>
          <w:szCs w:val="28"/>
          <w:lang w:val="pl-PL" w:eastAsia="en-US"/>
        </w:rPr>
      </w:r>
    </w:p>
    <w:p>
      <w:pPr>
        <w:pStyle w:val="Bogdan1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mieszczenia higiniczno sanitarne</w:t>
      </w:r>
    </w:p>
    <w:p>
      <w:pPr>
        <w:pStyle w:val="Bogdan1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użby mundurowe Służby Ochrony Lotniska pomieszczenia higieniczno-sanitarne posiadać będą w przebudowywanym obiekcie. Jest tam zaprojketowana niezbędna ilość sztani i umywalni aby w pełni zaspokoić potrzeby w/w służb. Po przebraniu się w ubrania służbowe (mundury) pracownicy w/w służb przechodzić będę na stanowiska pracy także na Tarminalu T1 gdzie zostały zaprojektowane szatnie odzieży zewnętrznej (w piwnicy budynku).</w:t>
      </w:r>
    </w:p>
    <w:p>
      <w:pPr>
        <w:pStyle w:val="Normal"/>
        <w:rPr>
          <w:rFonts w:ascii="Arial Narrow" w:hAnsi="Arial Narrow" w:cs="Arial Narrow"/>
          <w:lang w:val="cs-CZ" w:eastAsia="en-US"/>
        </w:rPr>
      </w:pPr>
      <w:r>
        <w:rPr>
          <w:rFonts w:cs="Arial Narrow"/>
          <w:lang w:val="cs-CZ" w:eastAsia="en-US"/>
        </w:rPr>
      </w:r>
    </w:p>
    <w:p>
      <w:pPr>
        <w:pStyle w:val="Normal"/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highlight w:val="yellow"/>
        </w:rPr>
      </w:pPr>
      <w:r>
        <w:rPr>
          <w:sz w:val="22"/>
          <w:szCs w:val="22"/>
        </w:rPr>
        <w:t>mgr  inż. arch. Roman Krawczyk</w:t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ind w:left="0" w:hanging="0"/>
        <w:rPr/>
      </w:pPr>
      <w:bookmarkStart w:id="21" w:name="__RefHeading___Toc318276286"/>
      <w:bookmarkEnd w:id="21"/>
      <w:r>
        <w:rPr/>
        <w:t>RYSUNKI: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620"/>
        <w:gridCol w:w="820"/>
        <w:gridCol w:w="474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IOXG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lan sytuacyjny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 i wyburzenia – rzut parteru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G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- rzut dachu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G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- przekrój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E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- elewacje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- posadzki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 – rzut parteru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G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posadzki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C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sufity podwieszane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2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rzut dachu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P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przekrój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P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detal ściany zewnętrznej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L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konstrukcja ścian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L01G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wykończenie ścian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C  i u mywalnia męska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c i umywalnia damska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c męski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c damski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estawienie stolarki drzwiowej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estawienie stolarki okiennej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E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elewacje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P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chrona przeciwpożarowa</w:t>
            </w:r>
          </w:p>
        </w:tc>
      </w:tr>
    </w:tbl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utiger 45 Light">
    <w:altName w:val="Vrinda"/>
    <w:charset w:val="00"/>
    <w:family w:val="swiss"/>
    <w:pitch w:val="variable"/>
  </w:font>
  <w:font w:name="ClassGarmnd BT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63"/>
      <w:gridCol w:w="1679"/>
    </w:tblGrid>
    <w:tr>
      <w:trPr/>
      <w:tc>
        <w:tcPr>
          <w:tcW w:w="7867" w:type="dxa"/>
          <w:tcBorders/>
        </w:tcPr>
        <w:p>
          <w:pPr>
            <w:pStyle w:val="Standardowy4"/>
            <w:snapToGrid w:val="false"/>
            <w:spacing w:before="0" w:after="0"/>
            <w:jc w:val="left"/>
            <w:rPr/>
          </w:pPr>
          <w:r>
            <w:rPr>
              <w:rFonts w:cs="Arial"/>
              <w:sz w:val="16"/>
            </w:rPr>
            <w:t>Przebudowa budynku Służby Ochrony Lotniska  w Porcie Lotniczym w Gdańsku</w:t>
          </w:r>
        </w:p>
        <w:p>
          <w:pPr>
            <w:pStyle w:val="Standardowy4"/>
            <w:snapToGrid w:val="false"/>
            <w:spacing w:before="0" w:after="0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Lokalizacja (z decyzji ULC): Gdańsk, ul. Słowackiego 200, działka nr ew.278, obręb 24</w:t>
          </w:r>
        </w:p>
        <w:p>
          <w:pPr>
            <w:pStyle w:val="Standardowy4"/>
            <w:snapToGrid w:val="false"/>
            <w:spacing w:before="0" w:after="0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Wydanie: A</w:t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Autor: mgr inż. arch. Roman Krawczyk</w:t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trona 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24</w:t>
          </w:r>
          <w:r>
            <w:rPr>
              <w:rStyle w:val="PageNumber"/>
              <w:sz w:val="16"/>
              <w:rFonts w:cs="Arial"/>
            </w:rPr>
            <w:fldChar w:fldCharType="end"/>
          </w:r>
          <w:r>
            <w:rPr>
              <w:rStyle w:val="PageNumber"/>
              <w:rFonts w:cs="Arial"/>
              <w:sz w:val="16"/>
            </w:rPr>
            <w:t xml:space="preserve"> z 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24</w:t>
          </w:r>
          <w:r>
            <w:rPr>
              <w:rStyle w:val="PageNumber"/>
              <w:sz w:val="16"/>
              <w:rFonts w:cs="Arial"/>
            </w:rPr>
            <w:fldChar w:fldCharType="end"/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Style w:val="PageNumber"/>
              <w:rFonts w:cs="Arial"/>
              <w:sz w:val="16"/>
            </w:rPr>
            <w:t>Data: 20.02.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2689"/>
      <w:gridCol w:w="3461"/>
    </w:tblGrid>
    <w:tr>
      <w:trPr/>
      <w:tc>
        <w:tcPr>
          <w:tcW w:w="3798" w:type="dxa"/>
          <w:tcBorders/>
        </w:tcPr>
        <w:p>
          <w:pPr>
            <w:pStyle w:val="Normal"/>
            <w:tabs>
              <w:tab w:val="clear" w:pos="708"/>
              <w:tab w:val="left" w:pos="360" w:leader="none"/>
            </w:tabs>
            <w:snapToGrid w:val="false"/>
            <w:rPr>
              <w:sz w:val="20"/>
            </w:rPr>
          </w:pPr>
          <w:r>
            <w:rPr>
              <w:sz w:val="20"/>
            </w:rPr>
            <w:t>TSE Polska Sp. z o.o. Sp. k.</w:t>
            <w:br/>
            <w:t>ul. Myśliwska 61e/7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>
              <w:sz w:val="20"/>
            </w:rPr>
          </w:pPr>
          <w:r>
            <w:rPr>
              <w:sz w:val="20"/>
            </w:rPr>
            <w:t>80-283 Gdańsk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T</w:t>
          </w:r>
          <w:r>
            <w:rPr>
              <w:sz w:val="20"/>
            </w:rPr>
            <w:t>:</w:t>
            <w:tab/>
            <w:t>+48 58 732 71 01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F</w:t>
          </w:r>
          <w:r>
            <w:rPr>
              <w:sz w:val="20"/>
            </w:rPr>
            <w:t>:</w:t>
            <w:tab/>
            <w:t>+48 58 732 71 00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E</w:t>
          </w:r>
          <w:r>
            <w:rPr>
              <w:sz w:val="20"/>
            </w:rPr>
            <w:t>:</w:t>
            <w:tab/>
            <w:t>biuro@tsepolska.pl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W</w:t>
          </w:r>
          <w:r>
            <w:rPr>
              <w:sz w:val="20"/>
            </w:rPr>
            <w:t>:</w:t>
            <w:tab/>
            <w:t>www.tsepolska.pl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8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left" w:pos="360" w:leader="none"/>
            </w:tabs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461" w:type="dxa"/>
          <w:tcBorders/>
        </w:tcPr>
        <w:p>
          <w:pPr>
            <w:pStyle w:val="Normal"/>
            <w:snapToGrid w:val="false"/>
            <w:jc w:val="right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2059305" cy="269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74" r="-1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9305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Arial Narrow" w:hAnsi="Arial Narrow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 Narrow" w:hAnsi="Arial Narrow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2"/>
        <w:rFonts w:ascii="Arial Narrow" w:hAnsi="Arial Narrow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2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31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8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43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48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40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864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aps/>
      <w:kern w:val="2"/>
      <w:sz w:val="28"/>
      <w:szCs w:val="28"/>
      <w:lang w:val="en-I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40"/>
      <w:outlineLvl w:val="1"/>
    </w:pPr>
    <w:rPr>
      <w:b/>
      <w:lang w:val="en-I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4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  <w:lang w:val="en-IE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Arial" w:hAnsi="Arial" w:cs="Times New Roman"/>
      <w:sz w:val="20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Arial" w:hAnsi="Arial" w:cs="Times New Roman"/>
      <w:i/>
      <w:sz w:val="20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Times New Roman"/>
      <w:b/>
      <w:i/>
      <w:sz w:val="18"/>
    </w:rPr>
  </w:style>
  <w:style w:type="character" w:styleId="WW8Num1z0">
    <w:name w:val="WW8Num1z0"/>
    <w:qFormat/>
    <w:rPr>
      <w:rFonts w:ascii="Arial Narrow" w:hAnsi="Arial Narrow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1z4">
    <w:name w:val="WW8Num1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3z2">
    <w:name w:val="WW8Num3z2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3z4">
    <w:name w:val="WW8Num3z4"/>
    <w:qFormat/>
    <w:rPr>
      <w:rFonts w:cs="Times New Roman"/>
    </w:rPr>
  </w:style>
  <w:style w:type="character" w:styleId="WW8Num13z0">
    <w:name w:val="WW8Num13z0"/>
    <w:qFormat/>
    <w:rPr>
      <w:sz w:val="28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basedOn w:val="Domylnaczcionkaakapitu1"/>
    <w:qFormat/>
    <w:rPr>
      <w:rFonts w:ascii="Arial Narrow" w:hAnsi="Arial Narrow" w:eastAsia="Times New Roman" w:cs="Times New Roman"/>
      <w:b/>
      <w:sz w:val="32"/>
      <w:szCs w:val="20"/>
      <w:shd w:fill="E5E5E5" w:val="clear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1"/>
    <w:rPr>
      <w:rFonts w:ascii="Arial Narrow" w:hAnsi="Arial Narrow" w:cs="Arial Narrow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1Znak">
    <w:name w:val="Nagłówek 1 Znak"/>
    <w:basedOn w:val="Domylnaczcionkaakapitu1"/>
    <w:qFormat/>
    <w:rPr>
      <w:rFonts w:ascii="Arial Narrow" w:hAnsi="Arial Narrow" w:eastAsia="Times New Roman" w:cs="Arial Narrow"/>
      <w:b/>
      <w:caps/>
      <w:kern w:val="2"/>
      <w:sz w:val="28"/>
      <w:szCs w:val="28"/>
      <w:lang w:val="en-IE"/>
    </w:rPr>
  </w:style>
  <w:style w:type="character" w:styleId="Nagwek2Znak">
    <w:name w:val="Nagłówek 2 Znak"/>
    <w:basedOn w:val="Domylnaczcionkaakapitu1"/>
    <w:qFormat/>
    <w:rPr>
      <w:rFonts w:ascii="Arial Narrow" w:hAnsi="Arial Narrow" w:eastAsia="Times New Roman" w:cs="Arial Narrow"/>
      <w:b/>
      <w:sz w:val="24"/>
      <w:lang w:val="en-IE"/>
    </w:rPr>
  </w:style>
  <w:style w:type="character" w:styleId="Nagwek3Znak">
    <w:name w:val="Nagłówek 3 Znak"/>
    <w:basedOn w:val="Domylnaczcionkaakapitu1"/>
    <w:qFormat/>
    <w:rPr>
      <w:rFonts w:ascii="Arial Narrow" w:hAnsi="Arial Narrow" w:eastAsia="Times New Roman" w:cs="Arial Narrow"/>
      <w:b/>
      <w:sz w:val="22"/>
      <w:lang w:val="en-US"/>
    </w:rPr>
  </w:style>
  <w:style w:type="character" w:styleId="Nagwek4Znak">
    <w:name w:val="Nagłówek 4 Znak"/>
    <w:basedOn w:val="Domylnaczcionkaakapitu1"/>
    <w:qFormat/>
    <w:rPr>
      <w:rFonts w:ascii="Arial Narrow" w:hAnsi="Arial Narrow" w:eastAsia="Times New Roman" w:cs="Arial Narrow"/>
      <w:b/>
      <w:sz w:val="22"/>
      <w:lang w:val="en-IE"/>
    </w:rPr>
  </w:style>
  <w:style w:type="character" w:styleId="Bullet2Char">
    <w:name w:val="Bullet 2 Char"/>
    <w:basedOn w:val="Domylnaczcionkaakapitu"/>
    <w:qFormat/>
    <w:rPr>
      <w:rFonts w:ascii="Arial Narrow" w:hAnsi="Arial Narrow" w:cs="Arial Narrow"/>
      <w:sz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Calibri" w:cs="Arial"/>
      <w:sz w:val="24"/>
      <w:szCs w:val="22"/>
    </w:rPr>
  </w:style>
  <w:style w:type="character" w:styleId="Tekstpodstawowy3Znak">
    <w:name w:val="Tekst podstawowy 3 Znak"/>
    <w:basedOn w:val="Domylnaczcionkaakapitu"/>
    <w:qFormat/>
    <w:rPr>
      <w:rFonts w:ascii="Arial Narrow" w:hAnsi="Arial Narrow" w:cs="Calibri"/>
      <w:sz w:val="16"/>
      <w:szCs w:val="16"/>
    </w:rPr>
  </w:style>
  <w:style w:type="character" w:styleId="MWZSchriftenglischZnak">
    <w:name w:val="MWZ-Schrift englisch Znak"/>
    <w:basedOn w:val="Domylnaczcionkaakapitu"/>
    <w:qFormat/>
    <w:rPr>
      <w:rFonts w:ascii="Frutiger 45 Light;Vrinda" w:hAnsi="Frutiger 45 Light;Vrinda" w:cs="Frutiger 45 Light;Vrinda"/>
      <w:sz w:val="22"/>
      <w:lang w:val="en-GB" w:bidi="ar-SA"/>
    </w:rPr>
  </w:style>
  <w:style w:type="character" w:styleId="Tekstpodstawowy2Znak">
    <w:name w:val="Tekst podstawowy 2 Znak"/>
    <w:basedOn w:val="Domylnaczcionkaakapitu"/>
    <w:qFormat/>
    <w:rPr>
      <w:rFonts w:ascii="Arial Narrow" w:hAnsi="Arial Narrow" w:cs="Calibri"/>
      <w:sz w:val="24"/>
    </w:rPr>
  </w:style>
  <w:style w:type="character" w:styleId="Nagwek5Znak">
    <w:name w:val="Nagłówek 5 Znak"/>
    <w:basedOn w:val="Domylnaczcionkaakapitu"/>
    <w:qFormat/>
    <w:rPr>
      <w:sz w:val="22"/>
    </w:rPr>
  </w:style>
  <w:style w:type="character" w:styleId="Nagwek6Znak">
    <w:name w:val="Nagłówek 6 Znak"/>
    <w:basedOn w:val="Domylnaczcionkaakapitu"/>
    <w:qFormat/>
    <w:rPr>
      <w:i/>
      <w:sz w:val="22"/>
    </w:rPr>
  </w:style>
  <w:style w:type="character" w:styleId="Nagwek7Znak">
    <w:name w:val="Nagłówek 7 Znak"/>
    <w:basedOn w:val="Domylnaczcionkaakapitu"/>
    <w:qFormat/>
    <w:rPr>
      <w:rFonts w:ascii="Arial" w:hAnsi="Arial" w:cs="Arial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hd w:fill="E5E5E5" w:val="clear"/>
      <w:tabs>
        <w:tab w:val="clear" w:pos="708"/>
        <w:tab w:val="left" w:pos="5040" w:leader="none"/>
        <w:tab w:val="left" w:pos="7027" w:leader="none"/>
      </w:tabs>
      <w:spacing w:lineRule="auto" w:line="240" w:before="0" w:after="0"/>
      <w:jc w:val="center"/>
    </w:pPr>
    <w:rPr>
      <w:rFonts w:ascii="Arial Narrow" w:hAnsi="Arial Narrow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glishNormal">
    <w:name w:val="EnglishNormal"/>
    <w:basedOn w:val="Normal"/>
    <w:qFormat/>
    <w:pPr>
      <w:spacing w:before="120" w:after="0"/>
    </w:pPr>
    <w:rPr>
      <w:lang w:val="en-GB"/>
    </w:rPr>
  </w:style>
  <w:style w:type="paragraph" w:styleId="Standardowy4">
    <w:name w:val="Standardowy4"/>
    <w:basedOn w:val="Normal"/>
    <w:qFormat/>
    <w:pPr>
      <w:spacing w:before="0" w:after="1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before="120" w:after="0"/>
      <w:jc w:val="both"/>
    </w:pPr>
    <w:rPr/>
  </w:style>
  <w:style w:type="paragraph" w:styleId="ContentsTitle">
    <w:name w:val="Contents Title"/>
    <w:basedOn w:val="Normal"/>
    <w:qFormat/>
    <w:pPr>
      <w:spacing w:lineRule="auto" w:line="360" w:before="0" w:after="240"/>
      <w:jc w:val="center"/>
    </w:pPr>
    <w:rPr>
      <w:b/>
      <w:i/>
      <w:smallCaps/>
      <w:sz w:val="3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928" w:leader="none"/>
      </w:tabs>
      <w:spacing w:before="240" w:after="0"/>
    </w:pPr>
    <w:rPr>
      <w:b/>
      <w:cap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440" w:leader="none"/>
        <w:tab w:val="right" w:pos="8928" w:leader="none"/>
      </w:tabs>
      <w:spacing w:before="120" w:after="0"/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8928" w:leader="none"/>
      </w:tabs>
      <w:spacing w:before="240" w:after="0"/>
      <w:ind w:left="720" w:right="0" w:hanging="0"/>
    </w:pPr>
    <w:rPr>
      <w:lang w:val="en-US"/>
    </w:rPr>
  </w:style>
  <w:style w:type="paragraph" w:styleId="Note">
    <w:name w:val="Note"/>
    <w:basedOn w:val="Normal"/>
    <w:qFormat/>
    <w:pPr>
      <w:keepLines/>
      <w:spacing w:before="120" w:after="0"/>
      <w:ind w:left="1858" w:right="0" w:hanging="7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ullet2">
    <w:name w:val="Bullet 2"/>
    <w:basedOn w:val="Normal"/>
    <w:qFormat/>
    <w:pPr>
      <w:numPr>
        <w:ilvl w:val="0"/>
        <w:numId w:val="9"/>
      </w:numPr>
      <w:suppressAutoHyphens w:val="false"/>
      <w:spacing w:before="120" w:after="0"/>
      <w:jc w:val="both"/>
    </w:pPr>
    <w:rPr>
      <w:rFonts w:cs="Times New Roman"/>
    </w:rPr>
  </w:style>
  <w:style w:type="paragraph" w:styleId="Standardowy1">
    <w:name w:val="Standardowy1"/>
    <w:basedOn w:val="Normal"/>
    <w:qFormat/>
    <w:pPr>
      <w:suppressAutoHyphens w:val="false"/>
      <w:spacing w:before="0" w:after="120"/>
      <w:jc w:val="both"/>
    </w:pPr>
    <w:rPr>
      <w:rFonts w:cs="Times New Roma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qFormat/>
    <w:pPr>
      <w:numPr>
        <w:ilvl w:val="0"/>
        <w:numId w:val="7"/>
      </w:numPr>
      <w:suppressAutoHyphens w:val="false"/>
    </w:pPr>
    <w:rPr>
      <w:rFonts w:ascii="Times New Roman" w:hAnsi="Times New Roman" w:cs="Times New Roman"/>
      <w:sz w:val="20"/>
    </w:rPr>
  </w:style>
  <w:style w:type="paragraph" w:styleId="PSSItitle1">
    <w:name w:val="PSSItitle1"/>
    <w:basedOn w:val="Heading1"/>
    <w:next w:val="Normal"/>
    <w:qFormat/>
    <w:pPr>
      <w:keepNext w:val="true"/>
      <w:numPr>
        <w:ilvl w:val="0"/>
        <w:numId w:val="7"/>
      </w:numPr>
      <w:suppressAutoHyphens w:val="false"/>
      <w:spacing w:before="240" w:after="60"/>
      <w:outlineLvl w:val="9"/>
    </w:pPr>
    <w:rPr>
      <w:rFonts w:ascii="Times New Roman" w:hAnsi="Times New Roman" w:cs="Times New Roman"/>
      <w:caps w:val="false"/>
      <w:smallCaps w:val="false"/>
      <w:kern w:val="2"/>
      <w:sz w:val="24"/>
      <w:szCs w:val="20"/>
      <w:lang w:val="pl-PL"/>
    </w:rPr>
  </w:style>
  <w:style w:type="paragraph" w:styleId="PSSItitle2">
    <w:name w:val="PSSItitle2"/>
    <w:basedOn w:val="Heading2"/>
    <w:next w:val="Normal"/>
    <w:qFormat/>
    <w:pPr>
      <w:numPr>
        <w:ilvl w:val="0"/>
        <w:numId w:val="7"/>
      </w:numPr>
      <w:tabs>
        <w:tab w:val="clear" w:pos="708"/>
        <w:tab w:val="left" w:pos="993" w:leader="none"/>
      </w:tabs>
      <w:suppressAutoHyphens w:val="false"/>
      <w:spacing w:before="240" w:after="60"/>
      <w:outlineLvl w:val="9"/>
    </w:pPr>
    <w:rPr>
      <w:rFonts w:ascii="Times New Roman" w:hAnsi="Times New Roman" w:cs="Times New Roman"/>
      <w:sz w:val="22"/>
      <w:lang w:val="pl-PL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Arial" w:hAnsi="Arial" w:eastAsia="Calibri" w:cs="Times New Roman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WZSchriftenglisch">
    <w:name w:val="MWZ-Schrift englisch"/>
    <w:qFormat/>
    <w:pPr>
      <w:widowControl/>
      <w:bidi w:val="0"/>
    </w:pPr>
    <w:rPr>
      <w:rFonts w:ascii="Frutiger 45 Light;Vrinda" w:hAnsi="Frutiger 45 Light;Vrinda" w:eastAsia="Times New Roman" w:cs="Frutiger 45 Light;Vrinda"/>
      <w:color w:val="auto"/>
      <w:sz w:val="22"/>
      <w:szCs w:val="20"/>
      <w:lang w:val="en-GB" w:bidi="ar-SA" w:eastAsia="zh-CN"/>
    </w:rPr>
  </w:style>
  <w:style w:type="paragraph" w:styleId="Paragraphfirst">
    <w:name w:val="Paragraph/first"/>
    <w:basedOn w:val="Normal"/>
    <w:qFormat/>
    <w:pPr>
      <w:suppressAutoHyphens w:val="false"/>
      <w:spacing w:before="100" w:after="100"/>
      <w:jc w:val="both"/>
    </w:pPr>
    <w:rPr>
      <w:rFonts w:ascii="ClassGarmnd BT;Times New Roman" w:hAnsi="ClassGarmnd BT;Times New Roman" w:cs="Times New Roman"/>
      <w:szCs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702" w:leader="none"/>
      </w:tabs>
      <w:suppressAutoHyphens w:val="false"/>
      <w:ind w:left="4820" w:right="-1" w:hanging="4111"/>
    </w:pPr>
    <w:rPr>
      <w:rFonts w:ascii="Arial" w:hAnsi="Arial" w:cs="Times New Roman"/>
      <w:lang w:val="de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gdan1">
    <w:name w:val="Bogdan1"/>
    <w:basedOn w:val="Normal"/>
    <w:next w:val="Normal"/>
    <w:qFormat/>
    <w:pPr>
      <w:suppressAutoHyphens w:val="false"/>
    </w:pPr>
    <w:rPr>
      <w:rFonts w:ascii="Times New Roman" w:hAnsi="Times New Roman" w:eastAsia="Cambria" w:cs="Times New Roman"/>
      <w:szCs w:val="24"/>
      <w:lang w:val="cs-CZ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0:17:00Z</dcterms:created>
  <dc:creator>Marcin Surowiec</dc:creator>
  <dc:description/>
  <cp:keywords/>
  <dc:language>en-US</dc:language>
  <cp:lastModifiedBy>MRomanowicz</cp:lastModifiedBy>
  <cp:lastPrinted>2012-02-29T10:59:00Z</cp:lastPrinted>
  <dcterms:modified xsi:type="dcterms:W3CDTF">2012-03-13T11:10:00Z</dcterms:modified>
  <cp:revision>131</cp:revision>
  <dc:subject/>
  <dc:title/>
</cp:coreProperties>
</file>