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27"/>
      </w:tblGrid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Numer projektu:</w:t>
            </w:r>
          </w:p>
        </w:tc>
        <w:tc>
          <w:tcPr>
            <w:tcW w:w="792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002/2011/SO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Inwestor:</w:t>
            </w:r>
          </w:p>
        </w:tc>
        <w:tc>
          <w:tcPr>
            <w:tcW w:w="792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 Lotniczy Gdańsk Sp. z o.o.</w:t>
            </w:r>
          </w:p>
          <w:p>
            <w:pPr>
              <w:pStyle w:val="Normal"/>
              <w:rPr>
                <w:rFonts w:ascii="Calibri" w:hAnsi="Calibri" w:cs="Calibri"/>
                <w:caps/>
                <w:szCs w:val="24"/>
              </w:rPr>
            </w:pPr>
            <w:r>
              <w:rPr>
                <w:rFonts w:cs="Calibri" w:ascii="Calibri" w:hAnsi="Calibri"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Inwestycja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BUDOWA BUDYNKU SIEDZIBY SŁUŻBY OCHRONY LOTNISKA (SOL) W PORCIE LOTNICZYM IM. LECHA WAŁĘSY W GDAŃSKU</w:t>
            </w:r>
          </w:p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Branża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caps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caps/>
                <w:spacing w:val="-6"/>
                <w:szCs w:val="24"/>
              </w:rPr>
              <w:t xml:space="preserve">INSTALACJE SANITARNE 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Stadium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caps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  <w:t>projekt WYKONAWCZY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>
                <w:rFonts w:ascii="Calibri" w:hAnsi="Calibri" w:cs="Calibri"/>
                <w:b/>
                <w:b/>
                <w:caps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Nr dokumentu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</w:rPr>
              <w:t>OPIS TECHNICZNY</w:t>
            </w:r>
          </w:p>
        </w:tc>
      </w:tr>
    </w:tbl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tabs>
          <w:tab w:val="clear" w:pos="708"/>
          <w:tab w:val="left" w:pos="3894" w:leader="none"/>
        </w:tabs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  <w:tab/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tabs>
          <w:tab w:val="clear" w:pos="708"/>
          <w:tab w:val="left" w:pos="1902" w:leader="none"/>
        </w:tabs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  <w:tab/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tabs>
          <w:tab w:val="clear" w:pos="708"/>
          <w:tab w:val="left" w:pos="4035" w:leader="none"/>
        </w:tabs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  <w:tab/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English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tbl>
      <w:tblPr>
        <w:tblW w:w="9975" w:type="dxa"/>
        <w:jc w:val="left"/>
        <w:tblInd w:w="-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851"/>
        <w:gridCol w:w="1559"/>
        <w:gridCol w:w="1701"/>
        <w:gridCol w:w="1559"/>
        <w:gridCol w:w="1559"/>
        <w:gridCol w:w="2025"/>
      </w:tblGrid>
      <w:tr>
        <w:trPr>
          <w:cantSplit w:val="true"/>
        </w:trPr>
        <w:tc>
          <w:tcPr>
            <w:tcW w:w="99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WYDANIE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Wydani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Projekta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prawdzają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ierownik Projekt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nwestor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Cel wydania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</w:rPr>
            </w:pPr>
            <w:r>
              <w:rPr>
                <w:rFonts w:cs="Arial Narrow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</w:rPr>
            </w:pPr>
            <w:r>
              <w:rPr>
                <w:rFonts w:cs="Arial Narrow"/>
                <w:sz w:val="16"/>
                <w:szCs w:val="16"/>
              </w:rPr>
              <w:t>2012-03-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6"/>
                <w:szCs w:val="16"/>
                <w:lang w:val="pl-PL"/>
              </w:rPr>
            </w:pPr>
            <w:r>
              <w:rPr>
                <w:rFonts w:cs="Arial Narrow"/>
                <w:sz w:val="16"/>
                <w:szCs w:val="16"/>
                <w:lang w:val="pl-PL"/>
              </w:rPr>
              <w:t>mgr inż.  Paweł Janowicz</w:t>
            </w:r>
          </w:p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6"/>
                <w:szCs w:val="16"/>
                <w:lang w:val="pl-PL"/>
              </w:rPr>
            </w:pPr>
            <w:r>
              <w:rPr>
                <w:rFonts w:cs="Arial Narrow"/>
                <w:sz w:val="16"/>
                <w:szCs w:val="16"/>
                <w:lang w:val="pl-PL"/>
              </w:rPr>
              <w:t xml:space="preserve">upr. 107/GD/200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  <w:lang w:val="pl-PL"/>
              </w:rPr>
            </w:pPr>
            <w:r>
              <w:rPr>
                <w:rFonts w:cs="Arial Narrow"/>
                <w:sz w:val="16"/>
                <w:szCs w:val="16"/>
                <w:lang w:val="pl-PL"/>
              </w:rPr>
              <w:t>mgr inż.  Stefan Kułaga</w:t>
            </w:r>
          </w:p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  <w:lang w:val="pl-PL"/>
              </w:rPr>
            </w:pPr>
            <w:r>
              <w:rPr>
                <w:rFonts w:cs="Arial Narrow"/>
                <w:sz w:val="16"/>
                <w:szCs w:val="16"/>
                <w:lang w:val="pl-PL"/>
              </w:rPr>
              <w:t xml:space="preserve">upr POM/0021/PWOS/03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  <w:lang w:val="pl-PL"/>
              </w:rPr>
            </w:pPr>
            <w:r>
              <w:rPr>
                <w:rFonts w:cs="Arial Narrow"/>
                <w:sz w:val="16"/>
                <w:szCs w:val="16"/>
                <w:lang w:val="pl-PL"/>
              </w:rPr>
              <w:t>mgr inż.  Paweł Janowic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  <w:lang w:val="pl-PL"/>
              </w:rPr>
            </w:pPr>
            <w:r>
              <w:rPr>
                <w:rFonts w:cs="Arial Narrow"/>
                <w:sz w:val="16"/>
                <w:szCs w:val="16"/>
                <w:lang w:val="pl-PL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6"/>
                <w:szCs w:val="16"/>
              </w:rPr>
            </w:pPr>
            <w:r>
              <w:rPr>
                <w:rFonts w:cs="Arial Narrow"/>
                <w:sz w:val="16"/>
                <w:szCs w:val="16"/>
              </w:rPr>
              <w:t>Projekt Wykonawczy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</w:tr>
    </w:tbl>
    <w:p>
      <w:pPr>
        <w:pStyle w:val="ContentsTitle"/>
        <w:rPr>
          <w:lang w:val="pl-PL"/>
        </w:rPr>
      </w:pPr>
      <w:r>
        <w:rPr>
          <w:lang w:val="pl-PL"/>
        </w:rPr>
      </w:r>
    </w:p>
    <w:p>
      <w:pPr>
        <w:pStyle w:val="ContentsTitle"/>
        <w:rPr>
          <w:lang w:val="pl-PL"/>
        </w:rPr>
      </w:pPr>
      <w:r>
        <w:rPr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rFonts w:cs="Times New Roman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rFonts w:cs="Times New Roman"/>
              <w:lang w:val="pl-PL" w:eastAsia="en-US"/>
            </w:rPr>
            <w:fldChar w:fldCharType="separate"/>
          </w:r>
          <w:hyperlink w:anchor="__RefHeading___Toc320432862">
            <w:r>
              <w:rPr>
                <w:rStyle w:val="IndexLink"/>
                <w:rFonts w:cs="Times New Roman"/>
                <w:b/>
                <w:caps/>
                <w:sz w:val="22"/>
                <w:szCs w:val="22"/>
                <w:lang w:val="pl-PL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2"/>
                <w:lang w:val="pl-PL" w:eastAsia="en-US"/>
              </w:rPr>
              <w:t>BIOZ</w:t>
            </w:r>
            <w:r>
              <w:rPr>
                <w:rStyle w:val="IndexLink"/>
                <w:b/>
                <w:caps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hyperlink w:anchor="__RefHeading___Toc320432863">
            <w:r>
              <w:rPr>
                <w:rStyle w:val="IndexLink"/>
                <w:rFonts w:cs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64">
            <w:r>
              <w:rPr>
                <w:rStyle w:val="IndexLink"/>
                <w:rFonts w:cs="Times New Roman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65">
            <w:r>
              <w:rPr>
                <w:rStyle w:val="IndexLink"/>
                <w:rFonts w:cs="Times New Roman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hyperlink w:anchor="__RefHeading___Toc320432866">
            <w:r>
              <w:rPr>
                <w:rStyle w:val="IndexLink"/>
                <w:rFonts w:eastAsia="Arial" w:cs="Times New Roman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Instalacje WENTYLACJI I KLIMATYZACJ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67">
            <w:r>
              <w:rPr>
                <w:rStyle w:val="IndexLink"/>
                <w:rFonts w:eastAsia="Arial" w:cs="Times New Roman"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Opis założeń do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68">
            <w:r>
              <w:rPr>
                <w:rStyle w:val="IndexLink"/>
                <w:rFonts w:cs="Times New Roman"/>
                <w:lang w:val="pl-PL" w:eastAsia="en-US"/>
              </w:rPr>
              <w:t>3.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Zapotrzebowanie ciepła, straty przez przenikan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69">
            <w:r>
              <w:rPr>
                <w:rStyle w:val="IndexLink"/>
                <w:rFonts w:cs="Times New Roman"/>
                <w:lang w:val="pl-PL" w:eastAsia="en-US"/>
              </w:rPr>
              <w:t>3.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Parametry powietrza zewnętrz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0">
            <w:r>
              <w:rPr>
                <w:rStyle w:val="IndexLink"/>
                <w:rFonts w:cs="Times New Roman"/>
                <w:lang w:val="pl-PL" w:eastAsia="en-US"/>
              </w:rPr>
              <w:t>3.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Parametry powietrza wewnętrzn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1">
            <w:r>
              <w:rPr>
                <w:rStyle w:val="IndexLink"/>
                <w:rFonts w:cs="Times New Roman"/>
                <w:lang w:val="pl-PL" w:eastAsia="en-US"/>
              </w:rPr>
              <w:t>3.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Ochrona akustyczna pomieszcze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72">
            <w:r>
              <w:rPr>
                <w:rStyle w:val="IndexLink"/>
                <w:rFonts w:eastAsia="Arial" w:cs="Times New Roman"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Charakterystyka ogólna wentylacji i klimatyzacj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3">
            <w:r>
              <w:rPr>
                <w:rStyle w:val="IndexLink"/>
                <w:rFonts w:eastAsia="Arial" w:cs="Times New Roman"/>
                <w:lang w:val="pl-PL" w:eastAsia="en-US"/>
              </w:rPr>
              <w:t>3.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4">
            <w:r>
              <w:rPr>
                <w:rStyle w:val="IndexLink"/>
                <w:rFonts w:eastAsia="Arial" w:cs="Times New Roman"/>
                <w:lang w:val="pl-PL" w:eastAsia="en-US"/>
              </w:rPr>
              <w:t>3.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Opis przyjętych rozwiąza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5">
            <w:r>
              <w:rPr>
                <w:rStyle w:val="IndexLink"/>
                <w:rFonts w:eastAsia="Arial" w:cs="Times New Roman"/>
                <w:lang w:val="pl-PL" w:eastAsia="en-US"/>
              </w:rPr>
              <w:t>3.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Zapotrzebowanie ciepła i chłod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6">
            <w:r>
              <w:rPr>
                <w:rStyle w:val="IndexLink"/>
                <w:rFonts w:eastAsia="Arial" w:cs="Times New Roman"/>
                <w:lang w:val="pl-PL" w:eastAsia="en-US"/>
              </w:rPr>
              <w:t>3.2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Centrale wentylacyj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7">
            <w:r>
              <w:rPr>
                <w:rStyle w:val="IndexLink"/>
                <w:rFonts w:cs="Times New Roman"/>
                <w:lang w:val="pl-PL" w:eastAsia="en-US"/>
              </w:rPr>
              <w:t>3.2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Wentylatory wyciągow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8">
            <w:r>
              <w:rPr>
                <w:rStyle w:val="IndexLink"/>
                <w:rFonts w:cs="Times New Roman"/>
                <w:lang w:val="pl-PL" w:eastAsia="en-US"/>
              </w:rPr>
              <w:t>3.2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Klimatyzato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79">
            <w:r>
              <w:rPr>
                <w:rStyle w:val="IndexLink"/>
                <w:rFonts w:eastAsia="Arial" w:cs="Times New Roman"/>
                <w:lang w:val="pl-PL" w:eastAsia="en-US"/>
              </w:rPr>
              <w:t>3.2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Tłumik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80">
            <w:r>
              <w:rPr>
                <w:rStyle w:val="IndexLink"/>
                <w:rFonts w:eastAsia="Arial" w:cs="Times New Roman"/>
                <w:lang w:val="en-US" w:eastAsia="en-US"/>
              </w:rPr>
              <w:t>3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Wytyczne wykonawcz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1">
            <w:r>
              <w:rPr>
                <w:rStyle w:val="IndexLink"/>
                <w:rFonts w:eastAsia="Arial" w:cs="Times New Roman"/>
                <w:lang w:val="en-US" w:eastAsia="en-US"/>
              </w:rPr>
              <w:t>3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Materiały do wykonania zaprojektowanej instalacj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2">
            <w:r>
              <w:rPr>
                <w:rStyle w:val="IndexLink"/>
                <w:rFonts w:eastAsia="Arial" w:cs="Times New Roman"/>
                <w:lang w:val="en-US" w:eastAsia="en-US"/>
              </w:rPr>
              <w:t>3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Wytyczne montażowe i rozruchow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3">
            <w:r>
              <w:rPr>
                <w:rStyle w:val="IndexLink"/>
                <w:rFonts w:eastAsia="Arial" w:cs="Times New Roman"/>
                <w:lang w:val="pl-PL" w:eastAsia="en-US"/>
              </w:rPr>
              <w:t>3.3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Rozruch, odbiór, szkolenie i przekazanie Użytkownikow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84">
            <w:r>
              <w:rPr>
                <w:rStyle w:val="IndexLink"/>
                <w:rFonts w:eastAsia="Arial" w:cs="Times New Roman"/>
                <w:lang w:val="en-US" w:eastAsia="en-US"/>
              </w:rPr>
              <w:t>3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Założenia branż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5">
            <w:r>
              <w:rPr>
                <w:rStyle w:val="IndexLink"/>
                <w:rFonts w:eastAsia="Arial" w:cs="Times New Roman"/>
                <w:lang w:val="pl-PL" w:eastAsia="en-US"/>
              </w:rPr>
              <w:t>3.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Budowl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6">
            <w:r>
              <w:rPr>
                <w:rStyle w:val="IndexLink"/>
                <w:rFonts w:eastAsia="Arial" w:cs="Times New Roman"/>
                <w:lang w:val="pl-PL" w:eastAsia="en-US"/>
              </w:rPr>
              <w:t>3.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Automatyka i elektryk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7">
            <w:r>
              <w:rPr>
                <w:rStyle w:val="IndexLink"/>
                <w:rFonts w:eastAsia="Arial" w:cs="Times New Roman"/>
                <w:lang w:val="pl-PL" w:eastAsia="en-US"/>
              </w:rPr>
              <w:t>3.4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Woda i kanalizacj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88">
            <w:r>
              <w:rPr>
                <w:rStyle w:val="IndexLink"/>
                <w:rFonts w:eastAsia="Arial" w:cs="Times New Roman"/>
                <w:lang w:val="pl-PL" w:eastAsia="en-US"/>
              </w:rPr>
              <w:t>3.4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Ciepło technologicz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hyperlink w:anchor="__RefHeading___Toc320432889">
            <w:r>
              <w:rPr>
                <w:rStyle w:val="IndexLink"/>
                <w:rFonts w:eastAsia="Arial" w:cs="Times New Roman"/>
                <w:lang w:val="pl-PL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E RUROW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90">
            <w:r>
              <w:rPr>
                <w:rStyle w:val="IndexLink"/>
                <w:rFonts w:eastAsia="Arial" w:cs="Times New Roman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1">
            <w:r>
              <w:rPr>
                <w:rStyle w:val="IndexLink"/>
                <w:rFonts w:eastAsia="Arial" w:cs="Times New Roman"/>
                <w:lang w:val="pl-PL" w:eastAsia="en-US"/>
              </w:rPr>
              <w:t>4.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wod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2">
            <w:r>
              <w:rPr>
                <w:rStyle w:val="IndexLink"/>
                <w:rFonts w:eastAsia="Arial" w:cs="Times New Roman"/>
                <w:lang w:val="pl-PL" w:eastAsia="en-US"/>
              </w:rPr>
              <w:t>4.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wodnego zabezpieczenia ppoż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3">
            <w:r>
              <w:rPr>
                <w:rStyle w:val="IndexLink"/>
                <w:rFonts w:eastAsia="Arial" w:cs="Times New Roman"/>
                <w:lang w:val="pl-PL" w:eastAsia="en-US"/>
              </w:rPr>
              <w:t>4.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kanalizacji sanitarnej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4">
            <w:r>
              <w:rPr>
                <w:rStyle w:val="IndexLink"/>
                <w:rFonts w:eastAsia="Arial" w:cs="Times New Roman"/>
                <w:lang w:val="pl-PL" w:eastAsia="en-US"/>
              </w:rPr>
              <w:t>4.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kanalizacji deszczowej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5">
            <w:r>
              <w:rPr>
                <w:rStyle w:val="IndexLink"/>
                <w:rFonts w:eastAsia="Arial" w:cs="Times New Roman"/>
                <w:lang w:val="pl-PL" w:eastAsia="en-US"/>
              </w:rPr>
              <w:t>4.1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grzewcz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20432896">
            <w:r>
              <w:rPr>
                <w:rStyle w:val="IndexLink"/>
                <w:rFonts w:eastAsia="Arial" w:cs="Times New Roman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Opis ogólny przyjętych rozwiązań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7">
            <w:r>
              <w:rPr>
                <w:rStyle w:val="IndexLink"/>
                <w:rFonts w:eastAsia="Arial" w:cs="Times New Roman"/>
                <w:lang w:val="pl-PL" w:eastAsia="en-US"/>
              </w:rPr>
              <w:t>4.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wod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8">
            <w:r>
              <w:rPr>
                <w:rStyle w:val="IndexLink"/>
                <w:rFonts w:eastAsia="Arial" w:cs="Times New Roman"/>
                <w:lang w:val="pl-PL" w:eastAsia="en-US"/>
              </w:rPr>
              <w:t>4.2.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Zapotrzebowanie na wodę po przebudowi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899">
            <w:r>
              <w:rPr>
                <w:rStyle w:val="IndexLink"/>
                <w:rFonts w:eastAsia="Arial" w:cs="Times New Roman"/>
                <w:lang w:val="pl-PL" w:eastAsia="en-US"/>
              </w:rPr>
              <w:t>4.2.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Rozwiązania techniczne instalacj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0">
            <w:r>
              <w:rPr>
                <w:rStyle w:val="IndexLink"/>
                <w:rFonts w:eastAsia="Arial" w:cs="Times New Roman"/>
                <w:lang w:val="pl-PL" w:eastAsia="en-US"/>
              </w:rPr>
              <w:t>4.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kanalizacji sanitarnej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1">
            <w:r>
              <w:rPr>
                <w:rStyle w:val="IndexLink"/>
                <w:rFonts w:eastAsia="Arial" w:cs="Times New Roman"/>
                <w:lang w:val="pl-PL" w:eastAsia="en-US"/>
              </w:rPr>
              <w:t>4.2.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Bilans ścieków po przebudowi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2">
            <w:r>
              <w:rPr>
                <w:rStyle w:val="IndexLink"/>
                <w:rFonts w:eastAsia="Arial" w:cs="Times New Roman"/>
                <w:lang w:val="pl-PL" w:eastAsia="en-US"/>
              </w:rPr>
              <w:t>4.2.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Rozwiązania techniczne instalacj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3">
            <w:r>
              <w:rPr>
                <w:rStyle w:val="IndexLink"/>
                <w:rFonts w:eastAsia="Arial" w:cs="Times New Roman"/>
                <w:lang w:val="pl-PL" w:eastAsia="en-US"/>
              </w:rPr>
              <w:t>4.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kanalizacji deszczowej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4">
            <w:r>
              <w:rPr>
                <w:rStyle w:val="IndexLink"/>
                <w:rFonts w:eastAsia="Arial" w:cs="Times New Roman"/>
                <w:lang w:val="pl-PL" w:eastAsia="en-US"/>
              </w:rPr>
              <w:t>4.2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e ciepła technologicznego i centralnego ogrzewani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5">
            <w:r>
              <w:rPr>
                <w:rStyle w:val="IndexLink"/>
                <w:rFonts w:eastAsia="Arial" w:cs="Times New Roman"/>
                <w:lang w:val="pl-PL" w:eastAsia="en-US"/>
              </w:rPr>
              <w:t>4.2.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Bilans ciepła dla obiektu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6">
            <w:r>
              <w:rPr>
                <w:rStyle w:val="IndexLink"/>
                <w:rFonts w:eastAsia="Arial" w:cs="Times New Roman"/>
                <w:lang w:val="pl-PL" w:eastAsia="en-US"/>
              </w:rPr>
              <w:t>4.2.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Węzeł Cieplny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7">
            <w:r>
              <w:rPr>
                <w:rStyle w:val="IndexLink"/>
                <w:rFonts w:eastAsia="Arial" w:cs="Times New Roman"/>
                <w:lang w:val="pl-PL" w:eastAsia="en-US"/>
              </w:rPr>
              <w:t>4.2.4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Rozwiązania techniczne instalacj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8">
            <w:r>
              <w:rPr>
                <w:rStyle w:val="IndexLink"/>
                <w:rFonts w:eastAsia="Arial" w:cs="Times New Roman"/>
                <w:lang w:val="pl-PL" w:eastAsia="en-US"/>
              </w:rPr>
              <w:t>4.2.4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Zestawienie grzejników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09">
            <w:r>
              <w:rPr>
                <w:rStyle w:val="IndexLink"/>
                <w:rFonts w:eastAsia="Arial" w:cs="Times New Roman"/>
                <w:lang w:val="pl-PL" w:eastAsia="en-US"/>
              </w:rPr>
              <w:t>4.2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Instalacja freonow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hyperlink w:anchor="__RefHeading___Toc320432910">
            <w:r>
              <w:rPr>
                <w:rStyle w:val="IndexLink"/>
                <w:rFonts w:eastAsia="Arial" w:cs="Times New Roman"/>
                <w:lang w:val="pl-PL" w:eastAsia="en-US"/>
              </w:rPr>
              <w:t>4.2.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lang w:val="pl-PL" w:eastAsia="en-US"/>
              </w:rPr>
              <w:t>Bilans chłodu dla obiektu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lang w:val="pl-PL" w:eastAsia="en-US"/>
            </w:rPr>
          </w:pPr>
          <w:hyperlink w:anchor="__RefHeading___Toc320432911">
            <w:r>
              <w:rPr>
                <w:rStyle w:val="IndexLink"/>
                <w:rFonts w:eastAsia="Arial" w:cs="Times New Roman"/>
                <w:b w:val="false"/>
                <w:caps w:val="false"/>
                <w:smallCaps w:val="false"/>
                <w:lang w:val="pl-PL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lang w:val="pl-PL" w:eastAsia="en-US"/>
              </w:rPr>
              <w:tab/>
            </w:r>
            <w:r>
              <w:rPr>
                <w:rStyle w:val="IndexLink"/>
                <w:rFonts w:eastAsia="Arial"/>
                <w:b w:val="false"/>
                <w:caps w:val="false"/>
                <w:smallCaps w:val="false"/>
                <w:lang w:val="pl-PL" w:eastAsia="en-US"/>
              </w:rPr>
              <w:t>Załączniki i rysunki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Calibri" w:hAnsi="Calibri" w:cs="Times New Roman"/>
          <w:b/>
          <w:b/>
          <w:caps/>
          <w:sz w:val="22"/>
          <w:szCs w:val="22"/>
          <w:lang w:val="pl-PL" w:eastAsia="en-US"/>
        </w:rPr>
      </w:pPr>
      <w:r>
        <w:rPr>
          <w:rFonts w:cs="Times New Roman" w:ascii="Calibri" w:hAnsi="Calibri"/>
          <w:b/>
          <w:caps/>
          <w:sz w:val="22"/>
          <w:szCs w:val="22"/>
          <w:lang w:val="pl-PL" w:eastAsia="en-US"/>
        </w:rPr>
      </w:r>
    </w:p>
    <w:p>
      <w:pPr>
        <w:pStyle w:val="ContentsTitle"/>
        <w:rPr>
          <w:lang w:val="pl-PL"/>
        </w:rPr>
      </w:pPr>
      <w:r>
        <w:rPr>
          <w:lang w:val="pl-PL"/>
        </w:rPr>
      </w:r>
    </w:p>
    <w:p>
      <w:pPr>
        <w:pStyle w:val="ContentsTitle"/>
        <w:rPr>
          <w:lang w:val="pl-PL"/>
        </w:rPr>
      </w:pPr>
      <w:r>
        <w:rPr>
          <w:lang w:val="pl-PL"/>
        </w:rPr>
      </w:r>
    </w:p>
    <w:p>
      <w:pPr>
        <w:pStyle w:val="ContentsTitle"/>
        <w:jc w:val="left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tabs>
          <w:tab w:val="left" w:pos="851" w:leader="none"/>
          <w:tab w:val="left" w:pos="5103" w:leader="none"/>
        </w:tabs>
        <w:suppressAutoHyphens w:val="false"/>
        <w:ind w:left="0" w:hanging="0"/>
        <w:rPr>
          <w:lang w:val="pl-PL"/>
        </w:rPr>
      </w:pPr>
      <w:bookmarkStart w:id="0" w:name="__RefHeading___Toc320432862"/>
      <w:r>
        <w:rPr>
          <w:lang w:val="pl-PL"/>
        </w:rPr>
        <w:t>BIOZ</w:t>
      </w:r>
      <w:bookmarkEnd w:id="0"/>
      <w:r>
        <w:rPr>
          <w:lang w:val="pl-PL"/>
        </w:rPr>
        <w:t xml:space="preserve"> 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res robót dla całego zamierzenia budowlanego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Zakres prac mogących stwarzać niebezpieczeństwo utraty życia lub zdrowia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ebudowa instalacji wod-kan wewnątrz budynk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ebudowa instalacji wentylacji, klimatyzacji i ogrzewania (montaż urządzeń grzewczo-klimatyzacyjnych)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zebudowa wodnej instalacji zabezpieczenia ppoż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ydran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Zakres opracowania dotyczy przebudowy  budynku Siedziby Służby Ochrony Lotniska (SOL) w Porcie Lotniczym im. Lecha Wałęsy w Gdańsku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 określające skalę i rodzaje zagrożeń oraz miejsce i czas ich występowania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grożenia powstające przy wykonywaniu robót instalacyjnych oraz miejsca ich występowania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rządzenia zamontowane w pomieszczeniu posiadające wymagane atesty i dopuszczenia,  jako oddzielne urządzenia nie stanowią zagrożenia zdrowia i bezpieczeństwa ludzi. Zagrożenie bezpieczeństwa mogą stanowić tylko w wypadku niewłaściwego użytkowania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rządzenia zamontowane na dachu obiektu. Urządzenia, armatura i przewody posiadające wymagane atesty i dopuszczenia mogą stanowić zagrożenia zdrowia i bezpieczeństwa ludzi w przypadku niewłaściwego użytkowania lub awarii. Obsługa  urządzeń tylko przez wykwalifikowanego pracownika posiadającego wymagane przepisami uprawnieni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e prowadzenia sposobu instruktażu pracowników przed przystąpieniem do realizacji robót szczególnie niebezpiecznych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rzed przystąpieniem do realizacji w/w robót należ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żądać przedłożenia przez pracowników odpowiednich uprawnień lub koncesji zezwalających im na pracę z instalacjami gazowymi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poznanie i przeszkolenie pracowników w zakresie BHP opierając się na Rozporządzeniu Ministra Pracy i Polityki Socjalnej z dnia 26.09.1997r. w sprawie ogólnych przepisów bezpieczeństwa i higieny pracy Dz.U.03. N. 169 poz. 1650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e środków technicznych i organizacyjnych zapobiegających niebezpieczeństwom wynikającym z wykonywania robót budowlanych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różnia się następujące główne środki zapobiegające niebezpieczeństwu wynikającemu z wykonywania robót budowlanych przy wykonywaniu instalacji wewnętrznych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zy wszelkich pracach używanie odpowiedniej odzieży roboczej wraz z rękawicami ochronnymi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żywanie sprawnych i dopuszczonych do stosowania w budownictwie narzędzi i urządzeń: mechanicznych (np. wiertarki i piły tarczowe) oraz gazowych (butle, reduktory, przewody i palniki)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żywanie stabilnych i bezpiecznych podestów i podwyższeń w celu pracy na niewielkich wysokościach oraz odpowiednich zabezpieczeń wykopów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żywanie tylko materiałów, które mają aktualne dopuszczenia do stosowania w budownictwie (aprobaty techniczne, deklaracje zgodności z Polską Normą )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oinformowanie wszystkich pracowników o rodzajach zagrożeń jakie mogą wystąpić podczas wykonywania prac związanych z instalacjami wewnętrznymi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Zapoznanie się kierownika robót z następującymi Rozporządzeniami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zporządzenie Ministra Gospodarki i  Pracy z dnia 27.07.2004 r. w sprawie szkolenia w dziedzinie bezpieczeństwa i higieny pracy Dz.U.04.180.1860 z późniejszymi zmianami Dz.U.05.116.972.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8.05.1996r. w sprawie rodzajów prac wymagających szczególnej sprawności psychofizycznej Dz.U.96.62.287.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8.05.1996r. w sprawie rodzajów prac,  które powinny być wykonywane przez co najmniej dwie  osoby Dz.U.96.62.288.;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Rozporządzenie Ministra Pracy i Polityki Socjalnej z dnia 26.09.1997r. w sprawie ogólnych przepisów bezpieczeństwa i higieny prac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ruch instalacji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ruch instalacji sprężonego powietrza oraz gazów technicznych mogą wykonywać tylko uprawnione firmy posiadające odpowiednie uprawnieni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ace na wysokościach mogą wykonywać wyłącznie osoby do tego uprawnion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mieszczenia ruchu elektrycznego wyposażyć w uziomy robocze i ochronne oraz w wymagane przepisami szyny i połączenia wyrównawcze (oznaczone kolorem żółto-zielonym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rawna opracowania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tawa z dnia 26 czerwca 1974 r. – Kodeks pracy (t. jedn. Dz. U. z 1998 r. Nr 21 poz.94 z późn.  zm.)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rt.21 „a” ustawy z dnia 7 lipca 1994 r. – Prawo budowlane (Dz. U. z 2000 r. Nr 106 poz.1126 z późn.  zm.)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tawa z dnia 21 grudnia 2000 r. o dozorze technicznym (Dz. U. Nr 122 poz.1321 z późn.  zm.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 U. Nr 151, poz.1256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Pracy i Polityki Socjalnej z dnia 28 maja 1996 r. w sprawie szczególnych zasad szkolenia w dziedzinie bezpieczeństwa i higieny pracy (Dz. U. Nr62, poz. 285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Pracy i Polityki Socjalnej z dnia 28 maja 1996 r. w sprawie rodzajów prac wymagających szczególnej sprawności psychofizycznej (Dz. U. Nr 62, poz. 287)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8 maja 1996 r. w sprawie rodzajów prac, które powinny być wykonywane przez co najmniej dwie osoby (Dz. U. Nr 62, poz. 288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 U. Nr 62, poz. 290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Rady Ministrów z dnia 28 maja 1996 r. w sprawie profilaktycznych posiłków i napojów (Dz. U. Nr 60, poz. 278)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6 września 1997 r. w sprawie ogólnych przepisów bezpieczeństwa i higieny pracy (Dz. U. Nr 129, poz. 844 z późn.  zm.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Gospodarki z dnia 20 września 20001 r. w sprawie bezpieczeństwa i higieny pracy podczas eksploatacji maszyn i innych urządzeń technicznych do robót ziemnych, budowlanych i drogowych (Dz. U. Nr 118, poz. 1263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Rady Ministrów z dnia 16 lipca 2002 r. w sprawie rodzajów urządzeń technicznych podlegających dozorowi technicznemu (Dz. U. Nr 120 poz. 1021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Infrastruktury z dnia 6 lutego 2003 r. w sprawie bezpieczeństwa i higieny pracy podczas wykonywania robót budowlanych  (Dz. U. Nr 47 poz. 401).</w:t>
      </w:r>
      <w:r>
        <w:br w:type="page"/>
      </w:r>
    </w:p>
    <w:p>
      <w:pPr>
        <w:pStyle w:val="Heading1"/>
        <w:ind w:left="0" w:hanging="0"/>
        <w:rPr/>
      </w:pPr>
      <w:bookmarkStart w:id="1" w:name="__RefHeading___Toc320432863"/>
      <w:bookmarkEnd w:id="1"/>
      <w:r>
        <w:rPr/>
        <w:t>opis techniczn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9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pl-PL"/>
        </w:rPr>
      </w:pPr>
      <w:bookmarkStart w:id="2" w:name="__RefHeading___Toc320432864"/>
      <w:bookmarkEnd w:id="2"/>
      <w:r>
        <w:rPr>
          <w:lang w:val="pl-PL"/>
        </w:rPr>
        <w:t>Podstawa opracow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Zlecenie Inwestor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Rysunki architektoniczno-budowlan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Projekt Koncepcyjny Wielobranżowy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- Ustalenia robocze z Inwestorem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Uzgodnienia międzybranżow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Inwentaryzacja budynku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Obowiązujące przepisy i normy związane z tematem opracowania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9" w:bottom="1693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pl-PL"/>
        </w:rPr>
      </w:pPr>
      <w:bookmarkStart w:id="3" w:name="__RefHeading___Toc320432865"/>
      <w:bookmarkEnd w:id="3"/>
      <w:r>
        <w:rPr>
          <w:lang w:val="pl-PL"/>
        </w:rPr>
        <w:t>Zakres opracowania</w:t>
      </w:r>
    </w:p>
    <w:p>
      <w:pPr>
        <w:pStyle w:val="Normal"/>
        <w:ind w:left="708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iniejsze opracowanie obejmuje rozwiązania związane z przebudową Budynku Siedziby Służby Ochrony Lotniska (SOL) w Porcie Lotniczym im. Lecha Wałęsy w Gdańsku, w zakresie instalacji branży sanitarnej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rFonts w:eastAsia="Arial"/>
        </w:rPr>
      </w:pPr>
      <w:bookmarkStart w:id="4" w:name="__RefHeading___Toc320432866"/>
      <w:bookmarkEnd w:id="4"/>
      <w:r>
        <w:rPr>
          <w:rFonts w:eastAsia="Arial"/>
        </w:rPr>
        <w:t>Instalacje WENTYLACJI I KLIMATYZACJI</w:t>
      </w:r>
    </w:p>
    <w:p>
      <w:pPr>
        <w:pStyle w:val="Heading2"/>
        <w:rPr>
          <w:rFonts w:eastAsia="Arial"/>
          <w:lang w:val="pl-PL"/>
        </w:rPr>
      </w:pPr>
      <w:bookmarkStart w:id="5" w:name="__RefHeading___Toc320432867"/>
      <w:bookmarkEnd w:id="5"/>
      <w:r>
        <w:rPr>
          <w:rFonts w:eastAsia="Arial"/>
          <w:lang w:val="pl-PL"/>
        </w:rPr>
        <w:t>Opis założeń do projektu</w:t>
      </w:r>
    </w:p>
    <w:p>
      <w:pPr>
        <w:pStyle w:val="Heading3"/>
        <w:rPr>
          <w:lang w:val="pl-PL"/>
        </w:rPr>
      </w:pPr>
      <w:bookmarkStart w:id="6" w:name="__RefHeading___Toc320432868"/>
      <w:r>
        <w:rPr>
          <w:lang w:val="pl-PL"/>
        </w:rPr>
        <w:t>Zapotrzebowanie ciepła, straty przez przenikanie</w:t>
      </w:r>
      <w:bookmarkEnd w:id="6"/>
      <w:r>
        <w:rPr>
          <w:lang w:val="pl-PL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  <w:szCs w:val="22"/>
        </w:rPr>
        <w:t>Zapotrzebowanie  ciepła  na  potrzeby  pokrycia  strat na  przenikanie, zapewni system centralnego ogrzewania  poprzez grzejniki.</w:t>
      </w:r>
    </w:p>
    <w:p>
      <w:pPr>
        <w:pStyle w:val="Heading3"/>
        <w:rPr>
          <w:lang w:val="pl-PL"/>
        </w:rPr>
      </w:pPr>
      <w:bookmarkStart w:id="7" w:name="__RefHeading___Toc320432869"/>
      <w:r>
        <w:rPr>
          <w:lang w:val="pl-PL"/>
        </w:rPr>
        <w:t>Parametry powietrza zewnętrznego</w:t>
      </w:r>
      <w:bookmarkEnd w:id="7"/>
      <w:r>
        <w:rPr>
          <w:lang w:val="pl-P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to:      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Temperatura termometru suchego            t s  = +28°C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ilgotność względna powietrza                φ = 55%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  <w:szCs w:val="22"/>
        </w:rPr>
        <w:t xml:space="preserve">Entalpia powietrza                                     i = 62 kJ/kg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Zawartość wilgoci                                      x = 13 g/kg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eastAsia="Arial Narrow" w:cs="Arial Narrow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ima:     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Temperatura termometru suchego            t s  = -16°C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ilgotność względna powietrza                φ = 95%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  <w:szCs w:val="22"/>
        </w:rPr>
        <w:t xml:space="preserve">Entalpia powietrza                                     i = -14 kj/kg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Zawartość wilgoci                                      x = 1 g/kg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eastAsia="Arial Narrow" w:cs="Arial Narrow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Ciepło parowania wody dla ciśnienia 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  <w:szCs w:val="22"/>
        </w:rPr>
        <w:t>atmosferycznego i temperatury +25°C</w:t>
        <w:tab/>
        <w:t xml:space="preserve">r = 2450 kJ/kg </w:t>
      </w:r>
    </w:p>
    <w:p>
      <w:pPr>
        <w:pStyle w:val="NormalIndent10"/>
        <w:tabs>
          <w:tab w:val="clear" w:pos="708"/>
          <w:tab w:val="left" w:pos="144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Lokalizacja</w:t>
      </w:r>
      <w:r>
        <w:rPr>
          <w:sz w:val="22"/>
          <w:szCs w:val="22"/>
        </w:rPr>
        <w:t xml:space="preserve">: </w:t>
        <w:tab/>
        <w:t>Gdańsk</w:t>
      </w:r>
    </w:p>
    <w:p>
      <w:pPr>
        <w:pStyle w:val="Heading3"/>
        <w:rPr>
          <w:lang w:val="pl-PL"/>
        </w:rPr>
      </w:pPr>
      <w:bookmarkStart w:id="8" w:name="__RefHeading___Toc320432870"/>
      <w:r>
        <w:rPr>
          <w:lang w:val="pl-PL"/>
        </w:rPr>
        <w:t>Parametry powietrza wewnętrznego</w:t>
      </w:r>
      <w:bookmarkEnd w:id="8"/>
      <w:r>
        <w:rPr>
          <w:lang w:val="pl-PL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 xml:space="preserve">Parametry powietrza wewnętrznego dla pomieszczeń ogrzewanych przyjęto na podstawie Dz.U. 2002r nr 75 poz. 690 w sprawie warunków technicznych jakim powinny odpowiadać budynki i ich usytuowanie  PN-78/B-03421 Parametry obliczeniowe powietrza wewnętrznego w pomieszczeniach przeznaczonych do stałego przebywania ludzi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jektowane parametry powietrza w pomieszczeniach zestawiono w Załączniku nr 00, w  postaci listy  pomieszczeń.</w:t>
      </w:r>
    </w:p>
    <w:p>
      <w:pPr>
        <w:pStyle w:val="Heading3"/>
        <w:rPr>
          <w:lang w:val="pl-PL"/>
        </w:rPr>
      </w:pPr>
      <w:bookmarkStart w:id="9" w:name="__RefHeading___Toc320432871"/>
      <w:bookmarkEnd w:id="9"/>
      <w:r>
        <w:rPr>
          <w:lang w:val="pl-PL"/>
        </w:rPr>
        <w:t>Ochrona akustyczna pomieszczeń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Zgodnie z wymaganiami PN-87/B-02151/02 dopuszczalny równoważny poziom dźwięku ‘A’ hałasu przenikającego do pomieszczenia od wszystkich źródeł wentylacyjnych hałasu łącznie nie powinien przekraczać: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 xml:space="preserve">- Pomieszczenia biurowe i socjalne </w:t>
        <w:tab/>
        <w:tab/>
        <w:t>LAeq = 42  dB(A)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- Pomieszczenia komunikacja</w:t>
        <w:tab/>
        <w:t xml:space="preserve"> </w:t>
        <w:tab/>
      </w:r>
      <w:bookmarkStart w:id="10" w:name="OLE_LINK1"/>
      <w:r>
        <w:rPr>
          <w:sz w:val="22"/>
          <w:szCs w:val="22"/>
        </w:rPr>
        <w:tab/>
        <w:t>LAeq = 50 dB(A)</w:t>
      </w:r>
      <w:bookmarkEnd w:id="10"/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- Toalety i pomieszczenia techniczne</w:t>
        <w:tab/>
        <w:tab/>
        <w:t>LAeq = 50 dB(A)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- Pomieszczenia techniczne</w:t>
        <w:tab/>
        <w:tab/>
        <w:tab/>
        <w:t>LAeq = 85 dB(A)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eastAsia="Arial"/>
          <w:lang w:val="pl-PL"/>
        </w:rPr>
      </w:pPr>
      <w:bookmarkStart w:id="11" w:name="__RefHeading___Toc320432872"/>
      <w:bookmarkEnd w:id="11"/>
      <w:r>
        <w:rPr>
          <w:rFonts w:eastAsia="Arial"/>
          <w:lang w:val="pl-PL"/>
        </w:rPr>
        <w:t>Charakterystyka ogólna wentylacji i klimatyzacji</w:t>
      </w:r>
    </w:p>
    <w:p>
      <w:pPr>
        <w:pStyle w:val="Heading3"/>
        <w:rPr>
          <w:rFonts w:eastAsia="Arial"/>
          <w:lang w:val="pl-PL"/>
        </w:rPr>
      </w:pPr>
      <w:bookmarkStart w:id="12" w:name="__RefHeading___Toc320432873"/>
      <w:bookmarkEnd w:id="12"/>
      <w:r>
        <w:rPr>
          <w:rFonts w:eastAsia="Arial"/>
          <w:lang w:val="pl-PL"/>
        </w:rPr>
        <w:t>Stan istniejący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becnie w budynku działa system grawitacyjnego rozdziału powietrza, wspomagany wentylatorami wyciągowymi w pomieszczeniach sanitarnych.</w:t>
      </w:r>
    </w:p>
    <w:p>
      <w:pPr>
        <w:pStyle w:val="Heading3"/>
        <w:rPr>
          <w:rFonts w:eastAsia="Arial"/>
          <w:lang w:val="pl-PL"/>
        </w:rPr>
      </w:pPr>
      <w:bookmarkStart w:id="13" w:name="__RefHeading___Toc320432874"/>
      <w:bookmarkEnd w:id="13"/>
      <w:r>
        <w:rPr>
          <w:rFonts w:eastAsia="Arial"/>
          <w:lang w:val="pl-PL"/>
        </w:rPr>
        <w:t>Opis przyjętych rozwiązań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Wszystkie istniejące w budynku kanały wentylacyjne, kratki wentylacyjne oraz zawory wentylacyjne i wywietrzaki, należy zdemontować.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budynku projektuje się układ wentylacji mechanicznej, nawiewno –wywiewnej, oparty na pracy dwóch central wentylacyjny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entrala nawiewno- wywiewna AHU 01A o wydajności Q = 2550 m3/h, wyposażona w wymiennik krzyżowy, nagrzewnicę wodną oraz chłodnicę freonową, będzie obsługiwała pomieszczenia biurowe, sale konferencyjne, magazyny i inne pomieszczenia socjaln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mieszczenia szatni oraz umywalnie będą włączone do układu centrali nawiewno-wywiewnej AHU 02S, o wydajności Q = 2350 m3/h, z wymiennikiem krzyżowym oraz nagrzewnicą wodną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bie centrale będą wyposażone w filtry powietrza oraz tłumiki hałasu, zlokalizowane zostaną  na dachu budynku, podobnie jak czerpnie i wyrzutnie powietrza. Pod centrale należy wykonać konstrukcje wsporcze oraz instalację odprowadzenia skroplin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Rozdział świeżego powietrza prowadzony będzie systemem kanałów nawiewnych do anemostatów nawiewnych oraz zaworów wentylacyjnych. Wywiew odbywać się będzie poprzez anemostaty wywiewne i zawory wentylacyjne-wywiewne. Regulacja przepływu powietrza, poprzez przepustnice regulacyjne. W celu ochrony przed hałasem na kanałach zamontowane zostaną tłumiki hałasu. Całość instalacji należy wykonać z rur typu Spiro oraz kanałów prostokątnych z blachy ocynkowanej. Kanały nawiewne i wywiewne zaizolowane zostaną termicznie matami z wełny mineralnej o gr. min. 20 mm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pomieszczeniach sanitarnych i łazienkach przewidziano wentylatory wyciągowe kanałowe, pracujące w sposób ciągły. Nawiew prowadzony będzie z sąsiednich pomieszczeń poprzez kratki transferowe ścienne, bądź drzwiow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la pomieszczeń o zwiększonej emisji ciepła, w celu utrzymania temperatury zastosowano klimatyzatory freonowe typu Split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 xml:space="preserve">Źródłem ciepła dla budynku będzie węzeł ciepła zlokalizowany w piwnicy budynku (w części użytkowanej przez Straż Pożarną). Temperatura wody sieciowej jest regulowana w zależności od temperatury powietrza zewnętrznego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mperatura wody zasilającej nagrzewnice central wentylacyjnych, powinna spełniać parametry 80/50°C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Źródłem chłodu na potrzeby chłodnicy w centrali AHU 01A oraz klimatyzatorów będzie agregat chłodu z czynnikiem chłodniczym – freonem (R-410A) AG1 Qc = 36,7 kW. Agregat zlokalizowany będzie na dachu budynku.</w:t>
      </w:r>
    </w:p>
    <w:p>
      <w:pPr>
        <w:pStyle w:val="Heading3"/>
        <w:rPr/>
      </w:pPr>
      <w:bookmarkStart w:id="14" w:name="__RefHeading___Toc320432875"/>
      <w:bookmarkEnd w:id="14"/>
      <w:r>
        <w:rPr>
          <w:rFonts w:eastAsia="Arial"/>
          <w:lang w:val="pl-PL"/>
        </w:rPr>
        <w:t>Zapotrzebowanie ciepła i chłodu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epło  :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Na potrzeby grzewcze dla wentylacji zapotrzebowanie ciepła wynosi :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736"/>
        <w:gridCol w:w="1984"/>
      </w:tblGrid>
      <w:tr>
        <w:trPr>
          <w:trHeight w:val="284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[kW]</w:t>
            </w:r>
          </w:p>
        </w:tc>
      </w:tr>
      <w:tr>
        <w:trPr>
          <w:trHeight w:val="284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e wentylacyjne (nagrzewni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łód   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a potrzeby chłodu (freon) dla wentylacji projektuje się moc zainstalowaną: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Moc urządzeń [kW]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Centrale wentylacyjne - chłod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tory VR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Heading3"/>
        <w:numPr>
          <w:ilvl w:val="0"/>
          <w:numId w:val="0"/>
        </w:numPr>
        <w:ind w:left="1134" w:hanging="0"/>
        <w:rPr>
          <w:rFonts w:eastAsia="Arial"/>
          <w:lang w:val="pl-PL"/>
        </w:rPr>
      </w:pPr>
      <w:r>
        <w:rPr>
          <w:rFonts w:eastAsia="Arial"/>
          <w:lang w:val="pl-PL"/>
        </w:rPr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</w:r>
    </w:p>
    <w:p>
      <w:pPr>
        <w:pStyle w:val="Heading3"/>
        <w:rPr>
          <w:rFonts w:eastAsia="Arial"/>
          <w:lang w:val="pl-PL"/>
        </w:rPr>
      </w:pPr>
      <w:bookmarkStart w:id="15" w:name="__RefHeading___Toc320432876"/>
      <w:r>
        <w:rPr>
          <w:lang w:val="pl-PL"/>
        </w:rPr>
        <w:t>Centrale wentylacyjne</w:t>
      </w:r>
      <w:bookmarkEnd w:id="15"/>
      <w:r>
        <w:rPr>
          <w:lang w:val="pl-PL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063"/>
        <w:gridCol w:w="922"/>
        <w:gridCol w:w="922"/>
        <w:gridCol w:w="780"/>
        <w:gridCol w:w="921"/>
        <w:gridCol w:w="710"/>
        <w:gridCol w:w="779"/>
        <w:gridCol w:w="1103"/>
        <w:gridCol w:w="710"/>
      </w:tblGrid>
      <w:tr>
        <w:trPr>
          <w:trHeight w:val="1247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Symbol urządzen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Obszar działa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Nawie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Ciśnienie dyspozycyjn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Filtr na nawiew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Wywiew powietr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Filtr na wywiew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Ciśnienie dyspozycyj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Wymienni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Recyrkulacja max</w:t>
            </w:r>
          </w:p>
        </w:tc>
      </w:tr>
      <w:tr>
        <w:trPr>
          <w:trHeight w:val="284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22"/>
                <w:szCs w:val="22"/>
                <w:lang w:eastAsia="pl-PL"/>
              </w:rPr>
              <w:t>[m</w:t>
            </w:r>
            <w:r>
              <w:rPr>
                <w:rFonts w:cs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/>
                <w:sz w:val="22"/>
                <w:szCs w:val="22"/>
                <w:lang w:eastAsia="pl-PL"/>
              </w:rPr>
              <w:t>/h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Pa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22"/>
                <w:szCs w:val="22"/>
                <w:lang w:eastAsia="pl-PL"/>
              </w:rPr>
              <w:t>[m</w:t>
            </w:r>
            <w:r>
              <w:rPr>
                <w:rFonts w:cs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/>
                <w:sz w:val="22"/>
                <w:szCs w:val="22"/>
                <w:lang w:eastAsia="pl-PL"/>
              </w:rPr>
              <w:t>/h]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Pa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sz w:val="22"/>
                <w:szCs w:val="22"/>
                <w:lang w:eastAsia="pl-PL"/>
              </w:rPr>
              <w:t>4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4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AHU 01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ogól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F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G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rzyżow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40%</w:t>
            </w:r>
          </w:p>
        </w:tc>
      </w:tr>
      <w:tr>
        <w:trPr>
          <w:trHeight w:val="284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AHU 02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szat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3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F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G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rzyżow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%</w:t>
            </w:r>
          </w:p>
        </w:tc>
      </w:tr>
    </w:tbl>
    <w:p>
      <w:pPr>
        <w:pStyle w:val="Heading3"/>
        <w:rPr>
          <w:lang w:val="pl-PL"/>
        </w:rPr>
      </w:pPr>
      <w:bookmarkStart w:id="16" w:name="__RefHeading___Toc320432877"/>
      <w:bookmarkEnd w:id="16"/>
      <w:r>
        <w:rPr>
          <w:lang w:val="pl-PL"/>
        </w:rPr>
        <w:t>Wentylatory wyciągow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460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120"/>
        <w:gridCol w:w="1540"/>
        <w:gridCol w:w="1540"/>
      </w:tblGrid>
      <w:tr>
        <w:trPr>
          <w:trHeight w:val="284" w:hRule="exac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Symbol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Funkcj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Wyrzut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Spręż dyspozycyjny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[m</w:t>
            </w:r>
            <w:r>
              <w:rPr>
                <w:rFonts w:cs="Arial"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/>
                <w:sz w:val="22"/>
                <w:szCs w:val="22"/>
                <w:lang w:eastAsia="pl-PL"/>
              </w:rPr>
              <w:t>/h]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[Pa]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EF-01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toalety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8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EF-02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toalety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EF-03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toalety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50</w:t>
            </w:r>
          </w:p>
        </w:tc>
      </w:tr>
    </w:tbl>
    <w:p>
      <w:pPr>
        <w:pStyle w:val="Heading3"/>
        <w:rPr/>
      </w:pPr>
      <w:bookmarkStart w:id="17" w:name="__RefHeading___Toc320432878"/>
      <w:bookmarkEnd w:id="17"/>
      <w:r>
        <w:rPr>
          <w:lang w:val="pl-PL"/>
        </w:rPr>
        <w:t>Klimatyzatory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460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120"/>
        <w:gridCol w:w="1540"/>
        <w:gridCol w:w="1540"/>
      </w:tblGrid>
      <w:tr>
        <w:trPr>
          <w:trHeight w:val="619" w:hRule="exac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Symbol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Lokalizacj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Moc chłodnicza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obliczeniow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Typ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[kW]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VRV.01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Wartowni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asetonowy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VRV.02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Wartow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asetonowy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VRV.03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Sala konferencyj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asetonowy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VRV.04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Serwerow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ścienny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pl-PL"/>
              </w:rPr>
              <w:t xml:space="preserve">VRV.05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22"/>
                <w:szCs w:val="22"/>
                <w:lang w:eastAsia="pl-PL"/>
              </w:rPr>
              <w:t>Sala szkoleniow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asetonowy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Su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Heading3"/>
        <w:rPr>
          <w:rFonts w:eastAsia="Arial"/>
          <w:lang w:val="pl-PL"/>
        </w:rPr>
      </w:pPr>
      <w:bookmarkStart w:id="18" w:name="__RefHeading___Toc320432879"/>
      <w:bookmarkEnd w:id="18"/>
      <w:r>
        <w:rPr>
          <w:rFonts w:eastAsia="Arial"/>
          <w:lang w:val="pl-PL"/>
        </w:rPr>
        <w:t>Tłumiki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W celu ochrony  pomieszczeń przed hałasem projektuje się tłumiki kanałowe wg zestawienia.</w:t>
      </w:r>
    </w:p>
    <w:p>
      <w:pPr>
        <w:pStyle w:val="Heading2"/>
        <w:rPr>
          <w:rFonts w:eastAsia="Arial"/>
          <w:lang w:val="pl-PL"/>
        </w:rPr>
      </w:pPr>
      <w:bookmarkStart w:id="19" w:name="__RefHeading___Toc320432880"/>
      <w:bookmarkEnd w:id="19"/>
      <w:r>
        <w:rPr>
          <w:rFonts w:eastAsia="Arial"/>
          <w:lang w:val="pl-PL"/>
        </w:rPr>
        <w:t>Wytyczne wykonawcze</w:t>
      </w:r>
    </w:p>
    <w:p>
      <w:pPr>
        <w:pStyle w:val="Heading3"/>
        <w:rPr>
          <w:rFonts w:eastAsia="Arial"/>
        </w:rPr>
      </w:pPr>
      <w:bookmarkStart w:id="20" w:name="__RefHeading___Toc320432881"/>
      <w:bookmarkEnd w:id="20"/>
      <w:r>
        <w:rPr>
          <w:rFonts w:eastAsia="Arial"/>
        </w:rPr>
        <w:t>Materiały do wykonania zaprojektowanej instalacji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Minimalna grubość ocynkowanej stali kanału o przekroju kwadratowym w stosunku do najdłuższej krawędzi kołnierza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do 500mm: </w:t>
        <w:tab/>
        <w:tab/>
        <w:tab/>
        <w:t>0,7 mm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do 1000 mm: </w:t>
        <w:tab/>
        <w:tab/>
        <w:t>0,9 mm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do 2000 mm: </w:t>
        <w:tab/>
        <w:tab/>
        <w:t>1,1 mm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ponad 2000 mm:</w:t>
        <w:tab/>
        <w:tab/>
        <w:t>1,2 m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Ramy w zależności od największej długości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do 1000 mm: </w:t>
        <w:tab/>
        <w:tab/>
        <w:t>profil wytłaczany na zimno 30 mm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ponad 1000 mm: </w:t>
        <w:tab/>
        <w:tab/>
        <w:t>profil wytłaczany na zimno 40 mm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lub skośna rama stalowa 40/40 x 5 m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dcinki kanałów wentylacyjnych o przekroju okrągłym należy wykonać z przewodów i kształtek blaszanych z blachy ocynkowanej systemu „spiro”, kalibrowanych, spełniających wymagania PN-B-03434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łączenia kanałów wentylacyjnych wykonać zgodnie z wymaganiami PN-B-76002:1996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Skrzynki rozprężne nawiewników i wywiewników za wyjątkiem miejsc, w których zastosowano kratki nawiewne bądź wywiewne zabudowane bezpośrednio na kanale wentylacyjnym łączyć z przewodami zbiorczymi przy pomocy odcinków przewodu wentylacyjnego elastycznego.  Połączenie powinno być wykonane w sposób trwały, dodatkowo zabezpieczone za pomocą opasek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Do regulacji przepływów powietrza w kanałach wentylacyjnych zastosować przepustnice regulacyjn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ementy instalacji powodujące wibracje (centrale klimatyzacyjne i wentylatory) powinny być łączone z siecią kanałów przy zastosowaniu połączeń elastycznych dla zapobieżenia przenoszeniu się wibracji i hałasu na pozostałą część instalacj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dcinki kanałów łączonych na uszczelkę gumową połączyć połączeniem wyrównawczy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Rewizje  wykonać powykonawczo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W celu umożliwienia kontroli ilości projektowanego strumienia powietrza wszędzie tam gdzie jest to wymagane należy zainstalować otwory testowe.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sz w:val="22"/>
          <w:szCs w:val="22"/>
        </w:rPr>
        <w:t>Aby umożliwić dostęp konserwacyjny (czyszczenie, wymiana urządzeń i sprzętu) należy zainstalować otwory rewizyjne. Otwory rewizyjne powinny być zainstalowane w przypadku kolan i zmian kierunku, wymiennikach kanałowych, tłumikach, przepustnicach, regulatorów stałego wydatku lub ciśnienia, filtrów, itp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Zastosowane otwory testowe mają być sztywnej konstrukcji i być zamknięte miękkimi zatyczkami uszczelniającymi o średnicy 15 mm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Otwory testowe należy także zastosować na wszystkich kanałach głównych i odgałęzieniach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Wielkości rewizji:</w:t>
      </w:r>
    </w:p>
    <w:p>
      <w:pPr>
        <w:pStyle w:val="Header"/>
        <w:tabs>
          <w:tab w:val="clear" w:pos="4536"/>
          <w:tab w:val="clear" w:pos="9072"/>
        </w:tabs>
        <w:ind w:left="1776" w:hanging="0"/>
        <w:rPr/>
      </w:pPr>
      <w:r>
        <w:rPr>
          <w:sz w:val="22"/>
          <w:szCs w:val="22"/>
        </w:rPr>
        <w:t>Klapy ppoż.</w:t>
        <w:tab/>
        <w:tab/>
        <w:tab/>
        <w:t>panel 300 x 200, jednostronnie</w:t>
      </w:r>
    </w:p>
    <w:p>
      <w:pPr>
        <w:pStyle w:val="Header"/>
        <w:tabs>
          <w:tab w:val="clear" w:pos="4536"/>
          <w:tab w:val="clear" w:pos="9072"/>
        </w:tabs>
        <w:ind w:left="1776" w:hanging="0"/>
        <w:rPr/>
      </w:pPr>
      <w:r>
        <w:rPr>
          <w:sz w:val="22"/>
          <w:szCs w:val="22"/>
        </w:rPr>
        <w:t>Nagrzewnice</w:t>
        <w:tab/>
        <w:tab/>
        <w:tab/>
        <w:t>panel 300 x 200, obustronnie</w:t>
      </w:r>
    </w:p>
    <w:p>
      <w:pPr>
        <w:pStyle w:val="Header"/>
        <w:tabs>
          <w:tab w:val="clear" w:pos="4536"/>
          <w:tab w:val="clear" w:pos="9072"/>
        </w:tabs>
        <w:ind w:left="1776" w:hanging="0"/>
        <w:rPr/>
      </w:pPr>
      <w:r>
        <w:rPr>
          <w:sz w:val="22"/>
          <w:szCs w:val="22"/>
        </w:rPr>
        <w:t>Chłodnice</w:t>
        <w:tab/>
        <w:tab/>
        <w:tab/>
        <w:t>panel 300 x 200, obustronnie</w:t>
      </w:r>
    </w:p>
    <w:p>
      <w:pPr>
        <w:pStyle w:val="Header"/>
        <w:tabs>
          <w:tab w:val="clear" w:pos="4536"/>
          <w:tab w:val="clear" w:pos="9072"/>
        </w:tabs>
        <w:ind w:left="1776" w:hanging="0"/>
        <w:rPr/>
      </w:pPr>
      <w:r>
        <w:rPr>
          <w:sz w:val="22"/>
          <w:szCs w:val="22"/>
        </w:rPr>
        <w:t>Sekcje filtrów</w:t>
        <w:tab/>
        <w:tab/>
        <w:t>panel 300 x 200, obustronnie</w:t>
      </w:r>
    </w:p>
    <w:p>
      <w:pPr>
        <w:pStyle w:val="Header"/>
        <w:tabs>
          <w:tab w:val="clear" w:pos="4536"/>
          <w:tab w:val="clear" w:pos="9072"/>
        </w:tabs>
        <w:ind w:left="1776" w:hanging="0"/>
        <w:rPr/>
      </w:pPr>
      <w:r>
        <w:rPr>
          <w:sz w:val="22"/>
          <w:szCs w:val="22"/>
        </w:rPr>
        <w:t>Prowadnice kolan i łuków</w:t>
        <w:tab/>
        <w:t>panel 300 x 200, obustronnie</w:t>
      </w:r>
    </w:p>
    <w:p>
      <w:pPr>
        <w:pStyle w:val="Header"/>
        <w:tabs>
          <w:tab w:val="clear" w:pos="4536"/>
          <w:tab w:val="clear" w:pos="9072"/>
        </w:tabs>
        <w:ind w:left="1776" w:hanging="0"/>
        <w:rPr/>
      </w:pPr>
      <w:r>
        <w:rPr>
          <w:sz w:val="22"/>
          <w:szCs w:val="22"/>
        </w:rPr>
        <w:t xml:space="preserve">Went. Kanał. / urządzenia </w:t>
        <w:tab/>
        <w:t>panel 300 x 200, obustronnie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Wszystkie włazy mają być w sztywnej ramie i posiadać pokrywy z uszczelkami.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sz w:val="22"/>
          <w:szCs w:val="22"/>
        </w:rPr>
        <w:t>Mają być zaprojektowane, aby łatwo było je zdejmować i z powrotem zakładać.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sz w:val="22"/>
          <w:szCs w:val="22"/>
        </w:rPr>
        <w:t>Należy zastosować jak najmniejszą liczbę szybkozłącznych elementów mocujących pokrywę, w zależności od obciążeń. Nie wolno stosować kombinacji elementów mocujących wraz ze śrubami samogwintującymi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rzewody o przekroju prostokątnym i kołowym  należy izolować wełną mineralną  z wierzchnią powłoką z folii aluminiowej z włóknem poprzecznym  gęstości od 80 do 110 kg/m3 Wartość współczynnika przenikania ciepła przegrody nie powinna być wyższa niż 0.04 W/mK. Złącza powinny być typu zakładkowego i owinięte taśmą o szerokości 100 mm i dodatkowo owinięte  drutem. Należy izolować termicznie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wszystkie kanały nawiewne prowadzące powietrze o temperaturze znacznie różniącej się od temperatury otoczenia (powietrze klimatyzowane) –– matami o grubości 30 mm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wszystkie kanały wywiewne w instalacjach z odzyskiem ciepła. 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Wszystkie nawiewniki oraz wywiewniki w instalacjach z odzyskiem ciepła, montowane w sufitach podwieszonych, należy podłączać do głównych kanałów przy pomocy przewodów elastycznych izolowanych włóknem szklanym o grubości minimum 25 mm i folią aluminiową na zewnątrz. 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 wymagane izolowanie termiczne: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kanałów wywiewnych w instalacjach bez odzysku (np. do wentylatorów wyciągowych),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anałów wywiewnych prowadzących powietrze o temperaturze zbliżonej do temperatury otoczenia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Przewody izolowane ponad sufitem i w szachtach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Wszystkie izolowane przewody ponad sufitem i w szachtach należy zewnętrznie opasać co 300 mm aluminiowymi opaskami lub drutem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Wszystkie kołnierze przewodów powinny być izolowane przy pomocy odcinków izolacji o większych wymiarach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Przewody  elastyczne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Przewody wykonane z elastycznego materiału muszą być wewnątrz wyłożone materiałem odpornym na rozerwanie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Przewody elastyczne powinny posiadać taka samą średnicę wewnętrzną jak zewnętrzna średnica przewodów sztywnych. Minimalny stosunek R/D (promienia gięcia do średnicy przewodu) powinien wynosić 2, a maksymalna długość winna wynosić 1.5 metra przy montażu bez załamań przewodów. Przewody elastyczne należy zastosować we wskazanych miejscach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Przewody elastyczne nie mogą przechodzić przez ściany oddzieleń pożarowych budynku, ani być stosowane w punktach wywiewu, gdzie, w pomieszczeniach o wysokim ryzyku pożarowym, mogą osadzać się substancje łatwopalne.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sz w:val="22"/>
          <w:szCs w:val="22"/>
        </w:rPr>
        <w:t>Przewodów elastycznych nie wolno używać pomiędzy odcinkami sztywnych przewodów do zmiany kierunku ich przebiegu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Przewody elastyczne należy przyłączać do przewodów sztywnych przy pomocy opasek zaciskowych a cała jednostka powinna posiadać standardową szczelność równą szczelności przewodów sztywnych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Przewody elastyczne powinny odpowiadać temperaturom pracy przy zakresu od -5°C do 90°C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Uwaga: Kanały i kształtki wentylacyjne powinny być dostarczone przez dostawcę w stanie oczyszczonym z zanieczyszczeń powstałych w procesie produkcji i zabezpieczone przed zanieczyszczeniem w czasie transportu.</w:t>
      </w:r>
    </w:p>
    <w:p>
      <w:pPr>
        <w:pStyle w:val="Heading3"/>
        <w:rPr>
          <w:rFonts w:eastAsia="Arial"/>
        </w:rPr>
      </w:pPr>
      <w:bookmarkStart w:id="21" w:name="__RefHeading___Toc320432882"/>
      <w:bookmarkEnd w:id="21"/>
      <w:r>
        <w:rPr>
          <w:rFonts w:eastAsia="Arial"/>
        </w:rPr>
        <w:t>Wytyczne montażowe i rozruchow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Ramy centrali klimatyzacyjnej należy odizolować od podłoża przy zastosowaniu podkładek z gumy o grubości min 10 m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Centrale będą posadowione na ramach stalowych opartych na legarach nośnych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Montaż central klimatyzacyjnej, nawiewników i innych elementów instalacji należy prowadzić przestrzegając ściśle zaleceń zawartych w DTR i instrukcjach montażowych tych urządzeń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Rozruch i regulację instalacji należy prowadzić przy zdemontowanych filtrach, symulując ich opór przepustnicami lub innymi regulatorami. Filtry mogą być zamontowane w ramach dopiero po zakończeniu wszystkich prac związanych z montażem, rozruchem i regulacją instalacji.</w:t>
      </w:r>
    </w:p>
    <w:p>
      <w:pPr>
        <w:pStyle w:val="Heading3"/>
        <w:rPr>
          <w:rFonts w:eastAsia="Arial"/>
          <w:lang w:val="pl-PL"/>
        </w:rPr>
      </w:pPr>
      <w:bookmarkStart w:id="22" w:name="__RefHeading___Toc320432883"/>
      <w:bookmarkEnd w:id="22"/>
      <w:r>
        <w:rPr>
          <w:rFonts w:eastAsia="Arial"/>
          <w:lang w:val="pl-PL"/>
        </w:rPr>
        <w:t>Rozruch, odbiór, szkolenie i przekazanie Użytkownikowi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Wykonawca musi przeprowadzić odbiór instalacji. Musi zostać sporządzony protokół odbioru zatwierdzony przez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ykonawca musi przeprowadzić szkolenie dla personelu w miejscu instalacji na etapie odbioru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pełnione muszą być m.in. następujące wymagania przedodbiorow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Dostępne muszą być wszystkie wymagane protokoły, certyfikaty, itp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Mechaniczne i elektryczne urządzenia systemu muszą być kompletnie zainstalowane i gotowe do obsługi w nienaruszonym stan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Budynek musi być zasilony energią elektryczną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Rysunki powykonawcze, instrukcje obsługi i utrzymania w ruchu, itp. muszą być przekazane Użytkownikowi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dczas odbioru wszystkie ustawienia muszą być sprawdzone, jeśli konieczne to skorygowane i zapisane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Musi zostać sporządzony protokół odbioru zawierający zapisane parametry, ustawienia, itp. Jeśli konieczne, rysunki powykonawcze muszą zostać zrewidowane.</w:t>
      </w:r>
    </w:p>
    <w:p>
      <w:pPr>
        <w:pStyle w:val="Heading2"/>
        <w:rPr>
          <w:rFonts w:eastAsia="Arial"/>
          <w:lang w:val="pl-PL"/>
        </w:rPr>
      </w:pPr>
      <w:bookmarkStart w:id="23" w:name="__RefHeading___Toc320432884"/>
      <w:bookmarkEnd w:id="23"/>
      <w:r>
        <w:rPr>
          <w:rFonts w:eastAsia="Arial"/>
          <w:lang w:val="pl-PL"/>
        </w:rPr>
        <w:t>Założenia branżowe</w:t>
      </w:r>
    </w:p>
    <w:p>
      <w:pPr>
        <w:pStyle w:val="Heading3"/>
        <w:rPr>
          <w:rFonts w:eastAsia="Arial"/>
          <w:lang w:val="pl-PL"/>
        </w:rPr>
      </w:pPr>
      <w:bookmarkStart w:id="24" w:name="__RefHeading___Toc320432885"/>
      <w:bookmarkEnd w:id="24"/>
      <w:r>
        <w:rPr>
          <w:rFonts w:eastAsia="Arial"/>
          <w:lang w:val="pl-PL"/>
        </w:rPr>
        <w:t>Budowlan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ewidzieć konstrukcję nośną pod centrale wentylacyjne i wentylatory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ewidzieć dostęp do central wentylacyjnych i wentylatorów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Przewidzieć otworowanie pod kanały wentylacyjne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W pom. sanitarnych przewidzieć kratki tranzytowe w drzwiach (ew. podcięcie stolarki drzwiowej) dla kompensacji powietrza wywiewanego.</w:t>
      </w:r>
    </w:p>
    <w:p>
      <w:pPr>
        <w:pStyle w:val="Heading3"/>
        <w:rPr>
          <w:rFonts w:eastAsia="Arial"/>
          <w:lang w:val="pl-PL"/>
        </w:rPr>
      </w:pPr>
      <w:bookmarkStart w:id="25" w:name="__RefHeading___Toc320432886"/>
      <w:bookmarkEnd w:id="25"/>
      <w:r>
        <w:rPr>
          <w:rFonts w:eastAsia="Arial"/>
          <w:lang w:val="pl-PL"/>
        </w:rPr>
        <w:t>Automatyka i elektryk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rzewidzieć zasilanie urządzeń  oraz sterowanie wg . oddzielnego projektu automatyki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Kanały wentylacyjne objąć połączeniem wyrównawczym</w:t>
      </w:r>
    </w:p>
    <w:p>
      <w:pPr>
        <w:pStyle w:val="Heading3"/>
        <w:rPr>
          <w:rFonts w:eastAsia="Arial"/>
          <w:lang w:val="pl-PL"/>
        </w:rPr>
      </w:pPr>
      <w:bookmarkStart w:id="26" w:name="__RefHeading___Toc320432887"/>
      <w:bookmarkEnd w:id="26"/>
      <w:r>
        <w:rPr>
          <w:rFonts w:eastAsia="Arial"/>
          <w:lang w:val="pl-PL"/>
        </w:rPr>
        <w:t>Woda i kanalizacj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Zaprojektować kanalizację sanitarną odprowadzająca wodę z chłodnic zamontowanych w centralach oraz chłodnic lokalny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trakcie montażu instalacji stosować wytyczne producentów poszczególnych materiałów.</w:t>
      </w:r>
    </w:p>
    <w:p>
      <w:pPr>
        <w:pStyle w:val="Heading3"/>
        <w:rPr/>
      </w:pPr>
      <w:bookmarkStart w:id="27" w:name="__RefHeading___Toc320432888"/>
      <w:bookmarkEnd w:id="27"/>
      <w:r>
        <w:rPr>
          <w:rFonts w:eastAsia="Arial"/>
          <w:lang w:val="pl-PL"/>
        </w:rPr>
        <w:t>Ciepło technologiczn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Zasilić nagrzewnice wodą gorącą o parametrach 80/60°C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trakcie montażu instalacji stosować wytyczne producentów poszczególnych materiałów,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urami instalacji c.t. i wody lodowej oraz spustu kondensatu nie blokować dostępu serwisowego do central wentylacyjny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9" w:bottom="1693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0" w:hanging="0"/>
        <w:rPr>
          <w:rFonts w:eastAsia="Arial"/>
          <w:lang w:val="pl-PL"/>
        </w:rPr>
      </w:pPr>
      <w:bookmarkStart w:id="28" w:name="__RefHeading___Toc320432889"/>
      <w:bookmarkEnd w:id="28"/>
      <w:r>
        <w:rPr>
          <w:rFonts w:eastAsia="Arial"/>
          <w:lang w:val="pl-PL"/>
        </w:rPr>
        <w:t>INSTALACJE RUROWE</w:t>
      </w:r>
    </w:p>
    <w:p>
      <w:pPr>
        <w:pStyle w:val="Heading2"/>
        <w:rPr>
          <w:rFonts w:eastAsia="Arial"/>
          <w:lang w:val="pl-PL"/>
        </w:rPr>
      </w:pPr>
      <w:bookmarkStart w:id="29" w:name="__RefHeading___Toc320432890"/>
      <w:bookmarkEnd w:id="29"/>
      <w:r>
        <w:rPr>
          <w:rFonts w:eastAsia="Arial"/>
          <w:lang w:val="pl-PL"/>
        </w:rPr>
        <w:t>Stan istniejący</w:t>
      </w:r>
    </w:p>
    <w:p>
      <w:pPr>
        <w:pStyle w:val="Heading3"/>
        <w:rPr>
          <w:rFonts w:eastAsia="Arial"/>
          <w:lang w:val="pl-PL"/>
        </w:rPr>
      </w:pPr>
      <w:bookmarkStart w:id="30" w:name="__RefHeading___Toc320432891"/>
      <w:bookmarkEnd w:id="30"/>
      <w:r>
        <w:rPr>
          <w:rFonts w:eastAsia="Arial"/>
          <w:lang w:val="pl-PL"/>
        </w:rPr>
        <w:t>Instalacja wody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yłącze do budynku o średnicy Dn50 wykonane z rury PE, znajduje się w pomieszczeniu węzła cieplnego. Na przyłączu zamontowano kulowe zawory odcinające. Instalację wody zimnej, c.w.u. i cyrkulacji c.w.u oraz hydrantów wewnętrznych wykonano z rur stalowych. Woda doprowadzana jest do umywalni i łazienek oraz pomieszczeń socjalnych i technicznych, w których zamontowane są zlewy i punkty czerpaln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Lista istniejących punktów poboru wody i odbioru ścieków:</w:t>
      </w:r>
    </w:p>
    <w:tbl>
      <w:tblPr>
        <w:tblW w:w="382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</w:tblGrid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ó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Ilość [szt]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, zlewozmyw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ze złączką do węż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ust łazien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3"/>
        <w:rPr>
          <w:rFonts w:eastAsia="Arial"/>
          <w:lang w:val="pl-PL"/>
        </w:rPr>
      </w:pPr>
      <w:bookmarkStart w:id="31" w:name="__RefHeading___Toc320432892"/>
      <w:bookmarkEnd w:id="31"/>
      <w:r>
        <w:rPr>
          <w:rFonts w:eastAsia="Arial"/>
          <w:lang w:val="pl-PL"/>
        </w:rPr>
        <w:t>Instalacja wodnego zabezpieczenia ppoż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obiekcie zainstalowano dwa hydranty Dn52 z wężem płasko składanym o wydajności 2,5 l/s każdy, zlokalizowane w korytarzach.</w:t>
      </w:r>
    </w:p>
    <w:p>
      <w:pPr>
        <w:pStyle w:val="Heading3"/>
        <w:rPr>
          <w:rFonts w:eastAsia="Arial"/>
          <w:lang w:val="pl-PL"/>
        </w:rPr>
      </w:pPr>
      <w:bookmarkStart w:id="32" w:name="__RefHeading___Toc320432893"/>
      <w:bookmarkEnd w:id="32"/>
      <w:r>
        <w:rPr>
          <w:rFonts w:eastAsia="Arial"/>
          <w:lang w:val="pl-PL"/>
        </w:rPr>
        <w:t>Instalacja kanalizacji sanitarn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alacja kanalizacji sanitarnej wykonana jest z PCV (podejścia do przyborów) oraz rur żeliwnych ( rury prowadzone pod posadzką)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Z informacji uzyskanych od Użytkownika obiektu wiadomo, że instalacja odprowadzająca ścieki sanitarne działa wadliwie i dochodzi do częstych niedrożności przewodów.</w:t>
      </w:r>
    </w:p>
    <w:p>
      <w:pPr>
        <w:pStyle w:val="Heading3"/>
        <w:rPr>
          <w:rFonts w:eastAsia="Arial"/>
          <w:lang w:val="pl-PL"/>
        </w:rPr>
      </w:pPr>
      <w:bookmarkStart w:id="33" w:name="__RefHeading___Toc320432894"/>
      <w:bookmarkEnd w:id="33"/>
      <w:r>
        <w:rPr>
          <w:rFonts w:eastAsia="Arial"/>
          <w:lang w:val="pl-PL"/>
        </w:rPr>
        <w:t>Instalacja kanalizacji deszczow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Woda deszczowa z dachu budynku odprowadzana jest czterema wewnętrznymi pionami spustowymi o średnicy Dn200, wykonanymi z rur żeliwnych, a następnie wyprowadzona pod posadzką na zewnątrz budynku do studzienek kanalizacyjnych.</w:t>
      </w:r>
    </w:p>
    <w:p>
      <w:pPr>
        <w:pStyle w:val="Heading3"/>
        <w:rPr>
          <w:rFonts w:eastAsia="Arial"/>
          <w:lang w:val="pl-PL"/>
        </w:rPr>
      </w:pPr>
      <w:bookmarkStart w:id="34" w:name="__RefHeading___Toc320432895"/>
      <w:bookmarkEnd w:id="34"/>
      <w:r>
        <w:rPr>
          <w:rFonts w:eastAsia="Arial"/>
          <w:lang w:val="pl-PL"/>
        </w:rPr>
        <w:t>Instalacja grzewcz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ęzeł ciepła zlokalizowany w piwnicy, w części budynku użytkowanej przez Straż Pożarną, zapewnia ciepło na potrzeby centralnego ogrzewania oraz c.w.u. Zabezpieczenie instalacji przed wzrostem objętości wody stanowi przeponowe naczynie wzbiorcze, a przed wzrostem ciśnienia zawór bezpieczeństwa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alację centralnego ogrzewania wykonano z rur stalowych czarnych ze szwem łączonych przez spawanie. W obiekcie zamontowane są grzejniki płytowe z podejściami z dołu i wbudowanymi zaworami termostatycznymi oraz z podejściami bocznymi i dodatkowym zaworem termostatycznym oraz grzejniki żeliwne (pom. techniczne). Wykonana instalacja jest instalacją dwururową, pompową typu zamkniętego. Wszystkie połączenia z armaturą wykonano jako gwintowan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obiekcie nie występuje instalacja ciepła technologicznego zasilająca urządzenia technologiczn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eastAsia="Arial"/>
          <w:lang w:val="pl-PL"/>
        </w:rPr>
      </w:pPr>
      <w:bookmarkStart w:id="35" w:name="__RefHeading___Toc320432896"/>
      <w:bookmarkEnd w:id="35"/>
      <w:r>
        <w:rPr>
          <w:rFonts w:eastAsia="Arial"/>
          <w:lang w:val="pl-PL"/>
        </w:rPr>
        <w:t>Opis ogólny przyjętych rozwiązań</w:t>
      </w:r>
    </w:p>
    <w:p>
      <w:pPr>
        <w:pStyle w:val="Normal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W związku z przebudową budynku i zmianą aranżacji pomieszczeń, instalacja wody oraz kanalizacji sanitarnej ulegnie przeprojektowaniu. Większość istniejącej instalacji należy zdemontować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Istniejące przyłącze wody zapewnia dostateczną ilość wody potrzebną po przebudowie obiektu. Fragment przyłącza w pomieszczeniu węzła cieplnego należy zdemontować i ułożyć ponownie z rur stalowych. Na przyłączu należy zainstalować zawór antyskażeniowy B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Nowoprojektowane umywalnie, łazienki oraz pomieszczenia socjalne należy podłączyć do instalacji wody oraz wykonać odprowadzenie ścieków sanitarnych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Instalacja grzewcza wymaga przeprojektowaniu z racji na zmianę aranżacji pomieszczeń. Część grzejników płytowych ulegnie demontażowi i zostaną one przełożone w nowe miejsca. Wymianie na grzejniki płytowe podlegać będą grzejniki żeliwne zainstalowane w pomieszczeniach technicznych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rojektuje się podłączenie nagrzewnic w centralach wentylacyjnych na dachu budynku pod wodę grzewczą o parametrach pracy 80/50°C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rojektuje się nową instalację freonową zasilającą projektowane klimatyzatory VRV i chłodnicę w centrali AHU01A oraz agregat na dachu będący źródłem chłodu dla tej instalacji.</w:t>
      </w:r>
    </w:p>
    <w:p>
      <w:pPr>
        <w:pStyle w:val="Heading3"/>
        <w:rPr>
          <w:rFonts w:eastAsia="Arial"/>
          <w:lang w:val="pl-PL"/>
        </w:rPr>
      </w:pPr>
      <w:bookmarkStart w:id="36" w:name="__RefHeading___Toc320432897"/>
      <w:bookmarkEnd w:id="36"/>
      <w:r>
        <w:rPr>
          <w:rFonts w:eastAsia="Arial"/>
          <w:lang w:val="pl-PL"/>
        </w:rPr>
        <w:t>Instalacja wody</w:t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37" w:name="__RefHeading___Toc320432898"/>
      <w:bookmarkEnd w:id="37"/>
      <w:r>
        <w:rPr>
          <w:rFonts w:eastAsia="Arial"/>
          <w:lang w:val="pl-PL"/>
        </w:rPr>
        <w:t>Zapotrzebowanie na wodę po przebudowie</w:t>
      </w:r>
    </w:p>
    <w:tbl>
      <w:tblPr>
        <w:tblW w:w="746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296"/>
        <w:gridCol w:w="1217"/>
        <w:gridCol w:w="1217"/>
        <w:gridCol w:w="1076"/>
      </w:tblGrid>
      <w:tr>
        <w:trPr>
          <w:trHeight w:val="315" w:hRule="atLeast"/>
        </w:trPr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pl-PL"/>
              </w:rPr>
              <w:t xml:space="preserve">Punkty czerpalne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Rodzaj punktu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Średnic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Zimna woda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Ciepła woda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Ilość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m3/s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m3/s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punktów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zawór czerpalny bez perlatora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N 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3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 xml:space="preserve">zawór do pisuarów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N1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Bateria czerpalna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la natryskó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N 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1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1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la zlewozmywakó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N 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0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0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la umywalek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N 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0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0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płuczka zbiorniczkowa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N 1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0,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6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96"/>
      </w:tblGrid>
      <w:tr>
        <w:trPr>
          <w:trHeight w:val="315" w:hRule="atLeast"/>
        </w:trPr>
        <w:tc>
          <w:tcPr>
            <w:tcW w:w="2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pl-PL"/>
              </w:rPr>
              <w:t>Suma qn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Wod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suma qn</w:t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woda zimna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5,14</w:t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woda ciepła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2,99</w:t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8,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96"/>
        <w:gridCol w:w="1384"/>
        <w:gridCol w:w="1417"/>
        <w:gridCol w:w="1418"/>
      </w:tblGrid>
      <w:tr>
        <w:trPr>
          <w:trHeight w:val="315" w:hRule="atLeast"/>
        </w:trPr>
        <w:tc>
          <w:tcPr>
            <w:tcW w:w="2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pl-PL"/>
              </w:rPr>
              <w:t>Przepływ obliczeniowy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Budynek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q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Q woda zimn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Q woda ciepł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Q Razem</w:t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m3/s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m3/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m3/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m3/s</w:t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mieszkalny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lt; 20 dm3/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gt; 20 dm3/s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biurowy, administracyjny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lt; 20 dm3/s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gt; 20 dm3/s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hote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lt; 20 dm3/s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gt; 20 dm3/s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om towarowy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lt; 20 dm3/s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1,4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1,0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1,87</w:t>
            </w:r>
          </w:p>
        </w:tc>
      </w:tr>
      <w:tr>
        <w:trPr>
          <w:trHeight w:val="284" w:hRule="exac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&gt; 20 dm3/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38" w:name="__RefHeading___Toc320432899"/>
      <w:bookmarkEnd w:id="38"/>
      <w:r>
        <w:rPr>
          <w:rFonts w:eastAsia="Arial"/>
          <w:lang w:val="pl-PL"/>
        </w:rPr>
        <w:t>Rozwiązania techniczne instalacji</w:t>
      </w:r>
    </w:p>
    <w:p>
      <w:pPr>
        <w:pStyle w:val="Note"/>
        <w:ind w:left="0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wody zimn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ewody poziome i piony instalacji wodociągowej (woda zimna, ciepła i cyrkulacyjna) należy wykonać z rur stalowych o połączeniach zaciskanych mocowanych na zawieszeniach systemowych za pomocą kotew posiadających odpowiednią nośność i atest CNBOP. Podejścia do punktów czerpalnych z rur PEX-a. Instalacja prowadzona będzie pod stropem konstrukcyjnym i ukryta w przestrzeni przeznaczonej na prowadzenie instalacji, prowadzenie równoległe lub prostopadłe do przegród budowlanych. W miejscach przejść przez przegrody wszystkie rury będą prowadzone w rurach osłonowych. Średnica wewnętrzna przewodu osłonowego będzie  większa od średnicy prowadzonej w niej rury (1,5 D). Przestrzeń  wolna  pomiędzy rurą osłonową i  przewodową  wypełniona będzie pianką poliuretanową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Instalacja zainstalowana będą w taki sposób by umożliwić ich grawitacyjne opróżnianie. Poziome odcinki instalacji wody układane będą ze spadkiem min. 2 mm/m w kierunku punktów odwadniających. Zamontowane zostaną zawory spustowe w najniższych punktach instalacji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ury zostaną zamocowane przy użyciu obejm z przekładkami z materiałów elastycznych, ograniczające do minimum rozprzestrzenianie hałasu wszystkie miejsca połączeń instalacji muszą być widoczne i dostępne. W przypadku prowadzenia rur równolegle będą stosowane obejmy bliźniacz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posób prowadzenia instalacji pokazano w części graficznej niniejszego opracowania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o instalacji wody podłączone zostaną urządzenia i przybory Na każdym odgałęzieniu oraz na każdym podejściu do punktu czerpalnego zostaną umieszczone zawory odcinające. Zostaną zastosowane zawory przelotowe, kulowe z siedliskami teflonowymi na ciśnienie 10bar. Pokrętła zaworów i kurków będą w kolorze odpowiednim do obsługiwanej instalacji. Na armaturę sanitarną zostaną udzielone wszelkie gwarancje prawidłowego funkcjonowania do ciśnienia 10 bar. Ponadto armatura będzie musiała posiadać znak sprawdzianu akustycznego. W sanitariatach oraz w pomieszczeniach technicznych, które tego wymagają, należy zamontować zawory czerpalne ze złączką do węża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ydajności obliczeniowe przyborów sanitarnych będą równe wielkościom określonym przez normy polskie. Średnice zostaną ustalone wg norm polski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ewody zostaną zwymiarowane przy uwzględnieniu nie przekraczania poniższych prędkości przepływu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łączenia urządzeń</w:t>
        <w:tab/>
        <w:tab/>
        <w:tab/>
        <w:tab/>
        <w:tab/>
        <w:tab/>
        <w:t>1,50 m/s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iony i odgałęzienia w pomieszczeniach przebywania ludzi</w:t>
        <w:tab/>
        <w:t xml:space="preserve">      </w:t>
        <w:tab/>
        <w:t>1,50 m/s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główne przewody rozprowadzające</w:t>
        <w:tab/>
        <w:tab/>
        <w:tab/>
        <w:tab/>
        <w:tab/>
        <w:t>1,00 m/s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Normatywne średnice przewodów przyłączeniowych urządzeń:</w:t>
      </w:r>
    </w:p>
    <w:tbl>
      <w:tblPr>
        <w:tblW w:w="354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065"/>
      </w:tblGrid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ó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</w:t>
            </w:r>
          </w:p>
        </w:tc>
      </w:tr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, zlewozmywa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ze złączką do węż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 xml:space="preserve">Wymagany rozstaw podparć dla instalacji wynosi: </w:t>
      </w:r>
    </w:p>
    <w:tbl>
      <w:tblPr>
        <w:tblW w:w="52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1775"/>
        <w:gridCol w:w="1775"/>
      </w:tblGrid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[mm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o [m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owo [m]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alacja wody zimnej bytowej połączona będzie z instalacją wody hydrantowej. Na połączeniu przewodów obu instalacji projektuje się montaż zaworu 2/2-drożnego elektromagnetycznego typu EV220B, prod. Danfoss lub równoważny, mającego za zadanie odcięcie instalacji wody bytowej w przypadku pożaru i spadku ciśnienia na tejże instalacji spowodowanego stopieniem przewodów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Miejsce włączenia instalacji wody zimnej do hydrantowej pokazano na rysunku rzutu parteru instalacji wod-kan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te"/>
        <w:ind w:left="0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wody ciepł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 xml:space="preserve">Przygotowanie ciepłej wody użytkowej w pomieszczeniu Węzła ciepła w przyległym budynku Straży Pożarnej. Rurociągi rozprowadzające wykonane będą z rur miedzianych mocowanych na zawieszeniach systemowych za pomocą kotew posiadających odpowiednią nośność i atest CNBOP. Rozprowadzenia z rur miedzianych. Średnice rur zostaną ustalone wg norm polskich. Instalację wodociągową wody ciepłej, należy prowadzić równolegle do  instalacji wody zimnej, pod stropem konstrukcyjnym i ukrytą w przestrzeni przeznaczonej na prowadzenie instalacji. Gałązki do poszczególnych punktów czerpalnych ukryte w ścianie. Podejścia wody ciepłej do umywalek, zlewozmywaków, wanien i misek ustępowych należy zakończyć zaworkami odcinającymi z możliwością podłączenia wężyka elastycznego do baterii czerpalnej, montaż wykonywać na wysokości 60cm od posadzki. Podejścia pod urządzenia wykonywać przy pomocy elementów systemowych z mocowaniem podejść do zaworków odcinających i kolan instalacji. Instalację wody ciepłej należy izolować pianką polietylenową o grubości zgodnej z polskimi przepisami w celu uniknięcia wykraplania się wody. 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 xml:space="preserve">Kompensacja przewodów za pomocą naturalnych załamań trasy lub kompensatorów U-kształtowych. Wymagane ciśnienie z punktów czerpalnych - 0,1MPa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te"/>
        <w:ind w:left="0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wody cyrkulacyjn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Rurociągi rozprowadzające wykonane będą z rur miedzianych mocowanych na zawieszeniach systemowych za pomocą kotew posiadających odpowiednią nośność i atest CNBOP. Rozprowadzenia z rur miedzianych z wkładką. Średnice rur zostaną ustalone wg norm polskich. Instalację należy prowadzić równolegle do  instalacji wody zimnej i ciepłej, w przestrzeni  do tego przeznaczonej. Instalację wody cyrkulacyjnej należy izolować pianką polietylenową o grubości zgodnej z polskimi przepisami w celu uniknięcia wykraplania się wody. Kompensacja przewodów za pomocą naturalnych załamań trasy lub kompensatorów U-kształtowych. Regulacja za pomocą zaworów podpionowych wielofunkcyjnych termostatycznych  z automatyczną funkcją dezynfekcyjną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te"/>
        <w:ind w:left="0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wody hydrantow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Zabezpieczenie pożarowe budynku kondygnacji naziemnych stanowić będą dwa hydranty wewnętrzne o przekroju 25 mm (w wersji wykonania prawej lub lewej) wraz z wyposażeniem, konstrukcją wsporczą, obudowane w szafce zintegrowanej z gaśnicą, wg PN-EN-671-1 z zastosowaniem węża półsztywnego wody tłocznej o długości 30 m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okalizacja hydrantów zgodna z aranżacją przedstawioną na rysunkach rzutów kondygnacji.  Zasilenie instalacji hydrantowej odbywać się będzie z osobnej instalacji hydrantowej, z rur stalowych podwójnie ocynkowanych o połączeniach gwintowanych wg PN-74/H-74200 mocowanych na zawieszeniach systemowych. Ilość hydrantów będzie dobrana tak, aby swoim zasięgiem objęły całą powierzchnię budynku. Wymagana wydajność instalacji zgodnie z Dz. U Nr 80/2006, poz. 563 ciśnienie na wylocie z hydrantu zainstalowanego najbardziej niekorzystnie musi wynosić 2 bary. Wydajność instalacji 5dm3/s przy działających równocześnie dwóch hydranta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eastAsia="Arial"/>
          <w:lang w:val="pl-PL"/>
        </w:rPr>
      </w:pPr>
      <w:bookmarkStart w:id="39" w:name="__RefHeading___Toc320432900"/>
      <w:bookmarkEnd w:id="39"/>
      <w:r>
        <w:rPr>
          <w:rFonts w:eastAsia="Arial"/>
          <w:lang w:val="pl-PL"/>
        </w:rPr>
        <w:t>Instalacja kanalizacji sanitarnej</w:t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40" w:name="__RefHeading___Toc320432901"/>
      <w:bookmarkEnd w:id="40"/>
      <w:r>
        <w:rPr>
          <w:rFonts w:eastAsia="Arial"/>
          <w:lang w:val="pl-PL"/>
        </w:rPr>
        <w:t>Bilans ścieków po przebudowie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414"/>
        <w:gridCol w:w="1414"/>
        <w:gridCol w:w="1216"/>
        <w:gridCol w:w="198"/>
        <w:gridCol w:w="936"/>
        <w:gridCol w:w="1275"/>
        <w:gridCol w:w="1418"/>
      </w:tblGrid>
      <w:tr>
        <w:trPr>
          <w:trHeight w:val="255" w:hRule="atLeast"/>
        </w:trPr>
        <w:tc>
          <w:tcPr>
            <w:tcW w:w="501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Przepływ obliczeniowy w instalacji bytowo-gospodarczej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2"/>
                <w:lang w:eastAsia="pl-PL"/>
              </w:rPr>
            </w:pPr>
            <w:r>
              <w:rPr>
                <w:rFonts w:cs="Arial"/>
                <w:sz w:val="20"/>
                <w:szCs w:val="22"/>
                <w:lang w:eastAsia="pl-PL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  <w:tc>
          <w:tcPr>
            <w:tcW w:w="26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Wartości odpływów charakterystycznych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harakter budynk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K, dm3/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(x)</w:t>
            </w:r>
          </w:p>
        </w:tc>
      </w:tr>
      <w:tr>
        <w:trPr>
          <w:trHeight w:val="284" w:hRule="exac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Budynki mieszkalne, restauracje, hotele, budynki biurow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x</w:t>
            </w:r>
          </w:p>
        </w:tc>
      </w:tr>
      <w:tr>
        <w:trPr>
          <w:trHeight w:val="284" w:hRule="exac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Szkoły, szpitale, duże obiekty gastronomiczne i hotelow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ralnie, natryski zbiorow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Laboratoria w zakładach przemysłowy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Wybr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0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0"/>
        <w:gridCol w:w="1066"/>
        <w:gridCol w:w="163"/>
        <w:gridCol w:w="189"/>
        <w:gridCol w:w="1044"/>
        <w:gridCol w:w="231"/>
        <w:gridCol w:w="271"/>
        <w:gridCol w:w="1147"/>
        <w:gridCol w:w="129"/>
        <w:gridCol w:w="1336"/>
      </w:tblGrid>
      <w:tr>
        <w:trPr>
          <w:trHeight w:val="255" w:hRule="atLeast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Współczynniki AWs dla przyborów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bookmarkStart w:id="41" w:name="RANGE!B18%3AH33"/>
            <w:r>
              <w:rPr>
                <w:rFonts w:cs="Arial"/>
                <w:sz w:val="22"/>
                <w:szCs w:val="22"/>
                <w:lang w:eastAsia="pl-PL"/>
              </w:rPr>
              <w:t>Przybór sanitarny</w:t>
            </w:r>
            <w:bookmarkEnd w:id="41"/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 xml:space="preserve">Równoważnik </w:t>
              <w:br/>
              <w:t>odpływu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AW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 xml:space="preserve">Ilość </w:t>
              <w:br/>
              <w:t>przyborów [szt.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Średnica podejścia (pojed.)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Umywalka, bide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04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Zlewozmywak, domowa zmywarka do naczyń, zlew, pralka automat. Do 6 kg bielizny (osobny syfon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05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isuary (pojedyncze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05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Wypusty podłogow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d=0,05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05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d=0,07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07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d=0,10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1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Miska ustępow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1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Natrysk, umywalka do nó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0,05</w:t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4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884"/>
      </w:tblGrid>
      <w:tr>
        <w:trPr>
          <w:trHeight w:val="255" w:hRule="atLeast"/>
        </w:trPr>
        <w:tc>
          <w:tcPr>
            <w:tcW w:w="31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l-PL"/>
              </w:rPr>
              <w:t>Przepływ obliczeniowy</w:t>
            </w:r>
          </w:p>
        </w:tc>
      </w:tr>
      <w:tr>
        <w:trPr>
          <w:trHeight w:val="28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K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Suma AWs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38,5</w:t>
            </w:r>
          </w:p>
        </w:tc>
      </w:tr>
      <w:tr>
        <w:trPr>
          <w:trHeight w:val="28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q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3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42" w:name="__RefHeading___Toc320432902"/>
      <w:bookmarkEnd w:id="42"/>
      <w:r>
        <w:rPr>
          <w:rFonts w:eastAsia="Arial"/>
          <w:lang w:val="pl-PL"/>
        </w:rPr>
        <w:t>Rozwiązania techniczne instalacji</w:t>
      </w:r>
    </w:p>
    <w:p>
      <w:pPr>
        <w:pStyle w:val="Note"/>
        <w:ind w:left="0" w:right="0" w:firstLine="708"/>
        <w:jc w:val="both"/>
        <w:rPr>
          <w:rFonts w:eastAsia="Arial"/>
          <w:b/>
          <w:b/>
          <w:sz w:val="16"/>
          <w:szCs w:val="16"/>
          <w:lang w:val="pl-PL"/>
        </w:rPr>
      </w:pPr>
      <w:r>
        <w:rPr>
          <w:rFonts w:eastAsia="Arial"/>
          <w:b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Całość nowej instalacji kanalizacyjnej wykonana zostanie z rur i kształtek PVC. Przewody odpływowe kanalizacji podposadzkowej będą wykonane z rur i kształtek PVC do montażu w ziemi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iony kanalizacyjne będą prowadzone w obudowie G-K. Odcinki podejść do przyborów należy prowadzić w przestrzeni ścianek działowych. Podejścia z przyborów sanitarnych przewiduje się z rur PVC szarych łączonych na uszczelki gumowe. Wszelkie załamania tras przewodów poziomych powinny być wyposażone w rewizję. Rewizje należy zamontować również na wszystkich pionach. Odpowietrzenie pionów odbywać się będzie wywiewkami wyprowadzonymi ponad dach z zachowaniem zasady Dpionu + 50mm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padki poziomów kanalizacyjnych wynosić będą min.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1,5% dla rury Ø 160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2,0% dla rury Ø 110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ędkości przepływu w kolektorach nie powinny być mniejsze niż 0,80 m/s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Średnice przyłączy urządzeń do kanalizacji będą następujące:</w:t>
      </w:r>
    </w:p>
    <w:tbl>
      <w:tblPr>
        <w:tblW w:w="482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</w:tblGrid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ó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, zlewozmyw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ry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u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ust łazien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ust podłogowy – stal nierdzew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a przewodach kanalizacyjnych, pionach i przy każdej zmianie kierunków instalacji montować rewizje czyszczakowe zgodnie z normami polskimi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ałość instalacji  z PCV układać zgodnie z instrukcją producenta rur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W związku z częstą niedrożnością kanalizacji sanitarnej, należy także wymienić przewód odpływowy dochodzący do studzienki kanalizacyjnej. </w:t>
      </w:r>
    </w:p>
    <w:p>
      <w:pPr>
        <w:pStyle w:val="Heading3"/>
        <w:rPr>
          <w:rFonts w:eastAsia="Arial"/>
          <w:lang w:val="pl-PL"/>
        </w:rPr>
      </w:pPr>
      <w:bookmarkStart w:id="43" w:name="__RefHeading___Toc320432903"/>
      <w:bookmarkEnd w:id="43"/>
      <w:r>
        <w:rPr>
          <w:rFonts w:eastAsia="Arial"/>
          <w:lang w:val="pl-PL"/>
        </w:rPr>
        <w:t>Instalacja kanalizacji deszczowej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Kanalizacja deszczowa w budynku działa sprawnie i nie ulegnie zmianom. Jednymi pracami jakie należy wykonać będzie; obudowa pionów płytami G-K (min. w pomieszczeniu Rozdzielni elektrycznej, gdzie pion należy zabezpieczyć przed przeciekami) oraz ewentualne doszczelnienie przewodów spustowych i wpustów dachowych.</w:t>
      </w:r>
    </w:p>
    <w:p>
      <w:pPr>
        <w:pStyle w:val="Heading3"/>
        <w:rPr>
          <w:rFonts w:eastAsia="Arial"/>
          <w:lang w:val="pl-PL"/>
        </w:rPr>
      </w:pPr>
      <w:bookmarkStart w:id="44" w:name="__RefHeading___Toc320432904"/>
      <w:bookmarkEnd w:id="44"/>
      <w:r>
        <w:rPr>
          <w:rFonts w:eastAsia="Arial"/>
          <w:lang w:val="pl-PL"/>
        </w:rPr>
        <w:t>Instalacje ciepła technologicznego i centralnego ogrzewania</w:t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45" w:name="__RefHeading___Toc320432905"/>
      <w:bookmarkEnd w:id="45"/>
      <w:r>
        <w:rPr>
          <w:rFonts w:eastAsia="Arial"/>
          <w:lang w:val="pl-PL"/>
        </w:rPr>
        <w:t>Bilans ciepła dla obiektu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Zapotrzebowanie ciepła wynosi :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7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Moc [kW]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e  wentyl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e ogrzewanie (grzejni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rzew cw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2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Łączne zapotrzebowanie ciepła na potrzeby C.O. oraz zasilenia nagrzewnic wodnych central wentylacyjnych, po przebudowie obiektu, zapewni obecnie funkcjonujący system wymienników ciepła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46" w:name="__RefHeading___Toc320432906"/>
      <w:r>
        <w:rPr>
          <w:rFonts w:eastAsia="Arial"/>
          <w:lang w:val="pl-PL"/>
        </w:rPr>
        <w:t>Węzeł Cieplny</w:t>
      </w:r>
      <w:bookmarkEnd w:id="46"/>
      <w:r>
        <w:rPr>
          <w:rFonts w:eastAsia="Arial"/>
          <w:lang w:val="pl-P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stniejący  schemat  cieplny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7545" cy="3343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  związku z  zwiększonym zapotrzebowaniem na  moc cieplną potrzebną do c.w.u  oraz stan techniczny  izolacji w  węźle  przewiduje się następujące prace 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wymiana  izolacji na  nową  ( dotyczy  całego węzła  )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1505" cy="30219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 xml:space="preserve">- zamontowanie  dodatkowego zbiornika  na  c.w.u  ( jako magazyn ) za wymiennikiem istniejącym zamontować dodatkowy  zasobnik c.w.u 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Typ KW-1000-10 o pojemności 700 L ., wymiary  AxBxH ( DN808x 1900 )  firmy  Kominino lub podobny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0560" cy="33261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47" w:name="__RefHeading___Toc320432907"/>
      <w:bookmarkEnd w:id="47"/>
      <w:r>
        <w:rPr>
          <w:rFonts w:eastAsia="Arial"/>
          <w:lang w:val="pl-PL"/>
        </w:rPr>
        <w:t>Rozwiązania techniczne instalacji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alację projektuje się wykonać z rur stalowych wg PN/H-74200 czarnych łączonych przez spawanie. W najwyższych punktach montować odpowietrzniki automatyczne, w najniższych zawory spustowe. Przewody mocować do stropów lub konstrukcji stalowej (stosować podpory przesuwne)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ewody prowadzone w posadzce budynku projektuję się wykonać z rur z tworzywa sztucznego, np. PEX-a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jektuje się ciśnienie robocze w instalacji na poziomie 4 bar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Kompensacja rozszerzalności termicznej wody w instalacjach odbywać się będzie za pomocą membranowego naczynia wzbiorczego np. Reflex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obory urządzeń pokazano na rysunkach instalacji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zewiduje się układ kompensacji wydłużeń liniowych rurociągów za pomocą kompensacji naturalnej, poprzez załamania trasy pod katem 90 stopni przy odpowiedniej długości ramienia kompensacji, poprzez kompensatory U-kształtowe, o długości wysięgu zgodnej z rysunkami rzutów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ie przewiduje się kompensacji za pomocą wydłużek mieszkowy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dbiornikami energii czynnika grzewczego w obydwu budynkach są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nagrzewnice central wentylacyjnych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grzejniki centralnego ogrzew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Zapotrzebowanie na moc poszczególnych odbiorników przedstawiono na rysunkach schematycznych instalacji oraz w bilansie będącym częścią opracowania instalacji wentylacyjnej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dłączenie nagrzewnic central wentylacyjnych projektuje się w układzie z zaworem mieszającym trójdrogowym, z obiegiem pompowym. Należy zastosować wstępną regulację za pomocą zespołu zaworów równoważący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Grzejniki powinny być wyposażone w zawór z głowicą termostatyczną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Po stronie instalacji zaleca się zastosowanie armatury kołnierzowej dla średnic większych od DN50 i gwintowanej dla mniejszych od DN50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Uszczelnienie połączeń gwintowanych: włosie konopne, połączeń kołnierzowych: uszczelki gumowe z EPDM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Zastosowana armatura powinna być klasy PN10, korpusy z żeliwa lub z mosiądzu. W przypadku średnic większych od DN50 zaleca się stosowanie klap odcinających międzykołnierzowych zamiast zaworów kulowych lub zasuw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 zmontowaniu rurociągi oczyścić z rdzy i pomalować farbą podkładową i antykorozyjną. Po pozytywnie wykonanej próbie na szczelność rurociągi zaizolować termicznie wełną mineralną na folii aluminiowej o grubości zgodnej z polskimi przepisami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 zmontowaniu instalację przepłukać i poddać próbie ciśnieniowej na szczelność na ciśnienie 1,5x ciśnienie robocze zgodnie z Wymaganiami technicznymi COBRTI INSTAL. Próbę ciśnieniową wykonywać z odciętymi wymiennikami i bez zaworów regulacyjnych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3"/>
          <w:numId w:val="1"/>
        </w:numPr>
        <w:rPr>
          <w:rFonts w:eastAsia="Arial"/>
          <w:lang w:val="pl-PL"/>
        </w:rPr>
      </w:pPr>
      <w:bookmarkStart w:id="48" w:name="__RefHeading___Toc320432908"/>
      <w:bookmarkEnd w:id="48"/>
      <w:r>
        <w:rPr>
          <w:rFonts w:eastAsia="Arial"/>
          <w:lang w:val="pl-PL"/>
        </w:rPr>
        <w:t>Zestawienie grzejników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W pomieszczeniach wymagających instalacji grzejnika, a w których nie było możliwości zastosowania grzejnika istniejącego / demontowanego, zaprojektowano następujące grzejniki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972"/>
        <w:gridCol w:w="614"/>
        <w:gridCol w:w="2681"/>
      </w:tblGrid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Nr po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/>
                <w:bCs/>
                <w:sz w:val="22"/>
                <w:szCs w:val="22"/>
                <w:lang w:eastAsia="pl-PL"/>
              </w:rPr>
              <w:t>Producent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900/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22/900/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600/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600/1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600/1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600/1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33/600/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22/600/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33/600/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33/600/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22/600/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22/600/1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300/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33/600/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22/600/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22/600/1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CV11/300/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pl-PL"/>
              </w:rPr>
            </w:pPr>
            <w:r>
              <w:rPr>
                <w:rFonts w:cs="Arial"/>
                <w:sz w:val="22"/>
                <w:szCs w:val="22"/>
                <w:lang w:eastAsia="pl-PL"/>
              </w:rPr>
              <w:t>Purmo lub równoważny</w:t>
            </w:r>
          </w:p>
        </w:tc>
      </w:tr>
    </w:tbl>
    <w:p>
      <w:pPr>
        <w:pStyle w:val="Heading3"/>
        <w:rPr/>
      </w:pPr>
      <w:bookmarkStart w:id="49" w:name="__RefHeading___Toc320432909"/>
      <w:bookmarkEnd w:id="49"/>
      <w:r>
        <w:rPr>
          <w:rFonts w:eastAsia="Arial"/>
          <w:lang w:val="pl-PL"/>
        </w:rPr>
        <w:t>Instalacja freonowa</w:t>
      </w:r>
    </w:p>
    <w:p>
      <w:pPr>
        <w:pStyle w:val="Heading3"/>
        <w:numPr>
          <w:ilvl w:val="3"/>
          <w:numId w:val="1"/>
        </w:numPr>
        <w:rPr/>
      </w:pPr>
      <w:bookmarkStart w:id="50" w:name="__RefHeading___Toc320432910"/>
      <w:bookmarkEnd w:id="50"/>
      <w:r>
        <w:rPr>
          <w:rFonts w:eastAsia="Arial"/>
          <w:lang w:val="pl-PL"/>
        </w:rPr>
        <w:t>Bilans chłodu dla obiektu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Zapotrzebowanie chłodu</w:t>
      </w:r>
      <w:r>
        <w:rPr/>
        <w:t xml:space="preserve"> wynosi : 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7"/>
      </w:tblGrid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Moc [kW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a  wentylacyjna (chłodnic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tory V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a potrzeby zasilenia nowoprojektowanych klimatyzatorów oraz chłodnicy w centrali AHU01A projektuje się instalację freonu. Źródłem chłodu będzie agregat chłodu z freonem (R-410A) jako czynnikiem chłodniczym.  Agregat zlokalizowany będzie na dachu budynku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2"/>
          <w:szCs w:val="22"/>
        </w:rPr>
        <w:t>Dobrano agregat: model RXYQ14P9 firmy Daikin lub równoważny o mocy Qc = 36,7 kW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ne techniczne agregatu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24968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yjaśnienia skrótów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3676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0" w:hanging="0"/>
        <w:rPr>
          <w:rFonts w:eastAsia="Arial"/>
          <w:lang w:val="pl-PL"/>
        </w:rPr>
      </w:pPr>
      <w:bookmarkStart w:id="51" w:name="__RefHeading___Toc320432911"/>
      <w:bookmarkEnd w:id="51"/>
      <w:r>
        <w:rPr>
          <w:rFonts w:eastAsia="Arial"/>
          <w:lang w:val="pl-PL"/>
        </w:rPr>
        <w:t>Załączniki i rysunki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eastAsia="Arial"/>
          <w:sz w:val="22"/>
          <w:szCs w:val="22"/>
          <w:lang w:val="pl-PL"/>
        </w:rPr>
      </w:pPr>
      <w:r>
        <w:rPr>
          <w:rFonts w:eastAsia="Arial"/>
          <w:sz w:val="22"/>
          <w:szCs w:val="22"/>
          <w:lang w:val="pl-PL"/>
        </w:rPr>
      </w:r>
    </w:p>
    <w:tbl>
      <w:tblPr>
        <w:tblW w:w="75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40"/>
        <w:gridCol w:w="5670"/>
      </w:tblGrid>
      <w:tr>
        <w:trPr>
          <w:trHeight w:val="2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załącznika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pomieszczeń z parametrami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ącznik nr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parametrów central wentylacyjnych.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ącznik nr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wentylatorów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ącznik nr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klimatyzatorów. Agregat chłodniczy.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ącznik nr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anemostatów, zaworów i kratek wentylacyjnych.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ącznik nr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tłumików kanałowych.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ącznik nr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czerpni i wyrzutni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rysunku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B01G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grzewcze – Rzut parteru - Inwentaryzacja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01G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entylacji i klimatyzacji – Rzut parteru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02G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entylacji i klimatyzacji – Rzut dachu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01G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entylacji i klimatyzacji – Strefy AHU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XPID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-kan – Schemat inst. wody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XPID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-kan – Schemat inst. kanalizacji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XPID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grzewcze. Schemat podłączenia nagrzewnic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XPID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grzewcze – Schemat inst. freonowej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01G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-kan – Rzut parteru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02G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-kan – Rzut dachu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01G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grzewcze – Rzut parter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right"/>
        <w:rPr/>
      </w:pPr>
      <w:r>
        <w:rPr>
          <w:rFonts w:eastAsia="Arial Narrow" w:cs="Arial Narrow"/>
        </w:rPr>
        <w:t xml:space="preserve">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Opracował:</w:t>
      </w:r>
    </w:p>
    <w:p>
      <w:pPr>
        <w:pStyle w:val="Header"/>
        <w:tabs>
          <w:tab w:val="clear" w:pos="4536"/>
          <w:tab w:val="clear" w:pos="9072"/>
        </w:tabs>
        <w:ind w:left="6384" w:firstLine="69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mgr inż. Paweł Janowicz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utiger 45 Light">
    <w:altName w:val="Arial"/>
    <w:charset w:val="00"/>
    <w:family w:val="swiss"/>
    <w:pitch w:val="variable"/>
  </w:font>
  <w:font w:name="ClassGarmnd BT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63"/>
      <w:gridCol w:w="1679"/>
    </w:tblGrid>
    <w:tr>
      <w:trPr/>
      <w:tc>
        <w:tcPr>
          <w:tcW w:w="7867" w:type="dxa"/>
          <w:tcBorders/>
        </w:tcPr>
        <w:p>
          <w:pPr>
            <w:pStyle w:val="Footer"/>
            <w:rPr>
              <w:rFonts w:cs="Arial"/>
              <w:color w:val="FF0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BUDOWA BUDYNKU SIEDZIBY SŁUŻBY OCHRONY LOTNISKA (SOL) W PORCIE LOTNICZYM IM. LECHA WAŁĘSY W GDAŃSKU.</w:t>
          </w:r>
        </w:p>
        <w:p>
          <w:pPr>
            <w:pStyle w:val="Standardowy4"/>
            <w:snapToGrid w:val="false"/>
            <w:spacing w:before="0" w:after="0"/>
            <w:jc w:val="left"/>
            <w:rPr>
              <w:rFonts w:cs="Arial"/>
              <w:color w:val="FF0000"/>
              <w:sz w:val="16"/>
              <w:szCs w:val="16"/>
            </w:rPr>
          </w:pPr>
          <w:r>
            <w:rPr>
              <w:rFonts w:cs="Arial"/>
              <w:color w:val="FF0000"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Wydanie: A</w:t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Autor: mgr inż.  Paweł Janowicz</w:t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trona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5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/>
              <w:sz w:val="16"/>
            </w:rPr>
            <w:t xml:space="preserve"> z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8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Style w:val="PageNumber"/>
              <w:rFonts w:cs="Arial"/>
              <w:sz w:val="16"/>
            </w:rPr>
            <w:t>Data 20.02.2012</w:t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63"/>
      <w:gridCol w:w="1679"/>
    </w:tblGrid>
    <w:tr>
      <w:trPr/>
      <w:tc>
        <w:tcPr>
          <w:tcW w:w="7867" w:type="dxa"/>
          <w:tcBorders/>
        </w:tcPr>
        <w:p>
          <w:pPr>
            <w:pStyle w:val="Footer"/>
            <w:rPr>
              <w:rFonts w:cs="Arial"/>
              <w:color w:val="FF0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BUDOWA BUDYNKU SIEDZIBY SŁUŻBY OCHRONY LOTNISKA (SOL) W PORCIE LOTNICZYM IM. LECHA WAŁĘSY W GDAŃSKU.</w:t>
          </w:r>
        </w:p>
        <w:p>
          <w:pPr>
            <w:pStyle w:val="Standardowy4"/>
            <w:snapToGrid w:val="false"/>
            <w:spacing w:before="0" w:after="0"/>
            <w:jc w:val="left"/>
            <w:rPr>
              <w:rFonts w:cs="Arial"/>
              <w:color w:val="FF0000"/>
              <w:sz w:val="16"/>
              <w:szCs w:val="16"/>
            </w:rPr>
          </w:pPr>
          <w:r>
            <w:rPr>
              <w:rFonts w:cs="Arial"/>
              <w:color w:val="FF0000"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Wydanie: A</w:t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Autor: mgr inż.  Paweł Janowicz</w:t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trona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8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/>
              <w:sz w:val="16"/>
            </w:rPr>
            <w:t xml:space="preserve"> z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8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Style w:val="PageNumber"/>
              <w:rFonts w:cs="Arial"/>
              <w:sz w:val="16"/>
            </w:rPr>
            <w:t>Data: 20.03.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2689"/>
      <w:gridCol w:w="3461"/>
    </w:tblGrid>
    <w:tr>
      <w:trPr/>
      <w:tc>
        <w:tcPr>
          <w:tcW w:w="3798" w:type="dxa"/>
          <w:tcBorders/>
        </w:tcPr>
        <w:p>
          <w:pPr>
            <w:pStyle w:val="Normal"/>
            <w:tabs>
              <w:tab w:val="clear" w:pos="708"/>
              <w:tab w:val="left" w:pos="360" w:leader="none"/>
            </w:tabs>
            <w:snapToGrid w:val="false"/>
            <w:rPr>
              <w:sz w:val="20"/>
            </w:rPr>
          </w:pPr>
          <w:r>
            <w:rPr>
              <w:sz w:val="20"/>
            </w:rPr>
            <w:t>TSE Polska Sp. z o.o., Sp.k.</w:t>
            <w:br/>
            <w:t>ul. Myśliwska 61e/7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20"/>
            </w:rPr>
          </w:pPr>
          <w:r>
            <w:rPr>
              <w:sz w:val="20"/>
            </w:rPr>
            <w:t>80-283 Gdańsk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T</w:t>
          </w:r>
          <w:r>
            <w:rPr>
              <w:sz w:val="20"/>
            </w:rPr>
            <w:t>:</w:t>
            <w:tab/>
            <w:t>+48 58 732 71 01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F</w:t>
          </w:r>
          <w:r>
            <w:rPr>
              <w:sz w:val="20"/>
            </w:rPr>
            <w:t>:</w:t>
            <w:tab/>
            <w:t>+48 58 732 71 00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E</w:t>
          </w:r>
          <w:r>
            <w:rPr>
              <w:sz w:val="20"/>
            </w:rPr>
            <w:t>:</w:t>
            <w:tab/>
            <w:t>biuro@tsepolska.pl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W</w:t>
          </w:r>
          <w:r>
            <w:rPr>
              <w:sz w:val="20"/>
            </w:rPr>
            <w:t>:</w:t>
            <w:tab/>
            <w:t>www.tsepolska.pl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8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61" w:type="dxa"/>
          <w:tcBorders/>
        </w:tcPr>
        <w:p>
          <w:pPr>
            <w:pStyle w:val="Normal"/>
            <w:snapToGrid w:val="false"/>
            <w:jc w:val="right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2059305" cy="2698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74" r="-1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9305" cy="269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2689"/>
      <w:gridCol w:w="3461"/>
    </w:tblGrid>
    <w:tr>
      <w:trPr/>
      <w:tc>
        <w:tcPr>
          <w:tcW w:w="3798" w:type="dxa"/>
          <w:tcBorders/>
        </w:tcPr>
        <w:p>
          <w:pPr>
            <w:pStyle w:val="Normal"/>
            <w:tabs>
              <w:tab w:val="clear" w:pos="708"/>
              <w:tab w:val="left" w:pos="360" w:leader="none"/>
            </w:tabs>
            <w:snapToGrid w:val="false"/>
            <w:rPr>
              <w:sz w:val="20"/>
            </w:rPr>
          </w:pPr>
          <w:r>
            <w:rPr>
              <w:sz w:val="20"/>
            </w:rPr>
            <w:t>TSE Polska Sp. z o.o. Sp.k.</w:t>
            <w:br/>
            <w:t>ul. Myśliwska 61E/7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20"/>
            </w:rPr>
          </w:pPr>
          <w:r>
            <w:rPr>
              <w:sz w:val="20"/>
            </w:rPr>
            <w:t>80-283 Gdańsk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T</w:t>
          </w:r>
          <w:r>
            <w:rPr>
              <w:sz w:val="20"/>
            </w:rPr>
            <w:t>:</w:t>
            <w:tab/>
            <w:t>+48 58 732 71 01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F</w:t>
          </w:r>
          <w:r>
            <w:rPr>
              <w:sz w:val="20"/>
            </w:rPr>
            <w:t>:</w:t>
            <w:tab/>
            <w:t>+48 58 732 71 00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E</w:t>
          </w:r>
          <w:r>
            <w:rPr>
              <w:sz w:val="20"/>
            </w:rPr>
            <w:t>:</w:t>
            <w:tab/>
            <w:t>biuro@tsepolska.pl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W</w:t>
          </w:r>
          <w:r>
            <w:rPr>
              <w:sz w:val="20"/>
            </w:rPr>
            <w:t>:</w:t>
            <w:tab/>
            <w:t>www.tsepolska.pl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8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61" w:type="dxa"/>
          <w:tcBorders/>
        </w:tcPr>
        <w:p>
          <w:pPr>
            <w:pStyle w:val="Normal"/>
            <w:snapToGrid w:val="false"/>
            <w:jc w:val="right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2059305" cy="26924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74" r="-1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930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222"/>
        </w:tabs>
        <w:ind w:left="8222" w:hanging="1134"/>
      </w:pPr>
      <w:rPr>
        <w:sz w:val="28"/>
        <w:i w:val="false"/>
        <w:b/>
        <w:szCs w:val="28"/>
        <w:rFonts w:ascii="Arial Narrow" w:hAnsi="Arial Narrow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Narrow" w:hAnsi="Arial Narrow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3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8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48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400" w:hanging="144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</w:tabs>
      <w:spacing w:before="120" w:after="120"/>
      <w:ind w:left="0" w:hanging="0"/>
      <w:outlineLvl w:val="0"/>
    </w:pPr>
    <w:rPr>
      <w:b/>
      <w:caps/>
      <w:kern w:val="2"/>
      <w:sz w:val="28"/>
      <w:szCs w:val="28"/>
      <w:lang w:val="en-I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40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4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IE"/>
    </w:rPr>
  </w:style>
  <w:style w:type="character" w:styleId="WW8Num1z0">
    <w:name w:val="WW8Num1z0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3z4">
    <w:name w:val="WW8Num3z4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rFonts w:ascii="Arial Narrow" w:hAnsi="Arial Narrow" w:eastAsia="Times New Roman" w:cs="Times New Roman"/>
      <w:b/>
      <w:sz w:val="32"/>
      <w:szCs w:val="20"/>
      <w:shd w:fill="E5E5E5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Arial Narrow" w:hAnsi="Arial Narrow" w:cs="Arial Narrow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caps/>
      <w:kern w:val="2"/>
      <w:sz w:val="28"/>
      <w:szCs w:val="28"/>
      <w:lang w:val="en-IE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sz w:val="24"/>
      <w:lang w:val="en-IE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  <w:sz w:val="22"/>
      <w:lang w:val="en-US"/>
    </w:rPr>
  </w:style>
  <w:style w:type="character" w:styleId="Nagwek4Znak">
    <w:name w:val="Nagłówek 4 Znak"/>
    <w:qFormat/>
    <w:rPr>
      <w:rFonts w:ascii="Arial Narrow" w:hAnsi="Arial Narrow" w:eastAsia="Times New Roman" w:cs="Arial Narrow"/>
      <w:b/>
      <w:sz w:val="22"/>
      <w:lang w:val="en-IE"/>
    </w:rPr>
  </w:style>
  <w:style w:type="character" w:styleId="Bullet2Char">
    <w:name w:val="Bullet 2 Char"/>
    <w:qFormat/>
    <w:rPr>
      <w:rFonts w:ascii="Arial Narrow" w:hAnsi="Arial Narrow" w:cs="Arial Narrow"/>
      <w:sz w:val="24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Calibri" w:cs="Arial"/>
      <w:sz w:val="24"/>
      <w:szCs w:val="22"/>
    </w:rPr>
  </w:style>
  <w:style w:type="character" w:styleId="Tekstpodstawowy3Znak">
    <w:name w:val="Tekst podstawowy 3 Znak"/>
    <w:qFormat/>
    <w:rPr>
      <w:rFonts w:ascii="Arial Narrow" w:hAnsi="Arial Narrow" w:cs="Calibri"/>
      <w:sz w:val="16"/>
      <w:szCs w:val="16"/>
    </w:rPr>
  </w:style>
  <w:style w:type="character" w:styleId="MWZSchriftenglischZnak">
    <w:name w:val="MWZ-Schrift englisch Znak"/>
    <w:qFormat/>
    <w:rPr>
      <w:rFonts w:ascii="Frutiger 45 Light;Arial" w:hAnsi="Frutiger 45 Light;Arial" w:cs="Frutiger 45 Light;Arial"/>
      <w:sz w:val="22"/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Calibri"/>
    </w:rPr>
  </w:style>
  <w:style w:type="character" w:styleId="TematkomentarzaZnak">
    <w:name w:val="Temat komentarza Znak"/>
    <w:qFormat/>
    <w:rPr>
      <w:rFonts w:ascii="Arial Narrow" w:hAnsi="Arial Narrow" w:cs="Calibri"/>
      <w:b/>
      <w:bCs/>
    </w:rPr>
  </w:style>
  <w:style w:type="character" w:styleId="Eltit">
    <w:name w:val="eltit"/>
    <w:qFormat/>
    <w:rPr/>
  </w:style>
  <w:style w:type="character" w:styleId="TekstprzypisukocowegoZnak">
    <w:name w:val="Tekst przypisu końcowego Znak"/>
    <w:qFormat/>
    <w:rPr>
      <w:rFonts w:ascii="Arial Narrow" w:hAnsi="Arial Narrow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ormalIndent10Char">
    <w:name w:val="Normal Indent 1.0 Char"/>
    <w:qFormat/>
    <w:rPr>
      <w:rFonts w:ascii="Arial Narrow" w:hAnsi="Arial Narrow" w:cs="Arial Narrow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hd w:fill="E5E5E5" w:val="clear"/>
      <w:tabs>
        <w:tab w:val="clear" w:pos="708"/>
        <w:tab w:val="left" w:pos="5040" w:leader="none"/>
        <w:tab w:val="left" w:pos="7027" w:leader="none"/>
      </w:tabs>
      <w:spacing w:lineRule="auto" w:line="240" w:before="0" w:after="0"/>
      <w:jc w:val="center"/>
    </w:pPr>
    <w:rPr>
      <w:rFonts w:ascii="Arial Narrow" w:hAnsi="Arial Narrow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glishNormal">
    <w:name w:val="EnglishNormal"/>
    <w:basedOn w:val="Normal"/>
    <w:qFormat/>
    <w:pPr>
      <w:spacing w:before="120" w:after="0"/>
    </w:pPr>
    <w:rPr>
      <w:lang w:val="en-GB"/>
    </w:rPr>
  </w:style>
  <w:style w:type="paragraph" w:styleId="Standardowy4">
    <w:name w:val="Standardowy4"/>
    <w:basedOn w:val="Normal"/>
    <w:qFormat/>
    <w:pPr>
      <w:spacing w:before="0" w:after="1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before="120" w:after="0"/>
      <w:jc w:val="both"/>
    </w:pPr>
    <w:rPr/>
  </w:style>
  <w:style w:type="paragraph" w:styleId="ContentsTitle">
    <w:name w:val="Contents Title"/>
    <w:basedOn w:val="Normal"/>
    <w:qFormat/>
    <w:pPr>
      <w:spacing w:lineRule="auto" w:line="360" w:before="0" w:after="240"/>
      <w:jc w:val="center"/>
    </w:pPr>
    <w:rPr>
      <w:b/>
      <w:i/>
      <w:smallCaps/>
      <w:sz w:val="3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928" w:leader="none"/>
      </w:tabs>
      <w:spacing w:before="240" w:after="0"/>
    </w:pPr>
    <w:rPr>
      <w:b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440" w:leader="none"/>
        <w:tab w:val="right" w:pos="8928" w:leader="none"/>
      </w:tabs>
      <w:spacing w:before="120" w:after="0"/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8928" w:leader="none"/>
      </w:tabs>
      <w:spacing w:before="240" w:after="0"/>
      <w:ind w:left="720" w:right="0" w:hanging="0"/>
    </w:pPr>
    <w:rPr>
      <w:lang w:val="en-US"/>
    </w:rPr>
  </w:style>
  <w:style w:type="paragraph" w:styleId="Note">
    <w:name w:val="Note"/>
    <w:basedOn w:val="Normal"/>
    <w:qFormat/>
    <w:pPr>
      <w:keepLines/>
      <w:spacing w:before="120" w:after="0"/>
      <w:ind w:left="1858" w:right="0" w:hanging="7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ullet2">
    <w:name w:val="Bullet 2"/>
    <w:basedOn w:val="Normal"/>
    <w:qFormat/>
    <w:pPr>
      <w:numPr>
        <w:ilvl w:val="0"/>
        <w:numId w:val="12"/>
      </w:numPr>
      <w:suppressAutoHyphens w:val="false"/>
      <w:spacing w:before="120" w:after="0"/>
      <w:jc w:val="both"/>
    </w:pPr>
    <w:rPr>
      <w:rFonts w:cs="Times New Roman"/>
      <w:lang w:val="en-US"/>
    </w:rPr>
  </w:style>
  <w:style w:type="paragraph" w:styleId="Standardowy1">
    <w:name w:val="Standardowy1"/>
    <w:basedOn w:val="Normal"/>
    <w:qFormat/>
    <w:pPr>
      <w:suppressAutoHyphens w:val="false"/>
      <w:spacing w:before="0" w:after="120"/>
      <w:jc w:val="both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3">
    <w:name w:val="Styl3"/>
    <w:basedOn w:val="Normal"/>
    <w:qFormat/>
    <w:pPr>
      <w:numPr>
        <w:ilvl w:val="0"/>
        <w:numId w:val="7"/>
      </w:numPr>
      <w:suppressAutoHyphens w:val="false"/>
    </w:pPr>
    <w:rPr>
      <w:rFonts w:ascii="Times New Roman" w:hAnsi="Times New Roman" w:cs="Times New Roman"/>
      <w:sz w:val="20"/>
    </w:rPr>
  </w:style>
  <w:style w:type="paragraph" w:styleId="PSSItitle1">
    <w:name w:val="PSSItitle1"/>
    <w:basedOn w:val="Heading1"/>
    <w:next w:val="Normal"/>
    <w:qFormat/>
    <w:pPr>
      <w:keepNext w:val="true"/>
      <w:numPr>
        <w:ilvl w:val="0"/>
        <w:numId w:val="7"/>
      </w:numPr>
      <w:suppressAutoHyphens w:val="false"/>
      <w:spacing w:before="240" w:after="60"/>
      <w:outlineLvl w:val="9"/>
    </w:pPr>
    <w:rPr>
      <w:rFonts w:ascii="Times New Roman" w:hAnsi="Times New Roman" w:cs="Times New Roman"/>
      <w:caps w:val="false"/>
      <w:smallCaps w:val="false"/>
      <w:kern w:val="2"/>
      <w:sz w:val="24"/>
      <w:szCs w:val="20"/>
      <w:lang w:val="pl-PL"/>
    </w:rPr>
  </w:style>
  <w:style w:type="paragraph" w:styleId="PSSItitle2">
    <w:name w:val="PSSItitle2"/>
    <w:basedOn w:val="Heading2"/>
    <w:next w:val="Normal"/>
    <w:qFormat/>
    <w:pPr>
      <w:numPr>
        <w:ilvl w:val="0"/>
        <w:numId w:val="7"/>
      </w:numPr>
      <w:tabs>
        <w:tab w:val="clear" w:pos="708"/>
        <w:tab w:val="left" w:pos="993" w:leader="none"/>
      </w:tabs>
      <w:suppressAutoHyphens w:val="false"/>
      <w:spacing w:before="240" w:after="60"/>
      <w:outlineLvl w:val="9"/>
    </w:pPr>
    <w:rPr>
      <w:rFonts w:ascii="Times New Roman" w:hAnsi="Times New Roman" w:cs="Times New Roman"/>
      <w:sz w:val="22"/>
      <w:lang w:val="pl-PL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Arial" w:hAnsi="Arial" w:eastAsia="Calibri" w:cs="Times New Roman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MWZSchriftenglisch">
    <w:name w:val="MWZ-Schrift englisch"/>
    <w:qFormat/>
    <w:pPr>
      <w:widowControl/>
      <w:bidi w:val="0"/>
    </w:pPr>
    <w:rPr>
      <w:rFonts w:ascii="Frutiger 45 Light;Arial" w:hAnsi="Frutiger 45 Light;Arial" w:eastAsia="Times New Roman" w:cs="Frutiger 45 Light;Arial"/>
      <w:color w:val="auto"/>
      <w:sz w:val="22"/>
      <w:szCs w:val="20"/>
      <w:lang w:val="en-GB" w:bidi="ar-SA" w:eastAsia="zh-CN"/>
    </w:rPr>
  </w:style>
  <w:style w:type="paragraph" w:styleId="Paragraphfirst">
    <w:name w:val="Paragraph/first"/>
    <w:basedOn w:val="Normal"/>
    <w:qFormat/>
    <w:pPr>
      <w:suppressAutoHyphens w:val="false"/>
      <w:spacing w:before="100" w:after="100"/>
      <w:jc w:val="both"/>
    </w:pPr>
    <w:rPr>
      <w:rFonts w:ascii="ClassGarmnd BT;Times New Roman" w:hAnsi="ClassGarmnd BT;Times New Roman" w:cs="Times New Roman"/>
      <w:szCs w:val="24"/>
      <w:lang w:val="en-US" w:eastAsia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towy">
    <w:name w:val="Standartowy"/>
    <w:basedOn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Cs w:val="24"/>
      <w:lang w:val="en-US"/>
    </w:rPr>
  </w:style>
  <w:style w:type="paragraph" w:styleId="Akapitzlistcxsppierwsze">
    <w:name w:val="akapitzlistcxsppierwsz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Akapitzlistcxspdrugie">
    <w:name w:val="akapitzlistcxspdrugi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Akapitzlistcxspnazwisko">
    <w:name w:val="akapitzlistcxspnazwisko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A1zwyky">
    <w:name w:val="A1 zwykły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lang w:val="pl-PL"/>
    </w:rPr>
  </w:style>
  <w:style w:type="paragraph" w:styleId="NormalIndent10">
    <w:name w:val="Normal Indent 1.0"/>
    <w:basedOn w:val="Normal"/>
    <w:qFormat/>
    <w:pPr>
      <w:keepLines/>
      <w:suppressAutoHyphens w:val="false"/>
      <w:spacing w:before="80" w:after="0"/>
      <w:ind w:left="1152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58:00Z</dcterms:created>
  <dc:creator>Marcin Surowiec</dc:creator>
  <dc:description/>
  <dc:language>en-US</dc:language>
  <cp:lastModifiedBy>pjanowicz</cp:lastModifiedBy>
  <cp:lastPrinted>2012-03-25T09:58:00Z</cp:lastPrinted>
  <dcterms:modified xsi:type="dcterms:W3CDTF">2012-03-25T07:59:00Z</dcterms:modified>
  <cp:revision>3</cp:revision>
  <dc:subject/>
  <dc:title/>
</cp:coreProperties>
</file>